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дошкольное образовательное учрежд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№99 комбинированного вида фрунзенского района Санкт-Петербур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ценарий районного мероприятия </w:t>
      </w:r>
      <w:r>
        <w:rPr>
          <w:rFonts w:cs="Times New Roman" w:ascii="Times New Roman" w:hAnsi="Times New Roman"/>
          <w:sz w:val="36"/>
          <w:szCs w:val="36"/>
        </w:rPr>
        <w:t>«Мотивы русских ремесел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вместная деятельность для детей старшей и подготовительной групп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Calibri"/>
        </w:rPr>
      </w:pPr>
      <w:r>
        <w:rPr/>
        <w:drawing>
          <wp:inline distT="0" distB="0" distL="0" distR="0">
            <wp:extent cx="5524500" cy="349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– Смирнова Екатерина Николаевн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и: Кудрявцева Ольга Петровна, Лебедева Галина Александровн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ор по физической культуре-Степанова Любовь Александров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019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МОТИВЫ РУССКИХ РЕМЕС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Совместная деятельность для детей старшей и подготовительной групп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у детей знания о народных промыслах: дымковском, гжельском, городецком, хохломс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ое воображение и  фантазию детей, вовлекая  их в театральные действия,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пособствовать развитию музыкально - эстетического вку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понимание взаимосвязи русского декоративного прикладного искусства, русской народной музыки и русского фольклора. Продолжать воспитывать уважение к труду народных маст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чувство гордости за Россию, за русский народ, богатый старинными обыча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любовь к народным традициям, к народной музыке, к устному народному творчеств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роприятии используется игровой элемент  « Горница в русской изб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ПРАЗД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а оформлена в русском сти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е городецкие  панно, вышивка, расписные доски, дымковская игрушка, народные музыкальные инструменты ( балалайка, дудки, народные игрушки для забавы).  Здесь же стол расписной хломской, а на нем самовар, связка баранок, посуда и  пря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ит хозяйка с рукоделием  (роль воспитателя – Любови Александровны) ,  одетая в русский народный костюм, и напевает русскую народную мелодию .  После первого куплета откладывает рукоделие и говори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все! Закончила я работу. Успела к ярмарке подготовиться! Ох и веселое же будет гулянье! Три деревни на праздник соберутся! Выгляну-ка в окно – может, кто-то уже едет на ярмарку? (Смотрит в лкно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ются двери, дети входят в зал, исполняют танец п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 НАР МЕЛОД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 конце танца дети выстраиваются в две шеренги –  с левой и с правой стороны зал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 (</w:t>
      </w:r>
      <w:r>
        <w:rPr>
          <w:rFonts w:cs="Times New Roman" w:ascii="Times New Roman" w:hAnsi="Times New Roman"/>
          <w:i/>
          <w:sz w:val="28"/>
          <w:szCs w:val="28"/>
        </w:rPr>
        <w:t>Ольга Петровна</w:t>
      </w:r>
      <w:r>
        <w:rPr>
          <w:rFonts w:cs="Times New Roman" w:ascii="Times New Roman" w:hAnsi="Times New Roman"/>
          <w:b/>
          <w:i/>
          <w:sz w:val="28"/>
          <w:szCs w:val="28"/>
        </w:rPr>
        <w:t>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вижу! Что за ди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дости вокру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дети, тут краси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ж захватывает дух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 умелая мастерица живет здес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хозяюшка, встречай госте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зяюш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дорогие гости, рада вас видеть, садитесь, отдыхай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под музыку садятся) И вы на ярмарку собралис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мы тоже на народное гулянье хотим! Я смотрю, работы у тебя интересные- роспись разная, платки расшитые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зяюш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пора начинать праздник! А где мой помощник – скоморох? Выходи,  зазывай  всех на ярмарку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т ребенок в костюме скомороха. </w:t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олнце яркое встает, спешит на ярмарку народ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ра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праздник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чинать, будем петь и танцева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те на танец!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берут  приготовленные на столах погремушки итд  и исполняю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ЯРМАР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и на ярмарке! Давайте, сядем, да все рассмотр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ного здесь люде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гости дорогие! (обращается к зрителям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те на веселую ярмарку. С давних пор у русского народа был обычай устраивать веселые ярмарки, на которые съезжались из далеких деревень. А на ярмарке чего только нет:  игрушки да посуда, платки расписные, да пряники узорчатые и вкусн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! Эти вещи нынче в гости к нам приш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ведать нам секреты древней чудной крас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вести нас в мир России, мир преданий и доб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казать, что есть в России чудо-люди – масте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 чудо-мастеров нам споют жители деревни Дымко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стают полукругом и пою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РУССКИЙ УМЕЛЕЦ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песни дети остаются на мест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ного умельцев на Руси. Все ими гордятся, творениями  рук любуютс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ал известен на весь мир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ркий, русский сувенир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РУССКИЙ СУВЕНИР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лодцы! Садитесь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тульчи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зяюш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- же это за село Дымково? Чем оно знаменит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расскажем! Выходите (имена детей.) расскажите нам стихи о дымковском промысл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СТИХИ:</w:t>
      </w:r>
      <w:r>
        <w:rPr>
          <w:rFonts w:cs="Times New Roman" w:ascii="Times New Roman" w:hAnsi="Times New Roman"/>
          <w:i/>
          <w:sz w:val="28"/>
          <w:szCs w:val="28"/>
        </w:rPr>
        <w:t xml:space="preserve"> (У одного ребенка лоток с поделками. </w:t>
      </w:r>
      <w:r>
        <w:rPr>
          <w:rFonts w:cs="Times New Roman" w:ascii="Times New Roman" w:hAnsi="Times New Roman"/>
          <w:sz w:val="28"/>
          <w:szCs w:val="28"/>
        </w:rPr>
        <w:t xml:space="preserve">По мере чтения стихотворений дети показывают свои рисунки, фотоиллюстрации дымковских игрушек, или игрушки, вылепленные из глины)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эти не простые, а волшебно-распис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ны как березки, кружочки, клеточки, поло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, казалось бы, узор, но отвести не в силах вз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Вятки самой Дымково-посел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ймлен лесами уголок веселы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ке драгоценный продолжая тру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бах мастерицы славные живу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от из Дымково игрушки,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бачки, всадники и хрюшки!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ребёнком барыня стоит,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тух на барыню глядит,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ие яркие цвета,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ие перья у хвоста!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то сделал индюка, распушенные б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- то глина стала вдруг павлин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- то вылепил синицу, сразу стало весе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и мастерицы живут в Дымково с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, эту игрушку называют – дымка, из-за места её происхождения. Это трудоёмкое производство. Красную глину для игрушек берут неподалёку от Дымково и смешивают её с речным песком. Мастера, лепят игрушки, затем обжигают в русской печи, покрывают белой краской. После этого её наряжают с помощью мягкой кисточ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зяюшк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й 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,  дымковские мастера, порадовали своими яркими, праздничными игрушками. Садитесь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зяюшка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это чьи ж товары? (Берет один предмет и показывает всем)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акие кони быстрые, да цветы яркие! Что за чудо сказочно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ебята, откуда прискакали красивые кони? Что это за роспись?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родецкая – правильно. Расскажет нам об этой росписи (имя ребе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читают стихие и показывают рисунок: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Конь из Городца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радуй молодца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Городецкие узоры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колько радости для глаз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Городецкие кони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играть зовут всех нас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иних купавках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расных бутонах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упных и мелких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истьях зелёных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везли ларец Из города Городец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родецкие узоры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олько радости для глаз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растают мастерицы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быть, и среди на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я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т какая интересная роспись. Садись.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зяюшка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ижу я еще умельца, выходи (выводит ребенка с корзиной хохломских ложек – корзинку ребенку дает воспитатель)  расскажи, какие у тебя поделки?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и изделий радуют взор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гат и наряден чудесный узо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золотому фону затейливой змейко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наменты вьются - так сделать сумей-к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где-то кудри по черному полю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рцают, как звёзды в небесном раздоль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шебной травою любуемся мы –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главным узором для всей хохломы.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Галина Александр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изделия  из другой деревни. Хохломская роспись всем извест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о нее песню споем. Выходите, дет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стают полукругом и поют пес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ША ХОХЛОМА»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: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хохломская роспись очень популярна. Молодцы, садитес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вое название хохломской промысел получил от большого торгового села – Хохлома, куда крестьяне свозили для продажи товары: чашки, миски, ложки. Их вытачивали из дерева, а за те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исывали и покрывали лак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ходи (имя ребенка), расскажи нам стихотворение про расписные ложки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бенок рассказывает стихотворение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онкие, резные, ложки расписны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зари и до зар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ятся ложкар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ходи, разбира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ними танец начинай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: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авайте, ребятки, кто знает танец с красивыми ложками, выходите и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пляшите нам кадриль. (Дети встают на танец)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 про танец нам расскажет (имя ребенка)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Ребенок: </w:t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B3E44"/>
          <w:sz w:val="28"/>
          <w:szCs w:val="28"/>
        </w:rPr>
        <w:t>Танец, как миг, пронесется сейчас!</w:t>
        <w:br/>
        <w:t>Кажется, длиться он будет аж час!</w:t>
        <w:br/>
        <w:t>Можно секунду всего танцевать,</w:t>
        <w:br/>
        <w:t>Можно от танца вовек не устать!</w:t>
        <w:br/>
        <w:br/>
        <w:t>С танцем по жизни шагать веселей,</w:t>
        <w:br/>
        <w:t>Танец опять собирает друзей!</w:t>
        <w:br/>
        <w:t>Что ж, будем вместе опять танцевать,</w:t>
        <w:br/>
        <w:t>Улыбки дарить и не унывать!</w:t>
      </w:r>
      <w:r>
        <w:rPr>
          <w:rFonts w:cs="Times New Roman" w:ascii="Times New Roman" w:hAnsi="Times New Roman"/>
          <w:vanish/>
          <w:color w:val="333333"/>
          <w:sz w:val="28"/>
          <w:szCs w:val="28"/>
        </w:rPr>
        <w:t>Танец, как миг, пронесется сейчас! Кажется, длиться он будет аж час! Можно секунду всего танцевать, Можно от танца вовек не устать! С танцем по жизни шагать веселей, Танец опять собирает друзей! Что ж, будем вместе опять танцевать, Улыбки дарить и не унывать!Танец, как миг, пронесется сейчас! Кажется, длиться он будет аж час! Можно секунду всего танцевать, Можно от танца вовек не устать! С танцем по жизни шагать веселей, Танец опять собирает друзей! Что ж, будем вместе опять танцевать, Улыбки дарить и не унывать!</w:t>
      </w:r>
    </w:p>
    <w:p>
      <w:pPr>
        <w:pStyle w:val="Normal"/>
        <w:spacing w:lineRule="auto" w:line="240" w:before="225" w:after="225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БАЙНОВСКАЯ КАДРИЛ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зяюшка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мечательный танец-веселый, задорный!  Садитесь, порадовали мен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ПОСЛЕ КАДРИЛИ ДЕТИ КЛАДУТ ЛОЖКИ В КОРЗИНУ И САДЯТСЯ НА МЕСТА –ВОСПИТАТЕЛЬ-ПОМОЩНИК УНОСИТ КОРЗИНУ)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1-я Ведущая (О.П.)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 мы тоже кадриль танцевать умеем. Вы с ложками танцевали, а мы с балалайками попляшем!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ыходите (ИМЕНА ДЕТЕЙ) на кадриль с балалайками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АДРИЛЬ С БАЛАЛАЙКАМИ</w:t>
      </w:r>
    </w:p>
    <w:p>
      <w:pPr>
        <w:pStyle w:val="Normal"/>
        <w:spacing w:lineRule="auto" w:line="240" w:before="225" w:after="225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Хозяюшка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олодцы, садитесь. И у вас кадриль красивая получилась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Что я вижу? Вот так чудо – белоснежная посуда,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 по ней струится мягко синий цвет!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 мы с вами словно в синюю сказку попали!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ебята, как называется этот вид росписи?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авильно, гжель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ным-давно, на Гжельской земле была найдена особая глина, пригодная для изготовления керамических изделий. По белому фону тарелки или чайника рука мастера ведет кисточку с синей краской. Сначала весь рисунок кажется блёклым, бесцветным. Но после обжига всё, что кисть нарисовала - становится сини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ходите (имена детей), расскажите нам стихотворения про Гжел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ти читают стихи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ежно-белая посуд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кажи-ка ты откуд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но с севера пришл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цветами расцвел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убыми, синим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жными, красивы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х – это Гжельская посуд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, что за чудо!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иние птицы по белому небу,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ре цветов голубых.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вшины и кружки – быль или небыль?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делия рук золотых!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иняя сказка – глазам загляденье,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овно весною капель.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аска, забота, тепло и терпенье –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сская звонкая Гжель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чень красивая роспись гжельская. Давайте споем про нее песню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ходите, ребятки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0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ПОЮТ ПЕС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ЕЗАБУДКОВАЯ ГЖЕЛЬ»</w:t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Хозяюш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ействительно, гжель – очень нежная роспись. И песня у вас очень красивая! Молодцы, садитесь. </w:t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Что ж, пойдем дальше по ярмарке гулять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здесь у нас, что продают? А ну-ка отгадайте!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лый шелковый платочек. Русский сарафан в цветочек. Упирается рука в деревянные бока. А внутри секреты есть: может три, а может шесть. Разрумянилась немножко наша русская…. (МАТРЕШКА)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Хозяюш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авильно, матрешка!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1-я Ведущая (О.П.):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Хозяюшка, а у нас тоже матрешки е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Хочешь посмотреть? </w:t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Хозяюш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а, хочу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1-я Ведущая (О.П.)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ыходите, матрешечки, пусть полюбуются на вас!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ЕТИ ВЫХОДЯТ НА ТАНЕЦ )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мотрите, какие нарядные. Мы вам про них и стихи расскажем! Расскажет нам (имена детей)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Дети читают стихи: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от пять кукол деревянных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Круглолицых и румяных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разноцветных сарафанах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1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столе у нас живут-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сех матрешками зовут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Кукла первая толста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А внутри она пуста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азнимается она на две половинки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ней живет еще одна кукла в серединке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атрешка на окошке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д ярким сарафаном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И вся семья в матрешке,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к в доме деревянном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ловидны, простодушны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 улыбчивы, радушны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ши русские матрёшки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загадочны немножк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в гостях у нас быва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матрёшек не видал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от и матушку Россию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конца не разгада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1-я Ведущая: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от какая интересная игрушка – матрешка.  И веселая. Потанцуйте, матрешечки, для нас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ТАНЕЦ «РУССКИЕ МАТРЕШЕЧКИ» </w:t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Хозяюшка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Молодцы, матрешечки, садитес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Дети садятся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знаете, я пока по ярмарке гуляла, видела большие красивые платки расписные. Вот такие (берет платок со стола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знает, как называются такие платки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авильно, павлопосадские  плат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ходите (имена детей), расскажите нам про расписные платк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читают стихи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чёрном фоне красные розы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лии, маки, ромашки, подснежники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и повязаны девичьи головы,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зки лукавые, личики – нежны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осадском платке –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ыпь разных цветов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оматы весны, дуновенье ветров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но счастья букеты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осадском платк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х теплей и родне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найти нам нигд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3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гут руки людей сделать чудо любое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 белому полю можно выткать цветы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 синему небу вышить солнце злато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стало чуть больше на земле красот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возьму в руки нить и простую тряпиц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емного фантазии и волшебств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ошью я такое, что вам не приснитс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тобы на свете жила красо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только сияли улыбками лиц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тобы на свете жила красота.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лу время, потехе – ча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м снова плясать сейча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ы не устали с нам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 танец с платками.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ТАНЕЦ С ПЛАТКАМИ «АЛЕНУШКИ»</w:t>
      </w:r>
    </w:p>
    <w:p>
      <w:pPr>
        <w:pStyle w:val="Normal"/>
        <w:spacing w:lineRule="auto" w:line="240" w:before="225" w:after="225"/>
        <w:ind w:left="0" w:right="0" w:firstLine="36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атки дети берут за ширмой перед стихами)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Хозяюшка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чень красивая роспись на платках. Молодцы, садитесь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 вы знаете, что в старину на ярмарке очень любили играть?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авайте и мы поиграем? Есть у меня 2 тарелки, вернее были. 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днажды упали тарелки и разбились. Я хотела их починить,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4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о, никак не могу узор собрать. Поможете мне?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огда выходите. Я на столах оставила осколки тарелок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Выносят 2 маленьких столика )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ложите узоры на тарелках. Сможете? Тогда начали!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кладывают узор под музыку. 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Хозяюшка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еперь я починю тарелки. 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акая интересная ярмарка получилась!. Молодцы, садитесь. Все старались, все устали. А я знаю еще один русский сувенир, который был частым украшением ярмарки. Я вам его покажу. (Берет со стола самовар и показывает всем) Узнаете?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смотрите, какой красивый! Вот он – знаменитый русский самовар! Самовары тоже изготавливали мастера, украшали их росписью и резьбой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авайте мы и про самовар стихи расскажем. Выходите (имена детей)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Дети читают стихи: </w:t>
      </w:r>
    </w:p>
    <w:p>
      <w:pPr>
        <w:pStyle w:val="Normal"/>
        <w:spacing w:lineRule="auto" w:line="240" w:before="225" w:after="225"/>
        <w:ind w:left="0" w:right="0" w:firstLine="360"/>
        <w:rPr/>
      </w:pPr>
      <w:r>
        <w:rPr>
          <w:rFonts w:cs="Times New Roman" w:ascii="Times New Roman" w:hAnsi="Times New Roman"/>
          <w:sz w:val="32"/>
          <w:szCs w:val="32"/>
        </w:rPr>
        <w:t>Старый медный самовар</w:t>
        <w:br/>
        <w:t>Сверху на буфете.</w:t>
        <w:br/>
        <w:t>Для чего нам самовар? –</w:t>
        <w:br/>
        <w:t>Нелегко ответить.</w:t>
        <w:br/>
        <w:t>Из него не день, не год,-</w:t>
        <w:br/>
        <w:t>Много лет никто не пьет.</w:t>
        <w:br/>
        <w:t>Для него нужны дрова,</w:t>
        <w:br/>
        <w:t>Чтобы греть, сгорая.</w:t>
        <w:br/>
        <w:t>А для дров нужна пила.</w:t>
        <w:br/>
        <w:t>А еще – сараи.</w:t>
        <w:br/>
        <w:t>Но, как много лет назад,</w:t>
        <w:br/>
        <w:t>Он и весел, и пузат.</w:t>
        <w:br/>
        <w:t>Этот старый самовар -</w:t>
        <w:br/>
        <w:t>Чудо для ребенка.</w:t>
        <w:br/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5 </w:t>
      </w:r>
    </w:p>
    <w:p>
      <w:pPr>
        <w:pStyle w:val="Normal"/>
        <w:shd w:fill="FFFFFF" w:val="clear"/>
        <w:spacing w:lineRule="auto" w:line="240" w:before="280" w:after="280"/>
        <w:ind w:left="0" w:right="0" w:firstLine="30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right="0" w:firstLine="3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смотрятся в него</w:t>
        <w:br/>
        <w:t>И смеются звонко!</w:t>
        <w:br/>
        <w:t>В самоваре, как в кино:</w:t>
        <w:br/>
        <w:t>Кухня, с облаком окно.</w:t>
        <w:br/>
        <w:t>Пусть сейчас не вьется пар,</w:t>
        <w:br/>
        <w:t>И не слышно пения,-</w:t>
        <w:br/>
        <w:t>Но как прежде, самовар</w:t>
        <w:br/>
        <w:t>Дарит настроение!</w:t>
      </w:r>
    </w:p>
    <w:p>
      <w:pPr>
        <w:pStyle w:val="Normal"/>
        <w:shd w:fill="FFFFFF" w:val="clear"/>
        <w:spacing w:lineRule="auto" w:line="240" w:before="280" w:after="280"/>
        <w:ind w:left="0" w:right="0" w:firstLine="3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ind w:left="0" w:right="0" w:firstLine="3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ет на даче cамовар.</w:t>
        <w:br/>
        <w:t>Стоит он на терраске.</w:t>
        <w:br/>
        <w:t>Когда же в нем горит пожар,</w:t>
        <w:br/>
        <w:t>Пробулькивает сказки.</w:t>
        <w:br/>
        <w:t>Он ест лучинки и кору,</w:t>
        <w:br/>
        <w:t>Но больше любит шишки,</w:t>
        <w:br/>
        <w:t>И даже в самую жару</w:t>
        <w:br/>
        <w:t>Он грозно жаром пышет.</w:t>
        <w:br/>
        <w:t>Когда же чай садимся пить,</w:t>
        <w:br/>
        <w:t>Он открывает краник.</w:t>
        <w:br/>
        <w:t>Прошу я бабушку налить</w:t>
        <w:br/>
        <w:t>И дать побольше пряник!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right="0" w:firstLine="3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вар раздут и горд,</w:t>
        <w:br/>
        <w:t xml:space="preserve">    Чай по чашке выдаёт.</w:t>
        <w:br/>
        <w:t xml:space="preserve">      Вкусным чаем знаменит.</w:t>
        <w:br/>
        <w:t xml:space="preserve">      Ох, горяч! Но не сердит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, пить чай из самовара- русская традиция. Это особая атмосфера в любое время. Сейчас наши ребята покажут танец, который называется «Русский самовар». Выходите (имена детей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РУССКИЙ САМОВАР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я Ведущая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олодцы, садитесь.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т и закончилась наша ярмарка. Мы вспомнили много ремесел, поиграли, повеселились. А теперь прощаемся. До свидания!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left="0" w:righ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7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B587A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55:00Z</dcterms:created>
  <dc:creator>Lenovo</dc:creator>
  <dc:description/>
  <dc:language>en-US</dc:language>
  <cp:lastModifiedBy/>
  <cp:lastPrinted>2018-10-03T15:28:00Z</cp:lastPrinted>
  <dcterms:modified xsi:type="dcterms:W3CDTF">2019-10-15T21:37:22Z</dcterms:modified>
  <cp:revision>8</cp:revision>
  <dc:subject/>
  <dc:title/>
</cp:coreProperties>
</file>