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 №4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«КОЛОБО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 в старшей групп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ашно….не будем боятьс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гожкина Ирина Виктор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мави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 занятия в старш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трашно….не будем бояться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уточнить представление детей о тени, подвести к пониманию того, что тень – безобидна, это лишь отражение кого или чего-либо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могать детям понять причины возникновения страха, способствовать профилактике страх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пражнять в снятии напряжения, повышении уверенности в себ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вивать выразительность движений, коммуникативные ум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"Крошка енот" 1974 г. "Экран", рисованная анимация, 8 мин. 51 сек. Режиссёр -Олег Чурки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аткое содержание мультфильма</w:t>
      </w:r>
      <w:r>
        <w:rPr>
          <w:rFonts w:cs="Times New Roman" w:ascii="Times New Roman" w:hAnsi="Times New Roman"/>
          <w:sz w:val="28"/>
          <w:szCs w:val="28"/>
        </w:rPr>
        <w:t>: Фильм о крошке Еноте, который испугался своего отражения в воде, но мама ему сказала просто пойти и улыбнуться ему. Фильм иллюстрирует этапы героя от первичного страха и агрессии к дружелюбию и радости. Забавная и поучительная сказка Лилиан Муур "Крошка Енот и тот, кто сидит в пруду" очень нравится читателям всех возрастов. Смешной детеныш Мамы-Енотихи, очень гордый тем, что в первый раз в жизни получил задание сходить к ночному пруду и наловить раков, многократно бегает от пруда в лес, там советуется со знакомыми зверями. Крошка Енот ужасно боится своего отражения в водной глади пруда, поскольку никогда прежде не видел зеркал или водно-зеркальных отображений. Ничьи советы не помогают малышу перестать бояться страшного зверя, сидящего в пруду и корчащего дикие рожи либо угрожающего опасными предметами. Только Мама-Енотиха, когда малыш прибегает домой, дает Крошке Еноту хороший совет: улыбнуться страшному зверю, сидящему в пруду. Крошка Енот, послушавшись Маму Енотиху, улыбается своему водяному отражению и видит веселую добродушную мордочку в ответ. Позже Мама Енотиха разъясняет малышу, что он видел в пруду самого себ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уемые методы:</w:t>
      </w:r>
      <w:r>
        <w:rPr>
          <w:rFonts w:cs="Times New Roman" w:ascii="Times New Roman" w:hAnsi="Times New Roman"/>
          <w:sz w:val="28"/>
          <w:szCs w:val="28"/>
        </w:rPr>
        <w:t xml:space="preserve"> беседа, просмотр мультфильма, физминутка, продуктив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одготовка к восприятию, мотивац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здравствуйте, ребята! Становитесь вместе в полукруг, чтобы мне всех вас было вид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пражнение "Передай улыбку другу" Ведущий говорит детям о своём хорошем настроении и о том, что хочет поделиться им со всеми, предлагает детям по очереди передать друг другу улыбку. Когда "улыбка" доходит по последнего участника воспитатель говорит: "Вот у нас теперь у всех хорошее настроение, на лицах улыбк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Вступительная беседа, постановка пробле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у меня есть альбом с фотографиями. Когда я его открыла, то удивилась и не захотела одна смотреть эти фотографии. Может быть, мы вместе их посмотрим. Но чтобы их лучше было видно, мы посмотрим их на экране (Просмотр фотоизображений на мультимедиаэкране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посмотрите внимательно на эти фотографии. У этого мальчика, глаза вот-вот заплачут, рот открыт. Как вы думаете, почему? (Ответы детей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у девочки широко открыты глаза, рот, она вот-вот закричит. Кажется, что её руки защищают лицо. Как вы думаете, почему у неё такое выражение? Какое же это может быть чувство? (Ответы детей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Согласна, это чувство страха. А вы когда-нибудь пугались? (Ответы детей.) Что вы делали, когда пугались? (Ответы детей.) А что можно сделать, чтобы больше не бояться? (Ответы детей.)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Просмотр мультфиль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я предлагаю вам посмотреть мультфильм о страхе. Внимание на экр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мотрят мультфильм "Крошка енот" 8 мин. 5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Беседа по мультфиль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Интересный мультфиль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нравился ли вам мультфиль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герои там встречалис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помогло Еноту подружить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чего началась история про крошку Енот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были его действ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он испытывал чувств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ем закончилась история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Давайте поиграем в игру «Страшно – не страшно». Я буду называть ужасно страшное, а вы будете закрывать глаза руками и говорить: «Ой, боюсь», если вдруг кому-нибудь действительно страшно, а если вам не страшно, то похлопайте в ладоши и звонко посмейтес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страшно, когда остаёшься один? Боитесь незнакомых людей? Боитесь пауков и змей? Боитесь Бабу-Ягу, Кощея Бессмертного, чудовищ? Боитесь урагана и грозы? Боитесь уколов? Боитесь темнот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, ребят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родуктивный вид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тюд «Изобрази страх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аня, тебе страшно было? Соня, а ты дрожала? Андрюша, а ты боялся? Дима, а ты плакал? (Ответы детей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Подведение итогов, рефлекс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Давайте избавимся от своего страха. Бросьте его в этот кувшин. Пусть ваш страх останется на дне этого кувш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вам понравилась наша встреча? А что вам понравилось больше всего? Мне тоже очень понравилось с вами играть. И я надеюсь, что вы всегда будете смелыми и совершать красивые поступки. До свидани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8:06:00Z</dcterms:created>
  <dc:creator>Ирина</dc:creator>
  <dc:description/>
  <cp:keywords/>
  <dc:language>en-US</dc:language>
  <cp:lastModifiedBy>Ирина</cp:lastModifiedBy>
  <dcterms:modified xsi:type="dcterms:W3CDTF">2019-10-16T18:08:00Z</dcterms:modified>
  <cp:revision>1</cp:revision>
  <dc:subject/>
  <dc:title/>
</cp:coreProperties>
</file>