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 мл. гр. 2019  - 12гр.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ень – Оксана. Ведущая – Раиса Алексеевна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учка, Солнце, лиса. Заяц, медведь – дети 6 гр.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входят в зал под красивую мелодию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Посмотрите, ребята, как красиво у нас в зале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 лесным тропинкам бродит Осен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Ходит величаво возле стройных сосен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нас утешает: "Пролетело лето,</w:t>
        <w:tab/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желтел зелёный сад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ья кружатся, летя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ебёнок:</w:t>
      </w:r>
      <w:r>
        <w:rPr>
          <w:iCs/>
          <w:color w:val="000000"/>
          <w:sz w:val="28"/>
          <w:szCs w:val="28"/>
        </w:rPr>
        <w:t> Дождик часто моросит 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м гулять он не вели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ебёнок</w:t>
      </w:r>
      <w:r>
        <w:rPr>
          <w:iCs/>
          <w:color w:val="000000"/>
          <w:sz w:val="28"/>
          <w:szCs w:val="28"/>
        </w:rPr>
        <w:t>: Дождь осенний льёт и льёт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гулять нам не даёт.</w:t>
      </w:r>
    </w:p>
    <w:p>
      <w:pPr>
        <w:pStyle w:val="Headline"/>
        <w:shd w:fill="FFFFFF" w:val="clear"/>
        <w:spacing w:before="225" w:after="225"/>
        <w:ind w:firstLine="360"/>
        <w:jc w:val="center"/>
        <w:rPr/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«Осенняя сказка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Под музыку дети стайкой входят в зал, рассматривают его убранство, </w:t>
      </w: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не унывайте, дети, что умчалось лето!"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Ходит по тропинкам Осень не спеша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лышите, как листики вокруг нас шуршат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давайте погуляем и соберем разноцветные листочки!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i/>
          <w:color w:val="111111"/>
          <w:sz w:val="28"/>
          <w:szCs w:val="28"/>
        </w:rPr>
        <w:t>Дети двигаются спокойным шагом по залу и поднимают по одному листочку. В это время исполняется любая осенний блюз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ая</w:t>
      </w:r>
      <w:r>
        <w:rPr>
          <w:color w:val="111111"/>
          <w:sz w:val="28"/>
          <w:szCs w:val="28"/>
        </w:rPr>
        <w:t>: Какие красивые листочки вы собрали! Давайте с ними потанцуе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i/>
          <w:iCs/>
          <w:color w:val="111111"/>
          <w:sz w:val="28"/>
          <w:szCs w:val="28"/>
        </w:rPr>
        <w:t>Исполняется "ТАНЕЦ С ОСЕННИМИ ЛИСТОЧКАМИ"</w:t>
      </w:r>
      <w:r>
        <w:rPr>
          <w:b/>
          <w:i/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ая: </w:t>
      </w:r>
      <w:r>
        <w:rPr>
          <w:color w:val="111111"/>
          <w:sz w:val="28"/>
          <w:szCs w:val="28"/>
        </w:rPr>
        <w:t>Пока мы с листьями играли, по небу тучи пробежали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мурая погода и дождик на дворе, Стало очень холодно в октябр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(прислушивается). Кто-то к нам сюда бежи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-то к нам сюда спешит…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нем, топнем мы дружней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отыщет нас скорей!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Звучит музыка, дети хлопают в ладоши, топают, а в зал вбегает Тучка,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Тучка. </w:t>
      </w:r>
      <w:r>
        <w:rPr>
          <w:color w:val="111111"/>
          <w:sz w:val="28"/>
          <w:szCs w:val="28"/>
        </w:rPr>
        <w:t>(ребёнок старшей группы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учка осенняя, синяя-синяя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небольшая, но очень сильная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Если только захочу — Всех вас дождиком смочу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Тучка, Тучка, подожди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бери свои дожди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ро дождик песню знаем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тебе ее подарим!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За окошком кто стучит?» Т. Бокач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окошком кто шалит? Тук, тук, ту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по стеклышку стучит? Тук, тук, ту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 , это птички? Нет, нет, н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 ребятишки? Нет, нет, н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 капельки дождя? Да, да, да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Тучка</w:t>
      </w:r>
      <w:r>
        <w:rPr>
          <w:color w:val="111111"/>
          <w:sz w:val="28"/>
          <w:szCs w:val="28"/>
        </w:rPr>
        <w:t xml:space="preserve">: Какая красивая, интересная песенка! Спасибо вам, ребятки!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(прислушивается).Кто-то к нам сюда бежит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то-то к нам опять  спешит…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нем, топнем мы дружней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отыщет нас скорей!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 зал входит Солнышко (ребёнок старшей группы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Солнышко:</w:t>
      </w:r>
      <w:r>
        <w:rPr>
          <w:b/>
          <w:i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я солнышко осеннее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хорошим настроением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лашаю вас гулять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Вместе с тучкой поиграть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 Тучка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Капал дождик на траву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деревья и листв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ших деток не догнал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ердился…. переста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: Вы - чудесные ребят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кажу вам честно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еселиться было с вами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интересно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Тучка:</w:t>
      </w:r>
      <w:r>
        <w:rPr>
          <w:color w:val="111111"/>
          <w:sz w:val="28"/>
          <w:szCs w:val="28"/>
        </w:rPr>
        <w:t xml:space="preserve"> Ну а нам домой пор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-тучка ждет мен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щаемся с вами, до свидания!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i/>
          <w:color w:val="111111"/>
          <w:sz w:val="28"/>
          <w:szCs w:val="28"/>
        </w:rPr>
        <w:t>Звучит музыка, Тучка и солнышко взявшись за руки, убегают из з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К осеннему празднику дети выучили стихи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1 ребенок:</w:t>
      </w:r>
      <w:r>
        <w:rPr>
          <w:color w:val="111111"/>
          <w:sz w:val="28"/>
          <w:szCs w:val="28"/>
        </w:rPr>
        <w:t> Желтый листик на ладошке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ожу его к щек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солнечное лето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держу в своей рук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елтый лист! Не улетай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меня не забывай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2 ребенок</w:t>
      </w:r>
      <w:r>
        <w:rPr>
          <w:color w:val="111111"/>
          <w:sz w:val="28"/>
          <w:szCs w:val="28"/>
        </w:rPr>
        <w:t>: Как притих осенний сад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веток листики летят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Тихо шепчут, шелестя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баюкать вас хотят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3 ребенок</w:t>
      </w:r>
      <w:r>
        <w:rPr>
          <w:color w:val="111111"/>
          <w:sz w:val="28"/>
          <w:szCs w:val="28"/>
        </w:rPr>
        <w:t>: Ёжик лег в свою кроватку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снул в ней сладко-сладко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ень ставенки закрыл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хо лампу погасил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 песню напевал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ёжик зиму спа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4 ребенок:</w:t>
      </w:r>
      <w:r>
        <w:rPr>
          <w:color w:val="111111"/>
          <w:sz w:val="28"/>
          <w:szCs w:val="28"/>
        </w:rPr>
        <w:t> Пожелтели листья вдруг – это осень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смотри скорей вокруг – это осень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Гриб под елочку залез – это осень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 с тобой зовет он в лес – это осень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5 ребенок</w:t>
      </w:r>
      <w:r>
        <w:rPr>
          <w:color w:val="111111"/>
          <w:sz w:val="28"/>
          <w:szCs w:val="28"/>
        </w:rPr>
        <w:t>: Славно осенью в лесу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дают листочки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олянке у реки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осли грибочки…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6 ребенок</w:t>
      </w:r>
      <w:r>
        <w:rPr>
          <w:color w:val="111111"/>
          <w:sz w:val="28"/>
          <w:szCs w:val="28"/>
        </w:rPr>
        <w:t>: Солнышко лучистое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сково смеется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лачко пушистое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C неба улыбнетс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7 ребенок</w:t>
      </w:r>
      <w:r>
        <w:rPr>
          <w:color w:val="111111"/>
          <w:sz w:val="28"/>
          <w:szCs w:val="28"/>
        </w:rPr>
        <w:t>: Желтые листочки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воздухе кружа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стеклу дождинки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о стучат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музыка, появляется Осень (второй воспитатель) со зверушками: Медведем, Лисой, Зайцами (дети подготовительной группы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Осень.</w:t>
      </w:r>
      <w:r>
        <w:rPr>
          <w:color w:val="111111"/>
          <w:sz w:val="28"/>
          <w:szCs w:val="28"/>
        </w:rPr>
        <w:t>Вы обо мне? Как рада я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лон вам до земли, друзь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у, здравствуйте! Меня вы звали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 вам на праздник я пришл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я дела не отпускали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время всё же я нашл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ришла я не одна, а со своими друзьями, они хотят с вами поигра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Ой, смотрите, что это такое?(Нашла сапожок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Лисичка</w:t>
      </w:r>
      <w:r>
        <w:rPr>
          <w:color w:val="111111"/>
          <w:sz w:val="28"/>
          <w:szCs w:val="28"/>
        </w:rPr>
        <w:t>: На полянке я гулял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с подружками играл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овсем я не заметил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пожок как потеря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Лисичка, это твой сапожок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Лисичка</w:t>
      </w:r>
      <w:r>
        <w:rPr>
          <w:color w:val="111111"/>
          <w:sz w:val="28"/>
          <w:szCs w:val="28"/>
        </w:rPr>
        <w:t>: Да! Вот спасибо, ребятки! Теперь мои ножки не замерзнут! Мне так весело стало! Давайте с вами попляшем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Все танцуют "Танец ножек и ладошек" (Русская народная мелодия «Барыня»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1</w:t>
      </w:r>
      <w:r>
        <w:rPr>
          <w:color w:val="111111"/>
          <w:sz w:val="28"/>
          <w:szCs w:val="28"/>
        </w:rPr>
        <w:t>.Как у наших у ребят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жки весело стуча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рыня, барыня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дарыня-барын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2.</w:t>
      </w:r>
      <w:r>
        <w:rPr>
          <w:color w:val="111111"/>
          <w:sz w:val="28"/>
          <w:szCs w:val="28"/>
        </w:rPr>
        <w:t>Вот устали ножки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хлопаем в ладошки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рыня, барыня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дарыня-барын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3</w:t>
      </w:r>
      <w:r>
        <w:rPr>
          <w:color w:val="111111"/>
          <w:sz w:val="28"/>
          <w:szCs w:val="28"/>
        </w:rPr>
        <w:t>.Вот как по порядочку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елаем присядочку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рыня, барыня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дарыня-барын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4</w:t>
      </w:r>
      <w:r>
        <w:rPr>
          <w:color w:val="111111"/>
          <w:sz w:val="28"/>
          <w:szCs w:val="28"/>
        </w:rPr>
        <w:t>.А как пустимся бежать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ому нас не догна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народ удаленький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и очень маленький!</w:t>
      </w:r>
    </w:p>
    <w:p>
      <w:pPr>
        <w:pStyle w:val="Style14"/>
        <w:shd w:fill="FFFFFF" w:val="clear"/>
        <w:spacing w:before="225" w:after="225"/>
        <w:ind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После пляски дети садятся на стульчи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Медведь</w:t>
      </w:r>
      <w:r>
        <w:rPr>
          <w:color w:val="111111"/>
          <w:sz w:val="28"/>
          <w:szCs w:val="28"/>
        </w:rPr>
        <w:t>: Есть у меня для вас игрушки-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ие погремушки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струменты получайте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ля всех гостей сыграйте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дведь раздает детям инструменты. Мальчикам – ложки, девочкам – погремушки. Дети исполняют русскую народную песню «Ах ты, береза»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1 куплет (мелодия в низком регистре) играют мальчики на ложках.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</w:rPr>
        <w:t>2 куплет (мелодия в высоком регистре) играют девочки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3 куплет (мелодия в среднем регистре) играют все вмест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Заяц:</w:t>
      </w:r>
      <w:r>
        <w:rPr>
          <w:color w:val="111111"/>
          <w:sz w:val="28"/>
          <w:szCs w:val="28"/>
        </w:rPr>
        <w:t> А сейчас пришла пор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лясать нам, детвора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пальчиком грозить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сильно ножкой би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забудем покружиться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, конечно, поклониться!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Исполняется пляска «У тебя, у меня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Осень.</w:t>
      </w:r>
      <w:r>
        <w:rPr>
          <w:color w:val="111111"/>
          <w:sz w:val="28"/>
          <w:szCs w:val="28"/>
        </w:rPr>
        <w:t xml:space="preserve"> Я скажу вам от души —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ребята хороши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о интересно мне узнать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те ли вы играть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гда приглашаю вас поиграть в интересную игру!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Проводится игра «Волшебный платок»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i/>
          <w:color w:val="111111"/>
          <w:sz w:val="28"/>
          <w:szCs w:val="28"/>
        </w:rPr>
        <w:t>Звучит веселая, подвижная музыка. Дети свободно двигаются по залу, выполняют различные плясовые движения. Во время пляски лисичка накрывает Зайца большим прозрачным платко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Осень:</w:t>
      </w:r>
      <w:r>
        <w:rPr>
          <w:color w:val="111111"/>
          <w:sz w:val="28"/>
          <w:szCs w:val="28"/>
        </w:rPr>
        <w:t> Раз! Два! Три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же спрятался внутри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зевайте, не зевайте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корее отвечайте!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i/>
          <w:color w:val="111111"/>
          <w:sz w:val="28"/>
          <w:szCs w:val="28"/>
        </w:rPr>
        <w:t>Дети  спрятанного под платком героя. Если угадали, то платок поднимают. Игра проводится несколько раз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о время игры воспитатель незаметно накрывает платком корзину с яблоками. Дети называют имя ребенка, который, по их мнению, спрятался под платко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Нет! Все ребятки тут! Кто же тогда под платочком спрятался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латочек поднимаем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под ним, сейчас узнаем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же это? Корзинка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i/>
          <w:color w:val="111111"/>
          <w:sz w:val="28"/>
          <w:szCs w:val="28"/>
        </w:rPr>
        <w:t>(Отодвигает листья, прикрывающие угощение (яблоки, или груши и т.п.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 корзинке…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: Яблоки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: Очень весело мне было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ребят я полюбила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о прощаться нам пор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поделать? Ждут дела! До свидания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се под музыку уходят. Воспитатель приглашает детей в группу полакомиться яблока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34:00Z</dcterms:created>
  <dc:creator>User</dc:creator>
  <dc:description/>
  <cp:keywords/>
  <dc:language>en-US</dc:language>
  <cp:lastModifiedBy>Владелец</cp:lastModifiedBy>
  <dcterms:modified xsi:type="dcterms:W3CDTF">2019-09-16T02:34:00Z</dcterms:modified>
  <cp:revision>2</cp:revision>
  <dc:subject/>
  <dc:title/>
</cp:coreProperties>
</file>