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здник Осени  в старшей группе «Чебурашка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сенние хлопот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ата проведения – 31.10.2018 , время проведения – 16.0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входят в зал с листочками под танец «Листопад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После танца встают в полукруг и читают стихи после слов ведущей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уважаемые гости, сегодня мы встречаем праздник  Осени. Осенью так красиво: в разноцветную листву одеты деревья и кусты. Под ногами шуршат ковровые дорожки из листьев, появились желуди, на полях собрали урожай. Пришло время царицы Осен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читают стихи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дороге золоче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ень в гости к нам ид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мальчишек и девчо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едрый дар она нес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ень кисточку доста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вокруг разрисовал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цвета сменила мод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украсила природ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березок , у сестричек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ты желтые в косичк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асный шарф одеты кле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естрых платьицах газо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рябине украшень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лых ягод ожерель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стик красный, листик желт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зеленых не вида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еняли цвет листоч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ли дружно опад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це прячется за туч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мурый дождик льет с ут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Осень наступил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лотистая пор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по листикам шага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ни хрустят в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беру красивых листьев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мамочке бук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несла его домой 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ма вазочку наш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казала: «Посмотри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ень к нам домой пришл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йствительно, многие любят украшать дом разноцветными листьями, любоваться ковровыми дорожками  во дворе, а еще Осенью созревают вкусные овощи и фрукты. И мы сегодня встретим Золотую осень песн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Осень золот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/>
      </w:pPr>
      <w:r>
        <w:rPr>
          <w:sz w:val="32"/>
          <w:szCs w:val="32"/>
        </w:rPr>
        <w:t xml:space="preserve">Молодцы, садите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Под фонограмму дети садятся, а листики кладут под стульчик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ХОДИТ ОСЕН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ня вы ждали? Вот и я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вет осенний вам, друзь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Я осень золотист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раздник к вам пришл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енние листоч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вас я принесл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ркими красками листья сверкают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тер подует-они облетают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то бы бабочки листья порхаю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жатся в небе, летают, летаю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стрым ковром на землю ложат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село с нами играют, резв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ребята! Здравствуйте гост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, Осень! Мы очень ждем тебя в гост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я к вам спешила. Да туча большая все дороги размыл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ждей много осенью. Вы-то моих дождей не боите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отвеч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Normal"/>
        <w:rPr/>
      </w:pPr>
      <w:r>
        <w:rPr>
          <w:sz w:val="32"/>
          <w:szCs w:val="32"/>
        </w:rPr>
        <w:t xml:space="preserve">Нет, не боимся! Мы сейчас расскажем тебе, как с дождливой погодой справляемся! Выходите  (имена детей…) , расскажите стихи о ненастной погод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читают стих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ождь сегодня кап-кап-кап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крые следы от лап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наш котенок Тиш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гулять ходил, плутишк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ятались жучки и мухи под свои листоч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лягушки на болоте скрылись все за коч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ки вдруг плащи надели, сапоги в рез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зонты уже скупили в нашем магаз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, про зонтики вспомнили! Садитесь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Normal"/>
        <w:rPr/>
      </w:pPr>
      <w:r>
        <w:rPr>
          <w:sz w:val="32"/>
          <w:szCs w:val="32"/>
        </w:rPr>
        <w:t xml:space="preserve">А мы еще и историю интересную знаем! Выходите, детки, спойте нашей гостье песню о добрых зонтик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ДОБРЫХ ЗОНТИК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нтересно! Вот так история! Садитесь, мне она очень понравила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еще про меня знаете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ребята знают много осенних примет! Нам о них расскажут (имена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рассказывают о примет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цы низко летят – дожди к нам хо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ний грибок – поздний снеж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ний листопад – к суровой продолжительной зи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:</w:t>
      </w:r>
    </w:p>
    <w:p>
      <w:pPr>
        <w:pStyle w:val="Normal"/>
        <w:rPr/>
      </w:pPr>
      <w:r>
        <w:rPr>
          <w:sz w:val="28"/>
          <w:szCs w:val="28"/>
        </w:rPr>
        <w:t xml:space="preserve">Молодцы, садитесь. И приметы знаете! </w:t>
      </w:r>
      <w:r>
        <w:rPr>
          <w:sz w:val="32"/>
          <w:szCs w:val="32"/>
        </w:rPr>
        <w:t>А скажите, какой праздник бывает осенью, когда овощи и фрукты собирают? (Дети отвеч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праздник урожая. Давайте мы поедем в деревню и посмотрим, как урожай убирают? А повезет нас веселый паровоз-букашк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НЕЦ «ПАРОВОЗ БУКАШК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Дети берут листики под стульчиками и встают на танец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мы и приехали. Ребята, а кто знает стихи об урожае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одите………………………………., расскажите свои стих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душки-ладуш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ли мы у бабуш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ь собрали урож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опробуй, сосчита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картошка, вот морков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пку выдернули ловк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клу и чеснок, и лу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ирали в десять ру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жай, урож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ленись-ка, собира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рый день короче ноч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лодна в реке в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астый дождик землю мочит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ищет ветер в провод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адают листья в луж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леб убрали в закро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прихода зимней стуж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епляются дом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, садитесь. Да, после после уборки урожая часто устраивали веселые гулянья. А кто знает, как называлось гулянЬе, на котором разные товары продавали? (Дети отвечаю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ьно – ярмарка! Давайте и мы побываем на такой ярмарк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ФОНОГРАММА НАР МУЗЫ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ВЫХОДЯТ  ПЕРСОНАЖИ ЯРМАРКИ С ЛОТКАМИ И ТД  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давайте посмотри, что же есть на нашей ярмар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НЕЦ «ЯРМАРКА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ЛЕ ОКАНЧАНИЯ МУЗЫКИ </w:t>
      </w:r>
      <w:r>
        <w:rPr>
          <w:b/>
          <w:sz w:val="32"/>
          <w:szCs w:val="32"/>
        </w:rPr>
        <w:t>ВЕДУЩАЯ ГОВОРИТ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что? Разглядели товары? Садитесь.</w:t>
      </w:r>
    </w:p>
    <w:p>
      <w:pPr>
        <w:pStyle w:val="Normal"/>
        <w:rPr/>
      </w:pPr>
      <w:r>
        <w:rPr>
          <w:sz w:val="32"/>
          <w:szCs w:val="32"/>
        </w:rPr>
        <w:t xml:space="preserve">Сейчас нам …(имена детей)... расскажут, что видели на ярмарк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( без рус-х костюмов)  подходят к лотку, берут поделку о которой рассказывают и, показывая ее зрителям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итают стихи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гост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шел я с ярмар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ровской, осенне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ж на ярмарке весель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м и пляшут, и пою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товары продаю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ь из Городц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дуй молодц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родецкие узор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олько радости для гла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родецкие кон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играть зовут всех на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лимоновская свистуль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е обжига свисти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а солнышке блести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, садитесь. Какая интересная ярмарка получилась. А у меня тоже есть интересная игрушка с ярмарки. Я вам про нее загадку загада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у куколку открой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ет третья во втор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нь ее да посмотр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там прячется внутр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это за кукл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матрешка) – показывает дет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А кто еще стихи про матрешек знает? Расскажите нам …………………(имена детей  - рассказывают дети без костюмо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пять кукол деревянны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углолицых и румяны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разноцветных сарафана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ле у нас живу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х матрешками зову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кла первая толс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нутри она пу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нимается она на две половин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ей живет еще одна кукла в середин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решка на окош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ярким сарафан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я семья в матреш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 доме деревян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/>
      </w:pPr>
      <w:r>
        <w:rPr>
          <w:sz w:val="32"/>
          <w:szCs w:val="32"/>
        </w:rPr>
        <w:t xml:space="preserve">Верно, садитесь, Знаешь, Осень, у нас тоже матрешки есть. Хочешь посмотре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одите, матрешечки, на тан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НЕЦ «РУССКИЕ МАТРЕШЕЧК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евочки в рус сарафанах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ие задорные матрешечки у вас! Настоящее украшение ярмар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/>
      </w:pPr>
      <w:r>
        <w:rPr>
          <w:sz w:val="32"/>
          <w:szCs w:val="32"/>
        </w:rPr>
        <w:t>Молодцы, садитесь. На ярмарке всегда много танцевали и сейчас мы покажем еще один танец, а какой, расскажет нам (имя ребенка)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нцев русских много зна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х мы любим танце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егодня в этом зал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дриль хотели бы спляс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ИЛЬ С БАЛАЛАЙК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/>
      </w:pPr>
      <w:r>
        <w:rPr>
          <w:sz w:val="32"/>
          <w:szCs w:val="32"/>
        </w:rPr>
        <w:t xml:space="preserve">Веселая кадриль получилась- молодцы, садитесь.  А еще на гулянье – люди пели. А вы петь умее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ем! Мы сейчас для всех споем частушки. Выходите, детки, на 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рмарка у нас удалась! Молодцы, садитесь. Давайте отдохнем и подумаем, что же еще делали на ярмар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игры играли. А вы любите игра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гда вы должны мне помочь. Есть у меня знакомая ворона, такая ленивая! Все время дома сидит и чай пьет! Уже толще самовара стала. Давайте возбмем ее играть? (берет ворону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дите какая? Ее зовут Кара-кара. Давайте послушаем ее истори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з.СЦЕНКА «ВОРОНА КАРА-КАР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еред сценкой вынести большую ворону, хохломской стол, самовар и конфетницу с конфетам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так Ворона! Правильно, надо ее в игру брать. Молодцы, садитесь. Вы знаете, мне тоже захотелось с вами поиграть. Выходите ко мне и вставайте в пары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ОЛОТЫЕ ВОРОТА» С ОСЕНЬ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rPr/>
      </w:pPr>
      <w:r>
        <w:rPr>
          <w:sz w:val="32"/>
          <w:szCs w:val="32"/>
        </w:rPr>
        <w:t xml:space="preserve">Молодцы, садитесь. Хорошо у вас, весело. Но пора мне в лес уходить. Надо лес позолотить, зверям помочь к зиме подготовиться. А на следующий год я опять к вам прид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свидания, Осень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УХОД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</w:p>
    <w:p>
      <w:pPr>
        <w:pStyle w:val="Normal"/>
        <w:rPr/>
      </w:pPr>
      <w:r>
        <w:rPr>
          <w:sz w:val="32"/>
          <w:szCs w:val="32"/>
        </w:rPr>
        <w:t xml:space="preserve">Ну, что же, мы сегодня встретили Осень, вспомнили о празднике урожая, побывали на ярмарке, познакомились с видами росписи, народными игрушками, весело пели и танцевали, научили ворону играть. И теперь нам пора прощаться. Желаем всем хорошего настроения. До свидани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И УХОДЯТ В ГРУПП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31:00Z</dcterms:created>
  <dc:creator>Елена Анатольевна</dc:creator>
  <dc:description/>
  <cp:keywords/>
  <dc:language>en-US</dc:language>
  <cp:lastModifiedBy>Елена Анатольевна</cp:lastModifiedBy>
  <cp:lastPrinted>2018-09-20T13:50:00Z</cp:lastPrinted>
  <dcterms:modified xsi:type="dcterms:W3CDTF">2018-09-20T09:52:00Z</dcterms:modified>
  <cp:revision>5</cp:revision>
  <dc:subject/>
  <dc:title>Праздник Осени  в старшей группе «Чебурашка» </dc:title>
</cp:coreProperties>
</file>