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Праздник осени в детском саду «Осенняя корзинка».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(Взрослые роли: Ведущий, Осень, Лиса)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. 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дравствуйте, уважаемые гости! Сегодня мы собрались в нашем музыкальном зале, чтобы попрощаться с красавицей Осенью. </w:t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бенок  </w:t>
      </w:r>
      <w:r>
        <w:rPr>
          <w:b/>
          <w:bCs/>
          <w:i/>
          <w:color w:val="000000"/>
          <w:sz w:val="28"/>
          <w:szCs w:val="28"/>
        </w:rPr>
        <w:t>(Миша 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нова осень наступи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 листву позолот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етают птичьи ста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в печальный посылая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есня Журавли Лившиц</w:t>
      </w:r>
    </w:p>
    <w:p>
      <w:pPr>
        <w:pStyle w:val="Style17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. 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Вот и журавли улетели, а Осени все нет. Что ж, мы будем Осень ждать и праздник продолжать. Ребята, прочитаем мы сейчас стихи, в которых говорится о красоте осенних листочков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- й ребенок   </w:t>
      </w:r>
      <w:r>
        <w:rPr>
          <w:b/>
          <w:bCs/>
          <w:i/>
          <w:color w:val="000000"/>
          <w:sz w:val="28"/>
          <w:szCs w:val="28"/>
        </w:rPr>
        <w:t>(Аня Ч.)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Осень, по утрам морозы,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В рощах желтый листопад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Листья около березы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Золотым ковром лежат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bookmarkStart w:id="0" w:name="_GoBack"/>
      <w:bookmarkEnd w:id="0"/>
      <w:r>
        <w:rPr>
          <w:b/>
          <w:bCs/>
          <w:color w:val="000000"/>
          <w:sz w:val="28"/>
          <w:szCs w:val="28"/>
        </w:rPr>
        <w:t xml:space="preserve">2 - й ребенок   </w:t>
      </w:r>
      <w:r>
        <w:rPr>
          <w:b/>
          <w:bCs/>
          <w:i/>
          <w:color w:val="000000"/>
          <w:sz w:val="28"/>
          <w:szCs w:val="28"/>
        </w:rPr>
        <w:t>(Ксения А.)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Листья солнцем наливались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Листья солнцем пропитались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Налились, отяжелели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вались и полетели</w:t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 - й ребенок    </w:t>
      </w:r>
      <w:r>
        <w:rPr>
          <w:b/>
          <w:bCs/>
          <w:i/>
          <w:color w:val="000000"/>
          <w:sz w:val="28"/>
          <w:szCs w:val="28"/>
        </w:rPr>
        <w:t>(Арсений К.)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Зашуршали по кустам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Поскакали по сучкам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Ветер золото кружит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Золотым дождем шумит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Как называется это явление в природе? (ответ детей) ЛИСТОПАД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Давайте про листики песню споем. Осень услышит нашу песню и придет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ети исполняют песню «Ах, какая Осень»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ходит Осень с корзинкой, в которой лежат три осенних листочка </w:t>
      </w:r>
    </w:p>
    <w:p>
      <w:pPr>
        <w:pStyle w:val="Style17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 написанными на них заданиями.</w:t>
      </w:r>
    </w:p>
    <w:p>
      <w:pPr>
        <w:pStyle w:val="Style17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Танец Осени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ень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Здравствуйте, мои друзья!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К вам пришла на праздник я.</w:t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Осень, проходи и будь нашей гостьей. Для тебя ребята подготовили осенние стихи.</w:t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-й ребенок   </w:t>
      </w:r>
      <w:r>
        <w:rPr>
          <w:b/>
          <w:bCs/>
          <w:i/>
          <w:color w:val="000000"/>
          <w:sz w:val="28"/>
          <w:szCs w:val="28"/>
        </w:rPr>
        <w:t>(Арсений К.)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Наступила осень, пожелтел наш сад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Листья на березе золотом горят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Не слыхать веселых песен соловья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Улетели птицы в дальние края.</w:t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-й ребенок   </w:t>
      </w:r>
      <w:r>
        <w:rPr>
          <w:b/>
          <w:bCs/>
          <w:i/>
          <w:color w:val="000000"/>
          <w:sz w:val="28"/>
          <w:szCs w:val="28"/>
        </w:rPr>
        <w:t>(Аня Ч.)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Заглянула осень в сад — птицы улетели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За окном с утра шуршат желтые метели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Под ногами первый лед крошится, ломается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Воробей в саду вздохнет, а запеть — стесняется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-й ребенок   </w:t>
      </w:r>
      <w:r>
        <w:rPr>
          <w:b/>
          <w:bCs/>
          <w:i/>
          <w:color w:val="000000"/>
          <w:sz w:val="28"/>
          <w:szCs w:val="28"/>
        </w:rPr>
        <w:t>(Злата К.)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Листья золотые падают, летят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Листья золотые устилают сад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Много на аллеях листьев золотых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Мы букет большущий сделаем из них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И букет поставим посреди стола,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Осень золотая в гости к нам пришла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ень.</w:t>
      </w:r>
      <w:r>
        <w:rPr>
          <w:color w:val="000000"/>
          <w:sz w:val="28"/>
          <w:szCs w:val="28"/>
        </w:rPr>
        <w:t> Хороший урожай овощей собрали люди на огородах. Много морковки, капусты, лука, и, конечно, репка выросла крепкая.</w:t>
      </w:r>
    </w:p>
    <w:p>
      <w:pPr>
        <w:pStyle w:val="Style17"/>
        <w:spacing w:before="0" w:after="0"/>
        <w:jc w:val="center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Игра - хоровод «Репка»</w:t>
      </w:r>
    </w:p>
    <w:p>
      <w:pPr>
        <w:pStyle w:val="Style17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Дети стоят кругом, в центре ребенок-«репка». За кругом бегает «мышка» и пытается поймать «репку» по окончании попевки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Репка, репонька,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Расти крепонька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Ни мала, ни велика —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До мышиного хвоста, да!</w:t>
      </w:r>
    </w:p>
    <w:p>
      <w:pPr>
        <w:pStyle w:val="Style17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Дети помогают «репке», закрывая перед «мышкой» круг, опуская руки, и «репка» оказывается внутри круга.</w:t>
      </w:r>
    </w:p>
    <w:p>
      <w:pPr>
        <w:pStyle w:val="Style17"/>
        <w:spacing w:before="0" w:after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b/>
          <w:bCs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Ты Мышка не обижай репку. А лучше ребят на танец пригласи…</w:t>
      </w:r>
    </w:p>
    <w:p>
      <w:pPr>
        <w:pStyle w:val="Style17"/>
        <w:spacing w:before="0" w:after="0"/>
        <w:jc w:val="center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Танец « Полька»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> Не только люди, но и звери готовятся к зиме. Давайте послушаем, как готовятся мишка, ежик, мышка и белка.</w:t>
      </w:r>
    </w:p>
    <w:p>
      <w:pPr>
        <w:pStyle w:val="Style17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Дети-герои надевают на голову шапочки и выходят в центр зала.</w:t>
      </w:r>
    </w:p>
    <w:p>
      <w:pPr>
        <w:pStyle w:val="Style17"/>
        <w:spacing w:before="0" w:after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дведь   </w:t>
      </w:r>
      <w:r>
        <w:rPr>
          <w:b/>
          <w:bCs/>
          <w:i/>
          <w:color w:val="000000"/>
          <w:sz w:val="28"/>
          <w:szCs w:val="28"/>
        </w:rPr>
        <w:t>(Эльмин А.)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Я к зиме жилище строю,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Буду спать я в нем зимою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Любит мишка косолапый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Спать зимой, сосать медвежью лапу.</w:t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Ежик     </w:t>
      </w:r>
      <w:r>
        <w:rPr>
          <w:b/>
          <w:bCs/>
          <w:i/>
          <w:color w:val="000000"/>
          <w:sz w:val="28"/>
          <w:szCs w:val="28"/>
        </w:rPr>
        <w:t>(Саша Р.)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Я зимою тоже сплю,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Холодов я не боюсь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Осенью землю листвой устилаю,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Постельку из них я взбиваю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Ежику тепло зимой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Под листвою золотой.</w:t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елка     </w:t>
      </w:r>
      <w:r>
        <w:rPr>
          <w:b/>
          <w:bCs/>
          <w:i/>
          <w:color w:val="000000"/>
          <w:sz w:val="28"/>
          <w:szCs w:val="28"/>
        </w:rPr>
        <w:t>(Тая Г.)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Осень, осень, меня послушай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И орешков вкусных покушай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Я все лето их сушила,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А потом в дупло сложила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Там еще грибочки есть,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Всех запасов и не счесть.</w:t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ышь    </w:t>
      </w:r>
      <w:r>
        <w:rPr>
          <w:b/>
          <w:bCs/>
          <w:i/>
          <w:color w:val="000000"/>
          <w:sz w:val="28"/>
          <w:szCs w:val="28"/>
        </w:rPr>
        <w:t>(Ксения А.)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И мышата не зевали,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Зерен в норки натаскали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Если есть еда зимой,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Не замерзнем мы семьей.</w:t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ень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Что ж, я вас всех хвалю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Потрудились вы, смотрю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Ребята, мне пора уходить, ведь дел у Осени очень много. Вам дарю корзинку, в которой лежат листочки с заданиями. Если все задания выполните, на дне корзинки найдете вкусное угощение.</w:t>
      </w:r>
    </w:p>
    <w:p>
      <w:pPr>
        <w:pStyle w:val="Style17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(Осень прощается и уходит)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Что ж, давайте достанем первый листок и прочитаем, что там написала Осень. Вы, ребята, не скучайте</w:t>
      </w:r>
      <w:r>
        <w:rPr>
          <w:b/>
          <w:bCs/>
          <w:color w:val="000000"/>
          <w:sz w:val="28"/>
          <w:szCs w:val="28"/>
        </w:rPr>
        <w:t>, парный танец начинайте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сполняется танец парами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ы. Ребята! Хорошо танцевали! Дружно ребята живут в нашем детском саду! Давайте споем песню о дружбе.</w:t>
      </w:r>
    </w:p>
    <w:p>
      <w:pPr>
        <w:pStyle w:val="Style17"/>
        <w:spacing w:before="0" w:after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Песня  «Дружба»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ще листочек достаю, что написано, смотрю. Осень написала, что она перепутала листочки клена и дуба. Просит вас, ребята, разобрать листочки.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И правда, в корзинке их очень много. Чтобы удобнее было разбирать, я выложу листья из корзинки на пол. (Разбрасывает листочки.)</w:t>
      </w:r>
    </w:p>
    <w:p>
      <w:pPr>
        <w:pStyle w:val="Style17"/>
        <w:spacing w:before="0" w:after="0"/>
        <w:jc w:val="center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Игра «Кто быстрее разберет листья»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Два мальчика собирают кленовые листочки. Две девочки собирают дубовые листочки. После игры ведущий ставит корзинку под елочку.)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 зал входит Лиса с похожей корзинкой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са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Как народу много в зале,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А меня-то вы узнали?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Мы гостям всегда рады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са.</w:t>
      </w: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Я не просто гость, я Лиса — самая красивая, самая ловкая, самая музыкальная. Никого я не люблю, только лишь себя хвалю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Ой, как ты себя любишь, Лисонька! Наши ребята тоже и ловкие, и умные, и красивые, и музыкальные. Вот посмотри, как ловко и весело они играют на музыкальных инструментах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ети играют. (Во саду ли, в огороде)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са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Да, интересные какие музыкальные инструменты. А вот этот как называется? А этот?</w:t>
      </w:r>
    </w:p>
    <w:p>
      <w:pPr>
        <w:pStyle w:val="Style17"/>
        <w:spacing w:before="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иса показывает музыкальный инструмент, а дети рассказывают о нем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са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И правда умные дети, а я не знала названий этих музыкальных инструментов. Зато я лучше и быстрее всех бегать умею, смотрите. (Бежит.)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Посмотри, как дети быстро урожай соберут и бегать будут быстрее тебя.</w:t>
      </w:r>
    </w:p>
    <w:p>
      <w:pPr>
        <w:pStyle w:val="Style17"/>
        <w:spacing w:before="0" w:after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Игра «Уберем урожай»</w:t>
      </w:r>
    </w:p>
    <w:p>
      <w:pPr>
        <w:pStyle w:val="Style17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Две команды игроков стоят в одном конце зала. У первого игрока в руках ведро. В другом конце зала обруч, в котором лежат муляжи овощей. Первый игрок бежит с ведром до обруча, кладет один овощ в ведро и возвращается к команде, передавая ведро следующему игроку. Выигрывает команда, которая быстрее завершит задание и соберет все овощи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са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Ах, как вы меня расстроили. Я думала, что я самая-самая лучшая на свете, а тут дети такие милашки, ловкие да быстрые. Я должна вас наказать и придумаю сейчас какую-нибудь хитрость.</w:t>
      </w:r>
    </w:p>
    <w:p>
      <w:pPr>
        <w:pStyle w:val="Style17"/>
        <w:spacing w:before="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иса оглядывается вокруг и видит корзинку Осени под елочкой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са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х, под елочкой корзинка Осени, вот ее я и подменю. Вам оставлю свою, а корзинку Осени возьму себе. Что за листик тут, он мне не нужен. </w:t>
      </w:r>
    </w:p>
    <w:p>
      <w:pPr>
        <w:pStyle w:val="Style17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ыбрасывает листок из корзинки. Обращается к детям.)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са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А вы молчите и ничего никому не говорите, а то я вас как укушу!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й, что-то шуршит. Это, наверно, опять Ежик, который обещал меня своими иголками исколоть, мою шубку попортить. Надо убегать. </w:t>
      </w:r>
      <w:r>
        <w:rPr>
          <w:i/>
          <w:color w:val="000000"/>
          <w:sz w:val="28"/>
          <w:szCs w:val="28"/>
        </w:rPr>
        <w:t>(Убегает.)</w:t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Ежик</w:t>
      </w:r>
      <w:r>
        <w:rPr>
          <w:color w:val="000000"/>
          <w:sz w:val="28"/>
          <w:szCs w:val="28"/>
        </w:rPr>
        <w:t xml:space="preserve">.  </w:t>
      </w:r>
      <w:r>
        <w:rPr>
          <w:b/>
          <w:bCs/>
          <w:i/>
          <w:color w:val="000000"/>
          <w:sz w:val="28"/>
          <w:szCs w:val="28"/>
        </w:rPr>
        <w:t>(Саша Р.)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— лесной колючий ежик,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нет ни головы, ни ножек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Ой, кажется дождь начинается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Дети исполняют песню «Разноцветный дождик» 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(муз. И. Кошминой, сл. Ю. Ильиной).</w:t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Ежик</w:t>
      </w:r>
      <w:r>
        <w:rPr>
          <w:color w:val="000000"/>
          <w:sz w:val="28"/>
          <w:szCs w:val="28"/>
        </w:rPr>
        <w:t xml:space="preserve">.  </w:t>
      </w:r>
      <w:r>
        <w:rPr>
          <w:b/>
          <w:bCs/>
          <w:i/>
          <w:color w:val="000000"/>
          <w:sz w:val="28"/>
          <w:szCs w:val="28"/>
        </w:rPr>
        <w:t>(Саша Р.)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А что это за листочек на полу лежит? На нем что-то написано.</w:t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. 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Ежик, давай я прочитаю, что нам Осень написала. В письме она просит нас с дождиком поиграть и свою ловкость показать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Игра «Дождик»</w:t>
      </w:r>
    </w:p>
    <w:p>
      <w:pPr>
        <w:pStyle w:val="Style17"/>
        <w:spacing w:before="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ети стоят кругом, в центре ребенок-«дождик». 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вижения «дождика» по тексту: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Дождик прыгал по дорожке: вот так, вот так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Замочил он наши ножки: вот так, вот так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Дождик льет на поля, и промокла вся земля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Дождик с нами стал играть, наших деток поливать.</w:t>
      </w:r>
    </w:p>
    <w:p>
      <w:pPr>
        <w:pStyle w:val="Style17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Дети разбегаются, «дождик» бегает за ними и задевает султанчиками.</w:t>
      </w:r>
    </w:p>
    <w:p>
      <w:pPr>
        <w:pStyle w:val="Style17"/>
        <w:spacing w:before="0" w:after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и выполнили мы все задания. Теперь на дне корзинки лежат вкусные угощения, так Осень сказала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Ежик.</w:t>
      </w:r>
      <w:r>
        <w:rPr>
          <w:color w:val="000000"/>
          <w:sz w:val="28"/>
          <w:szCs w:val="28"/>
        </w:rPr>
        <w:t xml:space="preserve">  </w:t>
      </w:r>
      <w:r>
        <w:rPr>
          <w:b/>
          <w:bCs/>
          <w:i/>
          <w:color w:val="000000"/>
          <w:sz w:val="28"/>
          <w:szCs w:val="28"/>
        </w:rPr>
        <w:t>(Саша Р.)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Нет там ничего, пустое лукошко.</w:t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Дай я посмотрю. Ребята, а лукошко не то. Я поняла — это хитрая Лиса подменила его. Вот негодная лисица, обманщица.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ходит Лиса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са.</w:t>
      </w: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Кто это меня ругает? Да, я обиделась на вас. Всегда я была самая лучшая, красивая, быстрая и ловкая, а теперь и дети такие же хорошие пришли. Вот от злости на вас я и подменила лукошко, а что там вкусное лежит, не отдам, вот!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Ежик.</w:t>
      </w:r>
      <w:r>
        <w:rPr>
          <w:color w:val="000000"/>
          <w:sz w:val="28"/>
          <w:szCs w:val="28"/>
        </w:rPr>
        <w:t xml:space="preserve">  </w:t>
      </w:r>
      <w:r>
        <w:rPr>
          <w:b/>
          <w:bCs/>
          <w:i/>
          <w:color w:val="000000"/>
          <w:sz w:val="28"/>
          <w:szCs w:val="28"/>
        </w:rPr>
        <w:t>(Саша Р.)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Опять ты хнычешь, ведь знаешь, что плохо поступаешь. Я тебя сейчас накажу и иголками исколю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са.</w:t>
      </w: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Попробуй, догони.</w:t>
      </w:r>
    </w:p>
    <w:p>
      <w:pPr>
        <w:pStyle w:val="Style17"/>
        <w:spacing w:before="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Еж бежит за Лисой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са.</w:t>
      </w: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Ладно, я больше не буду, простите лисичку и возьмите свое лукошко. Вы меня простили?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.</w:t>
      </w:r>
      <w:r>
        <w:rPr>
          <w:color w:val="000000"/>
          <w:sz w:val="28"/>
          <w:szCs w:val="28"/>
        </w:rPr>
        <w:t> Да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са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Тогда обнимите меня, а я вас угощу.</w:t>
      </w:r>
    </w:p>
    <w:p>
      <w:pPr>
        <w:pStyle w:val="Style17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ети обнимают Лису и садятся на стулья. </w:t>
      </w:r>
    </w:p>
    <w:p>
      <w:pPr>
        <w:pStyle w:val="Style17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Та угощает ребят конфетами из корзинки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Вот и закончился наш осенний праздник. Желаем всем хорошей погоды, красивой природы, верных друзей и щедрых г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31:00Z</dcterms:created>
  <dc:creator>Ненси</dc:creator>
  <dc:description/>
  <cp:keywords/>
  <dc:language>en-US</dc:language>
  <cp:lastModifiedBy>Светлячок</cp:lastModifiedBy>
  <dcterms:modified xsi:type="dcterms:W3CDTF">2017-10-17T08:19:00Z</dcterms:modified>
  <cp:revision>100</cp:revision>
  <dc:subject/>
  <dc:title/>
</cp:coreProperties>
</file>