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проведении месячника Дня пенсионера в Свердлов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ГКОУ СО «Сухоложская школа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жегодно в Свердловской области отмечается месячник «День пенсионера». В нашей школе в рамках месячника прошли различные тематические мероприятия, с целью привлечения внимание детей к этому дню, воспитания у детей доброты, отзывчивости, уважения к старшему поколению, формирование понимания того, что забота о близких пожилых людях должна быть постоянной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Цикл мероприятий в рамках месячника «День пенсионера» призван напомнить подрастающему поколению о ценности человеческих отношений, верности, чувстве долга, ответственности и самопожертвовании. Забота о старших воспитывает в наших сердцах чувства любви, благодарности, милосердии и чистосердечности. Мы не должны забывать, что только у того общества, в котором люди уважают старших, есть будущее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8535</wp:posOffset>
            </wp:positionH>
            <wp:positionV relativeFrom="paragraph">
              <wp:posOffset>519430</wp:posOffset>
            </wp:positionV>
            <wp:extent cx="3931920" cy="2785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15" t="6930" r="1942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В рамках проведения месячника ученики нашего класса изготовили памятные подарки для дедушек и бабушек, подготовили выставку-дегустацию лекарственных чаёв.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Calibri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6310</wp:posOffset>
            </wp:positionH>
            <wp:positionV relativeFrom="paragraph">
              <wp:posOffset>30480</wp:posOffset>
            </wp:positionV>
            <wp:extent cx="3954145" cy="2225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7:12:00Z</dcterms:created>
  <dc:creator>User_1</dc:creator>
  <dc:description/>
  <cp:keywords/>
  <dc:language>en-US</dc:language>
  <cp:lastModifiedBy>User_1</cp:lastModifiedBy>
  <dcterms:modified xsi:type="dcterms:W3CDTF">2019-10-16T16:26:00Z</dcterms:modified>
  <cp:revision>17</cp:revision>
  <dc:subject/>
  <dc:title/>
</cp:coreProperties>
</file>