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– КОНСП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рытого урока по плаванию для 7 «б » класса.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« Техники плавания  кроль на груди на спине</w:t>
      </w:r>
      <w:r>
        <w:rPr>
          <w:rStyle w:val="C0"/>
          <w:b/>
          <w:sz w:val="28"/>
          <w:szCs w:val="28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подава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ева Гулшат Махмудовна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«б 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-14 лет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та проведения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4.2019г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проведения занят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и урока 45 минут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 (объяснение), наглядный (показ)</w:t>
      </w:r>
    </w:p>
    <w:p>
      <w:pPr>
        <w:pStyle w:val="Normal"/>
        <w:shd w:fill="FFFFFF" w:val="clear"/>
        <w:spacing w:before="90" w:after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Совершенствование техники плавания способом кроль на груди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сейн СОШ №25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вентар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ательные доски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дежды: купальник, шапочка, очки, резиновые шлепки.</w:t>
      </w:r>
    </w:p>
    <w:p>
      <w:pPr>
        <w:pStyle w:val="Normal"/>
        <w:shd w:fill="FFFFFF" w:val="clear"/>
        <w:spacing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воспитанниц к систематическим занятиям плавание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знания, навыки и умение плыть кролем на гуди, спине.  Получение навыков работы в команде. Развитие внимания.</w:t>
      </w:r>
    </w:p>
    <w:p>
      <w:pPr>
        <w:pStyle w:val="Normal"/>
        <w:shd w:fill="FFFFFF" w:val="clear"/>
        <w:spacing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, оздоровительные и развивающие, воспитательные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ть технике кроль на груди, спине 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75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ть согласование  работы ног, рук и дыхания при плавании способом  кроль на груди, спине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ОЗДОРОВИТЕЛЬНЫЕ И РАЗВИВАЮЩИ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75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гибкость, силу мышц рук, координацию движений, силу дыхательных мышц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75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стойчивость, волю, трудолюбие, товарищескую взаимопомощь, внимание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395"/>
        <w:gridCol w:w="1773"/>
        <w:gridCol w:w="276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тные зада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зирование нагруз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о- методические указ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b/>
                <w:b/>
                <w:sz w:val="28"/>
                <w:szCs w:val="28"/>
              </w:rPr>
            </w:pPr>
            <w:r>
              <w:rPr>
                <w:rStyle w:val="C5"/>
                <w:b/>
                <w:sz w:val="28"/>
                <w:szCs w:val="28"/>
              </w:rPr>
              <w:t>I. Подготовительная часть (6 минут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1. Организовать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воспитанниц  к уроку</w:t>
            </w:r>
          </w:p>
          <w:p>
            <w:pPr>
              <w:pStyle w:val="C11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Обеспечить профилактику травматизма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) построение, приветствие;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2) сообщение задач урока;</w:t>
            </w:r>
          </w:p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3) рассказ о правилах техники безопасности при проведении занятий в бассейн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0 сек</w:t>
            </w:r>
          </w:p>
          <w:p>
            <w:pPr>
              <w:pStyle w:val="C11"/>
              <w:rPr>
                <w:rStyle w:val="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11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0 сек</w:t>
            </w:r>
          </w:p>
          <w:p>
            <w:pPr>
              <w:pStyle w:val="C11"/>
              <w:rPr>
                <w:rStyle w:val="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11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братить внимание на внешний 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паль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вательная шапоч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и для плавания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Подготовить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 xml:space="preserve">организм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 xml:space="preserve">воспитанниц к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 xml:space="preserve">работе в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 xml:space="preserve">основной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части урок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1) Общеразвивающие упражнения на бортике бассейна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2) Имитационные упражнения техники плавания кроль на груди на суше 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ащение головы, плеч, рук, ног, круговые движения туловища, наклоны в сторону, приседания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я выполнять движения руками кролем на груди, совмещая с поворотом головы в сторону для вдоха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Style w:val="C5"/>
                <w:b/>
                <w:b/>
                <w:sz w:val="28"/>
                <w:szCs w:val="28"/>
              </w:rPr>
            </w:pPr>
            <w:r>
              <w:rPr>
                <w:rStyle w:val="C5"/>
                <w:b/>
                <w:sz w:val="28"/>
                <w:szCs w:val="28"/>
              </w:rPr>
              <w:t>II.</w:t>
            </w:r>
          </w:p>
          <w:p>
            <w:pPr>
              <w:pStyle w:val="C6"/>
              <w:spacing w:before="0" w:after="0"/>
              <w:rPr>
                <w:rStyle w:val="C5"/>
                <w:b/>
                <w:b/>
                <w:sz w:val="28"/>
                <w:szCs w:val="28"/>
              </w:rPr>
            </w:pPr>
            <w:r>
              <w:rPr>
                <w:rStyle w:val="C5"/>
                <w:b/>
                <w:sz w:val="28"/>
                <w:szCs w:val="28"/>
              </w:rPr>
              <w:t xml:space="preserve"> </w:t>
            </w:r>
            <w:r>
              <w:rPr>
                <w:rStyle w:val="C5"/>
                <w:b/>
                <w:sz w:val="28"/>
                <w:szCs w:val="28"/>
              </w:rPr>
              <w:t>Основная часть</w:t>
            </w:r>
          </w:p>
          <w:p>
            <w:pPr>
              <w:pStyle w:val="C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5"/>
                <w:b/>
                <w:sz w:val="28"/>
                <w:szCs w:val="28"/>
              </w:rPr>
              <w:t xml:space="preserve"> </w:t>
            </w:r>
            <w:r>
              <w:rPr>
                <w:rStyle w:val="C5"/>
                <w:b/>
                <w:sz w:val="28"/>
                <w:szCs w:val="28"/>
              </w:rPr>
              <w:t>(34 мин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Обучение технике работы ног и дыхания в плавание способом кроль на груди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2.Обучение техники работы рук в способе кроль на груди. 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Развитие координации.</w:t>
            </w:r>
          </w:p>
          <w:p>
            <w:pPr>
              <w:pStyle w:val="Normal"/>
              <w:spacing w:lineRule="auto" w:line="240" w:before="90" w:after="9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90" w:after="9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90" w:after="9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90" w:after="9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90" w:after="90"/>
              <w:rPr>
                <w:rStyle w:val="C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) Плавание на груди с доской две руки вытянуты вперед, ноги работают попеременно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2) Плавание на спине с доской; держим доску на вытянутых руках над головой на воде, ноги работают попеременно. 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) Плавание на спине руки прижаты вдоль тела , ноги работают попеременно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) Плавание на спине руки в положение “стрелочка” ноги работают попеременно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) Плавание на груди, спине одна рука вверху, другая вдоль тела, ноги работают попеременно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)Плавание на груди, спине с попеременной работай рук, ноги работают попеременно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) Плавание в полной координации кроль на груди, спине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 мин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 мин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 мин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 мин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 мин.</w:t>
              <w:br/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9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Держать доску на вытянутых прямых руках впереди себя, движения ног кролем(попеременно)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Держим доску на прямых руках над головой, ноги работают кроль, контролируем положением тела в воде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 xml:space="preserve">Плывем на спине ,ноги работают кролем, 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а руки прижаты к ногам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лывем на спине, руки вытянуты над головой в положение стрелочка. Контролировать положением тела в воде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при помощи ног, держа одну руку за головой, а другую у бедра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rPr/>
            </w:pPr>
            <w:r>
              <w:rPr>
                <w:sz w:val="28"/>
                <w:szCs w:val="28"/>
              </w:rPr>
              <w:t>Плавание при помощи ног, держа одну руку за головой, а другую у бедра. Через каждые пять метров меняем положение рук: одна рука делает пронос,  а другая – гребок.</w:t>
            </w:r>
          </w:p>
          <w:p>
            <w:pPr>
              <w:pStyle w:val="C4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Руки и ноги работают в полной координации на технику.</w:t>
            </w:r>
          </w:p>
          <w:p>
            <w:pPr>
              <w:pStyle w:val="C4"/>
              <w:spacing w:before="0" w:after="0"/>
              <w:rPr/>
            </w:pPr>
            <w:r>
              <w:rPr>
                <w:sz w:val="28"/>
                <w:szCs w:val="28"/>
              </w:rPr>
              <w:t>Следить за техникой плавания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b/>
                <w:b/>
                <w:sz w:val="28"/>
                <w:szCs w:val="28"/>
              </w:rPr>
            </w:pPr>
            <w:r>
              <w:rPr>
                <w:rStyle w:val="C5"/>
                <w:b/>
                <w:sz w:val="28"/>
                <w:szCs w:val="28"/>
              </w:rPr>
              <w:t>III.Заключительная часть (5 мин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 Восстановить дыхание после нагрузки.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2. Организованно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 xml:space="preserve">завершить 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урок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/>
            </w:pPr>
            <w:r>
              <w:rPr>
                <w:rStyle w:val="C0"/>
                <w:sz w:val="28"/>
                <w:szCs w:val="28"/>
              </w:rPr>
              <w:t>1) Дыхательные упражнения воде.</w:t>
            </w:r>
          </w:p>
          <w:p>
            <w:pPr>
              <w:pStyle w:val="C11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) Организованный выход из бассейна</w:t>
            </w:r>
          </w:p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) Построение, подведение итогов урока, рефлексия, домашнее задани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 минуты</w:t>
            </w:r>
          </w:p>
          <w:p>
            <w:pPr>
              <w:pStyle w:val="C8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 минута</w:t>
            </w:r>
          </w:p>
          <w:p>
            <w:pPr>
              <w:pStyle w:val="C11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 минут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ыход из бассейна по лестнице, не толкаясь.</w:t>
            </w:r>
          </w:p>
          <w:p>
            <w:pPr>
              <w:pStyle w:val="C11"/>
              <w:spacing w:lineRule="auto" w:line="240" w:before="90" w:after="9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ценить работу воспитанниц  на уроке, их активность, самостоятельность, зачитать выставленные оценки. Какие развиты УУД в ходе занятия.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5:00Z</dcterms:created>
  <dc:creator>Marina</dc:creator>
  <dc:description/>
  <cp:keywords/>
  <dc:language>en-US</dc:language>
  <cp:lastModifiedBy>Бассейн</cp:lastModifiedBy>
  <cp:lastPrinted>2019-04-17T08:36:00Z</cp:lastPrinted>
  <dcterms:modified xsi:type="dcterms:W3CDTF">2019-04-17T05:44:00Z</dcterms:modified>
  <cp:revision>41</cp:revision>
  <dc:subject/>
  <dc:title/>
</cp:coreProperties>
</file>