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png" ContentType="image/png"/>
  <Override PartName="/word/media/image9.png" ContentType="image/png"/>
  <Override PartName="/word/media/image1.jpeg" ContentType="image/jpeg"/>
  <Override PartName="/word/media/image13.wmf" ContentType="image/x-wmf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«Среднее арифметическое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6"/>
          <w:szCs w:val="36"/>
          <w:shd w:fill="FFFFFF" w:val="clear"/>
        </w:rPr>
      </w:pPr>
      <w:r>
        <w:rPr>
          <w:rFonts w:cs="Arial" w:ascii="Arial" w:hAnsi="Arial"/>
          <w:b/>
          <w:color w:val="000000"/>
          <w:sz w:val="36"/>
          <w:szCs w:val="36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shd w:fill="FFFFFF" w:val="clear"/>
        </w:rPr>
        <w:t>Целевой компонент у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Педагогическая ц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рганизовать деятельность учащихся, направленную  на освоение понятия «среднее арифметическо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Задачи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  <w:shd w:fill="FFFFFF" w:val="clear"/>
        </w:rPr>
        <w:t>Личностные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: формирование основ мотивированного обучения, создание условий для формирования уважительного отношения к собеседн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  <w:u w:val="single"/>
          <w:shd w:fill="FFFFFF" w:val="clear"/>
        </w:rPr>
        <w:t>Метапредметные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Регулятивные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ить применять установленные правила в планировании способа решения, составлять план и последовательность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знав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ить применять правила и пользоваться алгоритмом, учить структурировать информацию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Коммуникативные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пособствовать развитию умения договариваться при работе в парах,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умению распределять ро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  <w:shd w:fill="FFFFFF" w:val="clear"/>
        </w:rPr>
        <w:t>Предме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1.Учащиеся владеют понятием  «среднее арифметическое» и способами его рас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2.Учащиеся умеют выполнять все действия с десятичными дробями и решать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3. Учащиеся умеют применять полученные теоретические сведения в жизнен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4.Учащиеся имеют навыки отбора и систематизации информации, выделяют главное, аргументируют выб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shd w:fill="FFFFFF" w:val="clear"/>
        </w:rPr>
        <w:t>Используемая технология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 творческая мастер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shd w:fill="FFFFFF" w:val="clear"/>
        </w:rPr>
        <w:t>Методы обучения: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проблемное обу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shd w:fill="FFFFFF" w:val="clear"/>
        </w:rPr>
        <w:t>Оснащение урока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: проектор, компьютер, инструкция по работе в группах, словарь иллюстрации к заданиям, плакат для рефлек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371"/>
        <w:gridCol w:w="2866"/>
        <w:gridCol w:w="3914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Этапы уро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Этапы мастерско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Деятельность учител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Деятельность обучающихся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Орган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ционный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ветствует учащихс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ветствуют учителя</w:t>
            </w:r>
          </w:p>
        </w:tc>
      </w:tr>
      <w:tr>
        <w:trPr>
          <w:trHeight w:val="57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Акту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ний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укц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ет мотивацию для работы на уроке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ствуют в беседе</w:t>
            </w:r>
          </w:p>
        </w:tc>
      </w:tr>
      <w:tr>
        <w:trPr>
          <w:trHeight w:val="64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здает условия для выполнения задания № 1.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ают задание №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Задание 1.Вычислите, расположите в порядке возрастания и определите тему урока.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397"/>
        <w:gridCol w:w="1218"/>
        <w:gridCol w:w="1530"/>
        <w:gridCol w:w="1444"/>
        <w:gridCol w:w="1442"/>
        <w:gridCol w:w="2269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 х 0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3 х 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,5 - 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,81х 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: 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3,6 : 2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5: 1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И</w:t>
            </w:r>
          </w:p>
        </w:tc>
      </w:tr>
    </w:tbl>
    <w:p>
      <w:pPr>
        <w:pStyle w:val="Normal"/>
        <w:jc w:val="center"/>
        <w:rPr/>
      </w:pPr>
      <w:r>
        <w:rPr/>
        <w:t>Тема урока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379"/>
        <w:gridCol w:w="1200"/>
        <w:gridCol w:w="1474"/>
        <w:gridCol w:w="1485"/>
        <w:gridCol w:w="1676"/>
        <w:gridCol w:w="2042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shd w:fill="FFFFFF" w:val="clear"/>
              </w:rPr>
              <w:t>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shd w:fill="FFFFFF" w:val="clear"/>
              </w:rPr>
              <w:t>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shd w:fill="FFFFFF" w:val="clear"/>
              </w:rPr>
              <w:t>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shd w:fill="FFFFFF" w:val="clear"/>
              </w:rPr>
              <w:t>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shd w:fill="FFFFFF" w:val="clear"/>
              </w:rPr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shd w:fill="FFFFFF" w:val="clear"/>
              </w:rPr>
              <w:t>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shd w:fill="FFFFFF" w:val="clear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335"/>
        <w:gridCol w:w="3827"/>
        <w:gridCol w:w="6095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Этапы урок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Этапы мастерск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Деятельность учи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Деятельность обучающихс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Постановка цели урок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конструк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озд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облемную ситуацию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йтин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то означает это слов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де найти его знач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де используется?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рассчи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бъединя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чащихся в группы. Задание№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йд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формационных источниках необходимую информацию о понятии «рейтинг» и крат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улиру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пределяют степень знакомства с проблемой и ищут возможности для ее реш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ния для груп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ищет в Интерн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 ищет в слов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 ищет в текст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Задания для групп : Найдите необходимую информацию и кратко сформулируйте ответ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Группа №1                               Группа  №2                    Группа №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  <w:lang w:val="en-US" w:eastAsia="en-US"/>
        </w:rPr>
        <w:drawing>
          <wp:inline distT="0" distB="0" distL="0" distR="0">
            <wp:extent cx="1445895" cy="1546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  <w:lang w:val="en-US" w:eastAsia="en-US"/>
        </w:rPr>
        <w:drawing>
          <wp:inline distT="0" distB="0" distL="0" distR="0">
            <wp:extent cx="1533525" cy="15436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  <w:lang w:val="en-US" w:eastAsia="en-US"/>
        </w:rPr>
        <w:drawing>
          <wp:inline distT="0" distB="0" distL="0" distR="0">
            <wp:extent cx="1418590" cy="155130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406"/>
        <w:gridCol w:w="2889"/>
        <w:gridCol w:w="3966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Этапы уро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Этапы мастерско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Деятельность учител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Деятельность обучающихся</w:t>
            </w:r>
          </w:p>
        </w:tc>
      </w:tr>
      <w:tr>
        <w:trPr>
          <w:trHeight w:val="600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Погружение в проблем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конструкц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ушает мнение 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асчета рейтинг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казываются относительно проблемы</w:t>
            </w:r>
          </w:p>
        </w:tc>
      </w:tr>
      <w:tr>
        <w:trPr>
          <w:trHeight w:val="105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ц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струкц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ает инструкции, материал для исследования Координирует деятельность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дание 4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у, следуя инструкци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ъяв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ют работать в группах и выполняют зада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ния для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Какой из фильмов популярне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 Какой триместр Саша успешнее окончи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 Какая из команд получила больше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Инструкция для работы в группах</w:t>
      </w:r>
      <w:r>
        <w:rPr>
          <w:rFonts w:cs="Times New Roman" w:ascii="Times New Roman" w:hAnsi="Times New Roman"/>
          <w:b/>
          <w:color w:val="000000"/>
          <w:sz w:val="56"/>
          <w:szCs w:val="56"/>
          <w:shd w:fill="FFFFFF" w:val="clear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1.Распределите роли: кто будет читать задачу вслух, кто будет решать (2-3 человека), кто будет объяснять решение, кто будет афишировать результат, кто будет отвечать на вопро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2.Прочитайте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3. Предложите способы ре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4. Изобразите решение на диаграмме или сх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5.Подготовьтесь кратко рассказать о решении задачи. Используйте слова: - в задаче надо было узнать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для этого мы сначала нашли …, затем нашли…-получили - на диаграмме видн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6.Сделайте вывод о сложности решения задачи и о способе ее ре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Задание для группы 1.  Какой из фильмов популярнее?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32935</wp:posOffset>
            </wp:positionH>
            <wp:positionV relativeFrom="paragraph">
              <wp:posOffset>509270</wp:posOffset>
            </wp:positionV>
            <wp:extent cx="552450" cy="542925"/>
            <wp:effectExtent l="0" t="0" r="0" b="0"/>
            <wp:wrapNone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8.45pt;height:198.4pt" filled="f" o:ole="">
            <v:imagedata r:id="rId7" o:title=""/>
          </v:shape>
          <o:OLEObject Type="Embed" ProgID="Excel.Sheet.12" ShapeID="ole_rId6" DrawAspect="Content" ObjectID="_1091878290" r:id="rId6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Задание для группы 2. Какой триместр Саша успешнее окончил</w:t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796290" cy="6248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89345" cy="20624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96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2"/>
                                      <w:szCs w:val="3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shd w:fill="FFFFFF" w:val="clear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2"/>
                                      <w:szCs w:val="3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shd w:fill="FFFFFF" w:val="clear"/>
                                    </w:rPr>
                                    <w:t>1 тримест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2"/>
                                      <w:szCs w:val="3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shd w:fill="FFFFFF" w:val="clear"/>
                                    </w:rPr>
                                    <w:t>2 тримест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Ботаник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ИЗ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свобожден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Испанский язык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6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969"/>
                        <w:gridCol w:w="3402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  <w:t>1 тримест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  <w:t>2 тримест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Ботаник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ИЗ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освобожден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Испанский язык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Задание для группы 3. Какая из команд получила больше голосов в контакте?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992"/>
        <w:gridCol w:w="2977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«Непоседы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«Стрижи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635</wp:posOffset>
                      </wp:positionV>
                      <wp:extent cx="1482725" cy="90678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906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  <w:shd w:fill="FFFFFF" w:val="clear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0160" cy="796290"/>
                                        <wp:effectExtent l="0" t="0" r="0" b="0"/>
                                        <wp:docPr id="8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1" t="-26" r="-11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0160" cy="796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5pt;height:71.4pt;mso-wrap-distance-left:9.05pt;mso-wrap-distance-right:9.05pt;mso-wrap-distance-top:0pt;mso-wrap-distance-bottom:0pt;margin-top:0pt;mso-position-vertical-relative:text;margin-left:224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  <w:shd w:fill="FFFFFF" w:val="clea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0160" cy="796290"/>
                                  <wp:effectExtent l="0" t="0" r="0" b="0"/>
                                  <wp:docPr id="9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айков/голо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лайков/голо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лайков/гол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ш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айков/голо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лайков/гол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лайков/голо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лайков/голо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флексия </w:t>
      </w:r>
      <w:r>
        <w:rPr>
          <w:rFonts w:cs="Times New Roman" w:ascii="Times New Roman" w:hAnsi="Times New Roman"/>
          <w:sz w:val="32"/>
          <w:szCs w:val="32"/>
        </w:rPr>
        <w:t>этапа урока: расскажи о своем настроении цветом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017520" cy="99441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399"/>
        <w:gridCol w:w="3031"/>
        <w:gridCol w:w="3760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Этапы уро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Этапы мастерско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Деятельность учител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Деятельность обучающихся</w:t>
            </w:r>
          </w:p>
        </w:tc>
      </w:tr>
      <w:tr>
        <w:trPr>
          <w:trHeight w:val="1425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вичное восприятие и усвоения нового теоретическ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фиш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ует деятельность учащихся по сравнению полученных способов нахождения рейтинга с используемыми в науке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ъявляют результаты исследования в виде диаграммы и сравнивают полученные способы решения проблемы.</w:t>
            </w:r>
          </w:p>
        </w:tc>
      </w:tr>
      <w:tr>
        <w:trPr>
          <w:trHeight w:val="51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ы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жит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запись на доске вер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точняет тему урока, организует деятельность учащихся по выводу правила нахождения среднего арифметиче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улиру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нового понятия и сравните его с записью в учебни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ш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у нахождения среднего арифметического в тетрадь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исывают тему урока и правила в тетр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center"/>
        <w:rPr/>
      </w:pPr>
      <w:r>
        <w:rPr/>
        <w:t>Афиширование результатов</w:t>
      </w:r>
    </w:p>
    <w:tbl>
      <w:tblPr>
        <w:tblW w:w="14850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2635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уппа</w:t>
            </w:r>
          </w:p>
        </w:tc>
        <w:tc>
          <w:tcPr>
            <w:tcW w:w="1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зультат работы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уппа №1</w:t>
            </w:r>
          </w:p>
        </w:tc>
        <w:tc>
          <w:tcPr>
            <w:tcW w:w="1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0000"/>
                <w:sz w:val="36"/>
                <w:szCs w:val="36"/>
                <w:lang w:val="en-US" w:eastAsia="en-US"/>
              </w:rPr>
              <w:object w:dxaOrig="6401" w:dyaOrig="281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8.6pt;height:146.9pt" filled="f" o:ole="">
                  <v:imagedata r:id="rId13" o:title=""/>
                </v:shape>
                <o:OLEObject Type="Embed" ProgID="Excel.Sheet.12" ShapeID="ole_rId12" DrawAspect="Content" ObjectID="_256068904" r:id="rId12"/>
              </w:objec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уппа №2</w:t>
            </w:r>
          </w:p>
        </w:tc>
        <w:tc>
          <w:tcPr>
            <w:tcW w:w="1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628900" cy="207137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36"/>
                <w:szCs w:val="36"/>
              </w:rPr>
              <w:t>2 тримест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850390</wp:posOffset>
                      </wp:positionV>
                      <wp:extent cx="1132840" cy="51371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2840" cy="513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 триместр лучш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2pt;height:40.45pt;mso-wrap-distance-left:9.05pt;mso-wrap-distance-right:9.05pt;mso-wrap-distance-top:0pt;mso-wrap-distance-bottom:0pt;margin-top:145.7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 триместр лучш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уппа №3</w:t>
            </w:r>
          </w:p>
        </w:tc>
        <w:tc>
          <w:tcPr>
            <w:tcW w:w="1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object w:dxaOrig="6401" w:dyaOrig="2817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02.9pt;height:134.9pt" filled="f" o:ole="">
                  <v:imagedata r:id="rId16" o:title=""/>
                </v:shape>
                <o:OLEObject Type="Embed" ProgID="Excel.Sheet.12" ShapeID="ole_rId15" DrawAspect="Content" ObjectID="_1866535045" r:id="rId15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ы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точнение темы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Задание 5.Докажите, что эта запись вер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«Рейтинг = Среднее арифметическое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shd w:fill="FFFFFF" w:val="clear"/>
          <w:lang w:val="en-US" w:eastAsia="en-US"/>
        </w:rPr>
        <w:drawing>
          <wp:inline distT="0" distB="0" distL="0" distR="0">
            <wp:extent cx="6427470" cy="21431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32"/>
          <w:szCs w:val="32"/>
        </w:rPr>
        <w:t>Сформулируйте</w:t>
      </w:r>
      <w:r>
        <w:rPr>
          <w:rFonts w:cs="Times New Roman" w:ascii="Times New Roman" w:hAnsi="Times New Roman"/>
          <w:sz w:val="32"/>
          <w:szCs w:val="32"/>
        </w:rPr>
        <w:t xml:space="preserve"> определение нового понятия и сравните его с записью в учебник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Запишите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формулу нахождения среднего арифметического в тетрадь.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397"/>
        <w:gridCol w:w="3100"/>
        <w:gridCol w:w="3742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Этапы уро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Этапы мастерской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Деятельность уч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Деятельность обучающихся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именение теоретических положений в условиях выполнения зада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ует работу по применению новых знаний и формул при решении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ни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ер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(1-2) для решения в группахЗадание 8.Индивидуальное задание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 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ку собственного рейтинга от первого триместра ко втором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В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огнозиру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риместровую отметку по мате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 С(для быстрых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дите или придума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среднего арифметического из жизн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должают работать в группах, решают практические задач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Задание</w:t>
      </w:r>
      <w:r>
        <w:rPr>
          <w:rFonts w:cs="Times New Roman" w:ascii="Times New Roman" w:hAnsi="Times New Roman"/>
          <w:sz w:val="32"/>
          <w:szCs w:val="32"/>
        </w:rPr>
        <w:t xml:space="preserve"> 7.</w:t>
      </w:r>
      <w:r>
        <w:rPr>
          <w:rFonts w:cs="Times New Roman" w:ascii="Times New Roman" w:hAnsi="Times New Roman"/>
          <w:b/>
          <w:sz w:val="32"/>
          <w:szCs w:val="32"/>
        </w:rPr>
        <w:t>Выберите</w:t>
      </w:r>
      <w:r>
        <w:rPr>
          <w:rFonts w:cs="Times New Roman" w:ascii="Times New Roman" w:hAnsi="Times New Roman"/>
          <w:sz w:val="32"/>
          <w:szCs w:val="32"/>
        </w:rPr>
        <w:t xml:space="preserve"> задачи (1-2) для решения в группах</w:t>
      </w:r>
    </w:p>
    <w:p>
      <w:pPr>
        <w:pStyle w:val="Normal"/>
        <w:tabs>
          <w:tab w:val="clear" w:pos="708"/>
          <w:tab w:val="left" w:pos="3686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object w:dxaOrig="7215" w:dyaOrig="53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8.7pt;height:171.1pt" filled="f" o:ole="">
            <v:imagedata r:id="rId19" o:title=""/>
          </v:shape>
          <o:OLEObject Type="Embed" ProgID="" ShapeID="ole_rId18" DrawAspect="Content" ObjectID="_270645308" r:id="rId18"/>
        </w:object>
      </w:r>
      <w:r>
        <w:rPr>
          <w:rFonts w:cs="Calibri"/>
          <w:lang w:eastAsia="ru-RU"/>
        </w:rPr>
        <w:t xml:space="preserve">                                                                                                  </w:t>
      </w:r>
      <w:r>
        <w:rPr>
          <w:lang w:val="en-US" w:eastAsia="en-US"/>
        </w:rPr>
        <w:object w:dxaOrig="7215" w:dyaOrig="53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85pt;height:171.1pt" filled="f" o:ole="">
            <v:imagedata r:id="rId21" o:title=""/>
          </v:shape>
          <o:OLEObject Type="Embed" ProgID="" ShapeID="ole_rId20" DrawAspect="Content" ObjectID="_373253009" r:id="rId20"/>
        </w:objec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Рефлексия</w:t>
      </w:r>
      <w:r>
        <w:rPr>
          <w:rFonts w:cs="Times New Roman" w:ascii="Times New Roman" w:hAnsi="Times New Roman"/>
          <w:sz w:val="32"/>
          <w:szCs w:val="32"/>
        </w:rPr>
        <w:t xml:space="preserve">  этапа урока: расскажи о своем настроении цветом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797810" cy="92837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ндивидуальное задание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Вариант А: </w:t>
      </w:r>
      <w:r>
        <w:rPr>
          <w:rFonts w:cs="Times New Roman" w:ascii="Times New Roman" w:hAnsi="Times New Roman"/>
          <w:b/>
          <w:sz w:val="32"/>
          <w:szCs w:val="32"/>
        </w:rPr>
        <w:t>Определите</w:t>
      </w:r>
      <w:r>
        <w:rPr>
          <w:rFonts w:cs="Times New Roman" w:ascii="Times New Roman" w:hAnsi="Times New Roman"/>
          <w:sz w:val="32"/>
          <w:szCs w:val="32"/>
        </w:rPr>
        <w:t xml:space="preserve"> динамику собственного рейтинга от первого триместра ко второ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ариант В: </w:t>
      </w:r>
      <w:r>
        <w:rPr>
          <w:rFonts w:cs="Times New Roman" w:ascii="Times New Roman" w:hAnsi="Times New Roman"/>
          <w:b/>
          <w:sz w:val="32"/>
          <w:szCs w:val="32"/>
        </w:rPr>
        <w:t>Спрогнозируйте</w:t>
      </w:r>
      <w:r>
        <w:rPr>
          <w:rFonts w:cs="Times New Roman" w:ascii="Times New Roman" w:hAnsi="Times New Roman"/>
          <w:sz w:val="32"/>
          <w:szCs w:val="32"/>
        </w:rPr>
        <w:t xml:space="preserve"> свою триместровую отметку по матема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ариант С (для быстрых): </w:t>
      </w:r>
      <w:r>
        <w:rPr>
          <w:rFonts w:cs="Times New Roman" w:ascii="Times New Roman" w:hAnsi="Times New Roman"/>
          <w:b/>
          <w:sz w:val="32"/>
          <w:szCs w:val="32"/>
        </w:rPr>
        <w:t>найдите или придумайте</w:t>
      </w:r>
      <w:r>
        <w:rPr>
          <w:rFonts w:cs="Times New Roman" w:ascii="Times New Roman" w:hAnsi="Times New Roman"/>
          <w:sz w:val="32"/>
          <w:szCs w:val="32"/>
        </w:rPr>
        <w:t xml:space="preserve"> варианты среднего арифметического из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410"/>
        <w:gridCol w:w="3160"/>
        <w:gridCol w:w="371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Этапы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Этапы мастерско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Деятельность учител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Деятельность обучающихся</w:t>
            </w:r>
          </w:p>
        </w:tc>
      </w:tr>
      <w:tr>
        <w:trPr>
          <w:trHeight w:val="570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.Подведение итогов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вешивает результат на общую картинк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клеивают на плакат стрелочки вверх или вниз</w:t>
            </w:r>
          </w:p>
        </w:tc>
      </w:tr>
      <w:tr>
        <w:trPr>
          <w:trHeight w:val="810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флекс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ксирует внимание детей на их настроени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ознают настроение, эмоции, сообщают об этом цве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ф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а плакат приклеить стрелочки вверх или вниз, в зависимости от повышения или понижения рейтинга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096770" cy="180086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1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йдите среднее арифметическое своего настроения за весь ур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8970</wp:posOffset>
                </wp:positionH>
                <wp:positionV relativeFrom="paragraph">
                  <wp:posOffset>328930</wp:posOffset>
                </wp:positionV>
                <wp:extent cx="2875915" cy="10090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5890" cy="80962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79.45pt;mso-wrap-distance-left:9.05pt;mso-wrap-distance-right:9.05pt;mso-wrap-distance-top:0pt;mso-wrap-distance-bottom:0pt;margin-top:25.9pt;mso-position-vertical-relative:text;margin-left:5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75890" cy="80962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Общий п</w:t>
      </w:r>
      <w:r>
        <w:rPr/>
        <w:t>лан урока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959"/>
        <w:gridCol w:w="3544"/>
        <w:gridCol w:w="3685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ы уро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ы мастер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ятельность обучающихся</w:t>
            </w:r>
          </w:p>
        </w:tc>
      </w:tr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Орган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ционный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ветствует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ветствуют учителя</w:t>
            </w:r>
          </w:p>
        </w:tc>
      </w:tr>
      <w:tr>
        <w:trPr>
          <w:trHeight w:val="57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Акту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ний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ук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ет мотивацию для работы на уро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ствуют в беседе</w:t>
            </w:r>
          </w:p>
        </w:tc>
      </w:tr>
      <w:tr>
        <w:trPr>
          <w:trHeight w:val="79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здает условия для выполнения задания №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ычисли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, расположите в порядке возрастания результат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предели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ему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ают задан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урока: рассказывают о своем настроении цв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" cy="25082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!(5 баллов) Хорошо (4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 (3 балла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Постановка цели уро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конструк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ет проблемную ситуацию. Объединяет   учащихся в группы. Задание №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д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формационных источниках необходимую информацию о понятии «рейтинг» и крат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улиру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пределяют степень знакомства с проблемой и ищут возможности для ее реш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ния для груп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ищет в Интерн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485775" cy="50101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 ищет в слов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343535" cy="4572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3 ищет в тек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343535" cy="500380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Погружение в проблем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конструк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ушает мнение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асчета рейтин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казываются относительно проблемы</w:t>
            </w:r>
          </w:p>
        </w:tc>
      </w:tr>
      <w:tr>
        <w:trPr>
          <w:trHeight w:val="378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ц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струк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ает инструкции, материал для исследования Координирует деятельность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дание 4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у, следуя инструкци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ъяв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ют работать в группах и выполняют зада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ния для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Какой из фильмов популярне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 Какой триместр Саша успешнее оконч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 Какая из команд получила больше голосов в контак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урок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" cy="25082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5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вичное восприятие и усвоения нового теоретическ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фиш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ует деятельность учащихся по сравнению полученных способов нахождения рейтинга с используемыми в нау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ъявляют результаты исследования в виде диаграммы и сравнивают полученные способы решения проблемы.</w:t>
            </w:r>
          </w:p>
        </w:tc>
      </w:tr>
      <w:tr>
        <w:trPr>
          <w:trHeight w:val="51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ы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жит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запись на доске вер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точняет тему урока, организует деятельность учащихся по выводу правила нахождения среднего арифметиче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улиру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нового понятия и сравните его с записью в учебни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ш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у нахождения среднего арифметического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исывают тему урока и правила в тетр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8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именение теоретических положений в условиях выполнения задан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ует работу по применению новых знаний и формул при решении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ни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ер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(1-2) для решения в групп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должают работать в группах, решают практически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урок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" cy="25082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6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8.Индивидуальное задание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 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ку собственного рейтинга от первого триместра ко втором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В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огнозиру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риместровую отметку по мате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 С(для быстрых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дите или придума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среднего арифметического из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амостоятельно индивидуально решают задачу </w:t>
            </w:r>
          </w:p>
        </w:tc>
      </w:tr>
      <w:tr>
        <w:trPr>
          <w:trHeight w:val="57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.Подведение итогов уро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вешивает результат на общую карт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клеивают на плакат стрелочки вверх или вниз</w:t>
            </w:r>
          </w:p>
        </w:tc>
      </w:tr>
      <w:tr>
        <w:trPr>
          <w:trHeight w:val="81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флек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ксирует внимание детей на их настро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ознают настроение, эмоции, сообщают об этом цве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ф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" cy="2508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ние УУД на уро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: ЛУУД-личностные, РУУД-регулятивные, ПУУД-познавательные,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7073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дание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руемые УУД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ычислите, расположите в порядке возрастания результат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предели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ему  урока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прогнозирование)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восхищение результа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ПУУ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бщеучебные)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информации, моделирование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д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личных источниках необходимую информацию о понятии «рейтинг» и крат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улиру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УУД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менение рациональные способы работы, действия по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У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бщеучебные)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заимодействие в группе построение монологического высказывания, передача информации в сжатом виде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асчета рейтин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УУД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йствия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строение монологического высказывания, передача информации в сжатом виде.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у, действуя по и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ъяв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действия по плану, нахождение рациональных способов решения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здание  схемы, таблицы, диаграмм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У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анализ учебной задачи, выделение главной мысли и проблемы,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У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становка вопросов): инициативное сотрудничество в поиске решения, вклад в совместные действ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ж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ваше решение - верное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У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логические)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ление причинно-следственных связей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У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мение с достаточной точностью выражать свои мысли), умение убеждать другого человека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формулиру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ового понят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с записью в учебни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ш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у 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смыслообразование): понимание значения результатов своей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амопроверка и взаимопровер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У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логические)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причинно-следственных свя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У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мение с достаточной точностью выражать свои мысли)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ер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(1-2) для решения в группах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смыслообразование): понимание значения результатов своей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У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логические)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причинно-следственных связей, включение новой информации в систему ранее изуче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У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мение с достаточной точностью выражать свои мыс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УУД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ценка своих действий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е то задание, которое вам интересно и выполните его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смыслообразование): понимание значения результатов своей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У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логические):включение новой информации в систему ране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УУД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ценка своих действ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ложение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кст для группы №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еобычное по звучанию слово рейтинг пришло к нам из английского языка. Буквально это слово обозначает – индивидуально числовой показатель оценки спортивных достижений шахматиста или шашиста. Для этих спортсменов создают специальные классификационные списки, которые называются рейтинг листы. Но из спортивной области это слово перешло и в другие области человеческих знаний. Словосочетание со словом рейтинг используется сейчас во многих других случаях, например: политический рейтинг, рейтинг успеваемости. Таким образом, рейтинг успеваемости – это наш показатель нашей учебы, чем выше будет полученное число, тем выше будет наш рейтин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ейтинг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- понятие ,  характеризующее соотносительные значимость, место, вес, позицию данного объекта по сравнению с другими объектами этого класса  (типа). Часто применяется в социолог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кст для группы, которая по каким либо причинам не найдет отве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татистика это один из разделов математики. Она помогает нам накапливать и анализировать информацию, делать выводы планировать результат. Статистики, то есть специалисты в этой области математики, разными способами получают информацию о тех или иных явлениях, результатах деятельности. Затем они данную информацию подвергают математической обработке различными методами. Получаемые статистиками данные используются государственными учреждениями для разработки долгосрочных планов, определения объемов производства и др. показателей, мы узнаем, как среднее арифметическое помогает статистам в обработке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ейтинг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- понятие ,  характеризующее соотносительные значимость, место, вес, позицию данного объекта по сравнению с другими объектами этого класса  (типа). Часто применяется в социолог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сическое значение слов “среднее арифметическое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- находящееся посередин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рифметическое – от слова </w:t>
      </w:r>
      <w:r>
        <w:rPr>
          <w:rFonts w:cs="Times New Roman" w:ascii="Times New Roman" w:hAnsi="Times New Roman"/>
          <w:sz w:val="24"/>
          <w:szCs w:val="24"/>
          <w:lang w:val="en-US"/>
        </w:rPr>
        <w:t>aritmos</w:t>
      </w:r>
      <w:r>
        <w:rPr>
          <w:rFonts w:cs="Times New Roman" w:ascii="Times New Roman" w:hAnsi="Times New Roman"/>
          <w:sz w:val="24"/>
          <w:szCs w:val="24"/>
        </w:rPr>
        <w:t xml:space="preserve"> – число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среднее арифметическое означает - </w:t>
      </w:r>
      <w:r>
        <w:rPr>
          <w:rFonts w:cs="Times New Roman" w:ascii="Times New Roman" w:hAnsi="Times New Roman"/>
          <w:sz w:val="24"/>
          <w:szCs w:val="24"/>
          <w:u w:val="double"/>
        </w:rPr>
        <w:t>среднее чис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E3F7C7" w:val="clear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E3F7C7" w:val="clear"/>
        </w:rPr>
        <w:t> </w:t>
      </w:r>
    </w:p>
    <w:sectPr>
      <w:type w:val="nextPage"/>
      <w:pgSz w:w="11906" w:h="16838"/>
      <w:pgMar w:left="709" w:right="4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package" Target="embeddings/oleObject2.xlsx"/><Relationship Id="rId13" Type="http://schemas.openxmlformats.org/officeDocument/2006/relationships/image" Target="media/image9.png"/><Relationship Id="rId14" Type="http://schemas.openxmlformats.org/officeDocument/2006/relationships/image" Target="media/image6.jpeg"/><Relationship Id="rId15" Type="http://schemas.openxmlformats.org/officeDocument/2006/relationships/package" Target="embeddings/oleObject3.xlsx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image" Target="media/image8.jpeg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44:00Z</dcterms:created>
  <dc:creator>Аня</dc:creator>
  <dc:description/>
  <cp:keywords/>
  <dc:language>en-US</dc:language>
  <cp:lastModifiedBy>GalinaV</cp:lastModifiedBy>
  <cp:lastPrinted>2014-04-11T11:14:00Z</cp:lastPrinted>
  <dcterms:modified xsi:type="dcterms:W3CDTF">2019-10-16T07:14:00Z</dcterms:modified>
  <cp:revision>4</cp:revision>
  <dc:subject/>
  <dc:title/>
</cp:coreProperties>
</file>