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Вечер, посвященный военной теме в творчестве Владимира Высоцкого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«Только он не вернулся из боя»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b/>
          <w:i/>
          <w:sz w:val="44"/>
          <w:szCs w:val="44"/>
        </w:rPr>
        <w:t xml:space="preserve">                                      </w:t>
      </w:r>
      <w:r>
        <w:rPr>
          <w:b/>
          <w:i/>
          <w:sz w:val="36"/>
          <w:szCs w:val="36"/>
        </w:rPr>
        <w:t>На этот раз мне не вернуться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     </w:t>
      </w:r>
      <w:r>
        <w:rPr>
          <w:b/>
          <w:i/>
          <w:sz w:val="36"/>
          <w:szCs w:val="36"/>
        </w:rPr>
        <w:t>Я ухожу – придет другой…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                     </w:t>
      </w:r>
      <w:r>
        <w:rPr>
          <w:b/>
          <w:i/>
          <w:sz w:val="36"/>
          <w:szCs w:val="36"/>
        </w:rPr>
        <w:t>В.С. Высоцкий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Цели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- Знакомство с автобиографией и творчеством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>В.С. Высоцкого;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- Рассмотреть тему ВОВ в творчестве Высоцкого;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- Любить жизнь, данную нам кровью, потом, смертью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</w:t>
      </w:r>
      <w:r>
        <w:rPr>
          <w:b/>
          <w:i/>
          <w:sz w:val="36"/>
          <w:szCs w:val="36"/>
        </w:rPr>
        <w:t>Ход урок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вучит музыка из кинофильма «Вертикаль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: Вступление о Великой Отечественной войн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</w:t>
      </w:r>
      <w:r>
        <w:rPr>
          <w:b/>
          <w:i/>
          <w:sz w:val="36"/>
          <w:szCs w:val="36"/>
        </w:rPr>
        <w:t>В 2009 году отмечалась 65-ая годовщина Победы над фашизмом. В этой войне погибло более 20 миллионов советских людей. В памяти нашего народа до сих пор живут воспоминания о том страшном и героическом времени. Оно отражено в творчестве многих поэтов, писателей, певцов, музыкантов, художников. Тема подвига, мужества, самоотверженности занимала большое место и в творчестве Владимира Высоцкого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дача нашего урока ответить на вопрос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-Почему поэт, не принимавший участие в войне ,пишет о ней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 для этого мы должны, сегодня, познакомиться с биографией и творчеством В. Высоцкого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музыка из фильма «Вертикаль»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ник-ца:  Владимир Семенович Высоцкий родился                                25.01.1938 г. в городе Москв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</w:t>
      </w:r>
      <w:r>
        <w:rPr>
          <w:b/>
          <w:i/>
          <w:sz w:val="36"/>
          <w:szCs w:val="36"/>
        </w:rPr>
        <w:t>Его мать- Нина Максимовна, отец- Семен Владимирович из Киев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</w:t>
      </w:r>
      <w:r>
        <w:rPr>
          <w:b/>
          <w:i/>
          <w:sz w:val="36"/>
          <w:szCs w:val="36"/>
        </w:rPr>
        <w:t>Высоцкий родился за три года до ВОВ. Довоенный период маленького Высоцкого было таким. Коммунальная квартира, множество соседей, скромные игрушки и масса впечатлений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Фотографии Высоцкого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ник-ца: Великая Отечественная война…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</w:t>
      </w:r>
      <w:r>
        <w:rPr>
          <w:b/>
          <w:i/>
          <w:sz w:val="36"/>
          <w:szCs w:val="36"/>
        </w:rPr>
        <w:t xml:space="preserve">Трудная жизнь Володи и матери в эвакуации. Отец на фронте с первого и до последнего дня. Семен Владимирович участвовал в обороне Москвы, в освобождении Донбасса, Львова, взятии Берлина, Праги.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одина наградила его 28 орденами и медалям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 семье Высоцких писал: «У нашей семьи было много друзей- военных, и я в детстве часами слушал их рассказы и разговоры, многое из этого я в своих песнях использовал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ник-ца: Читает стихи Высоцкого «Звезды» (под музыку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: А каким был Володя в детстве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ницк-ца: Уже у маленького Высоцкого стал проявляться характер: он не терпел несправедливости, не выносил равнодушия, заступался за слабых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ник-ца: По словам отца, «он был непоседлив, бесстрашен, а потому, как правило, становился заводилой и в играх, и в проказах. Приходил он домой с синяками, ободранными коленками, и было понятно, что «в войну».Обоженные брови и копоть на лице доказывали, что не обошлось без взрыва то ли гранаты, то ли патронов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фото на доске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: Когда Высоцкого спросили: «Какая ваша любимая песня?- «Вставай, страна огромная…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Это была песня его детств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прослушивание песни «Священная война» 1-ый куплет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ник-ца: Тяга к поэтическому творчеству у Высоцкого появилась в старших классах, уже в Москве. Володя, поддавшись родительскому влиянию, стал учиться в Московском инженерном институте, но учебу бросил. Он выбрал другую дорогу, поступив в школу- студию МХАТа .Закончив актерское отделение Школы-студии МХАТа, он стал работать в Московском драмтеатре имени А.С. Пушкина, а с 1946 года и до последних дней своей жизни был актером Московского театра драмы и комедии на Таганке, где сыграл более 20 ролей. Как актер участвовал в создании художественных фильмов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>Фильм «Служили два товарища» Высоцкий называл среди своих любимых работ в кино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обратите внимание на стенд, здесь подборка кадров из фильмов, где снимался Высоцкий)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: Каким вы увидели героя, которого исполнил Высоцкий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ник-ца: Фильмы с его участием захватили послевоенный период и стали легендой. «Место встречи изменить нельзя» (показ кадра из фильма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Ученик-ца: С большим уважением Высоцкий относился к авторской песне. Особенно он любил Булата Окуджаву, про него он сказал: «Он был мой духовный отец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ник-ца: Высоцкий пел прямо и честно, часто в ущерб себе, пел о том, что его волновало и тревожило. По мнению Высоцкого, самое главное в авторской песне- это текст, информация, поэзия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ник-ца: Поразительно то, что он обязательно начинал с песни «Братские могилы». Пел та, что у зрителей выступали слезы глазах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ник: Поет песню под гитару «Братские могилы» В.Высоцкого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: Одной из лучших песен Высоцкого- песня «Он не вернулся из боя». (прослушивание песни)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</w:t>
      </w:r>
      <w:r>
        <w:rPr>
          <w:b/>
          <w:i/>
          <w:sz w:val="36"/>
          <w:szCs w:val="36"/>
        </w:rPr>
        <w:t>-  Какие чувства вложил в эту песню поэт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ник-ца: Война прошла, но такие понятия, как чувства долга, преданность, дружба и надежность- вечны, непреходящи, актуальны, а в наши дни особенно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: Почему? (нам не хватает тепла, сердечности, милосердия, истинных, крепких, настоящих чувств.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ник-ца: И поэт выходил на сцену, говорил и пел в то время, когда в дефиците были: ПРАВДА, ОТКРЫТОСТЬ, ИСКРЕННОСТЬ. В своих песнях он говорил о недостатках, о несправедливости жизни, о лжи. Главным в своем творчестве, как и в жизни, считал мужество и честность. «Он был настоящим патриотом своей Родины»- так говорил о своем сыне Семен Владимирович Высоцкий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: Хочется напомнить слова самого Высоцкого (газета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ник-ца: Чтение стихов В. Высоцкого «Я не люблю» (наизусть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: К чему призывает поэт в этом стихотворении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ник-ца: 25 июля 1980 года Владимира Семеновича Высоцкого не стало, он похоронен на Ваганьковском кладбища в Москве. Его могила круглый год усыпана живыми цветам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лова из песен высечены на мраморе многих обелисков в честь погибших на фронтах ВОВ. Он продолжает жить в стихах, песнях, названии улиц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ник-ца: Никита Михалков написал стихотворение «Памяти Высоцкого»(стих) «Невоевавший солдат» Владимир Высоцкий и все герои его военных песен получили признание и всеобщую любовь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: Обратите внимание на разложенные на столе диски с его песнями.(показать и прочитать названия)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ключение: Сегодня мы познакомились с биографией и творчеством В.С. Высоцкого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- Что вы можете сказать об этом уникальном поэте, актере, режиссере и наконец, просто человеке? Чему учат нас его стихи, песни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= Голос Высоцкого призывал остановиться, задуматься, измениться. Он боролся за честь, совесть, достоинство. =И сразу вспоминаются его слова: «Досадно мне. Что слово «честь» забыто…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=Высоцкий был личностью, явлением, потому что его можно и сегодня услышать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=Высоцкий всегда говорил правду. Все его песни- это жизнь, и находят отзыв в наших душах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=Песни Высоцкого о войне- это, прежде всего, песни настоящих людей. Людей из плоти и крови, сильных и усталых, мужественных, добрых. Таким людям можно доверить и собственную жизнь, и Родину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=Благодаря Высоцкому, мы учимся помнить, пропускать через память сердц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 Высоком можно говорить бесконечно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Высоцкий с нами живет в нас все эти годы, он никого из нас не покидает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                </w:t>
      </w:r>
      <w:r>
        <w:rPr>
          <w:b/>
          <w:i/>
          <w:sz w:val="36"/>
          <w:szCs w:val="36"/>
        </w:rPr>
        <w:t>Бестужев- Лад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Портрет Высоцкого и только одна дата  )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9:39:00Z</dcterms:created>
  <dc:creator>User</dc:creator>
  <dc:description/>
  <cp:keywords/>
  <dc:language>en-US</dc:language>
  <cp:lastModifiedBy>User</cp:lastModifiedBy>
  <dcterms:modified xsi:type="dcterms:W3CDTF">2009-12-01T21:27:00Z</dcterms:modified>
  <cp:revision>2</cp:revision>
  <dc:subject/>
  <dc:title>   </dc:title>
</cp:coreProperties>
</file>