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Courier New"/>
          <w:b/>
          <w:b/>
          <w:sz w:val="32"/>
          <w:szCs w:val="32"/>
        </w:rPr>
      </w:pPr>
      <w:r>
        <w:rPr>
          <w:rFonts w:cs="Courier New" w:ascii="Book Antiqua" w:hAnsi="Book Antiqua"/>
          <w:b/>
          <w:sz w:val="20"/>
          <w:szCs w:val="20"/>
        </w:rPr>
        <w:t>Муниципальное автономное дошкольное образовательное учреждение</w:t>
      </w:r>
      <w:r>
        <w:rPr>
          <w:rFonts w:cs="Courier New" w:ascii="Book Antiqua" w:hAnsi="Book Antiqua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sz w:val="20"/>
          <w:szCs w:val="20"/>
        </w:rPr>
        <w:t>детский сад комбинированного вида</w:t>
      </w:r>
      <w:r>
        <w:rPr>
          <w:rFonts w:cs="Courier New" w:ascii="Book Antiqua" w:hAnsi="Book Antiqu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Book Antiqua" w:hAnsi="Book Antiqua" w:cs="Courier New"/>
          <w:sz w:val="20"/>
          <w:szCs w:val="20"/>
        </w:rPr>
      </w:pPr>
      <w:r>
        <w:rPr>
          <w:rFonts w:cs="Courier New" w:ascii="Book Antiqua" w:hAnsi="Book Antiqua"/>
          <w:b/>
          <w:sz w:val="20"/>
          <w:szCs w:val="20"/>
        </w:rPr>
        <w:t xml:space="preserve">«Детство» </w:t>
      </w:r>
    </w:p>
    <w:p>
      <w:pPr>
        <w:pStyle w:val="Normal"/>
        <w:jc w:val="center"/>
        <w:rPr>
          <w:rFonts w:ascii="Book Antiqua" w:hAnsi="Book Antiqua" w:cs="Courier New"/>
          <w:b/>
          <w:b/>
          <w:sz w:val="20"/>
          <w:szCs w:val="20"/>
        </w:rPr>
      </w:pPr>
      <w:r>
        <w:rPr>
          <w:rFonts w:cs="Courier New" w:ascii="Book Antiqua" w:hAnsi="Book Antiqua"/>
          <w:b/>
          <w:sz w:val="20"/>
          <w:szCs w:val="20"/>
        </w:rPr>
        <w:t>городского округа Котельники Московской области</w:t>
      </w:r>
    </w:p>
    <w:p>
      <w:pPr>
        <w:pStyle w:val="Normal"/>
        <w:jc w:val="center"/>
        <w:rPr>
          <w:rFonts w:ascii="Book Antiqua" w:hAnsi="Book Antiqua" w:cs="Courier New"/>
          <w:sz w:val="18"/>
          <w:szCs w:val="18"/>
        </w:rPr>
      </w:pPr>
      <w:r>
        <w:rPr>
          <w:rFonts w:cs="Courier New" w:ascii="Book Antiqua" w:hAnsi="Book Antiqua"/>
          <w:sz w:val="18"/>
          <w:szCs w:val="18"/>
        </w:rPr>
        <w:t>140055 Московская обл., г. Котельники, мкр. Белая дача, д. 9</w:t>
      </w:r>
    </w:p>
    <w:p>
      <w:pPr>
        <w:pStyle w:val="Normal"/>
        <w:jc w:val="center"/>
        <w:rPr>
          <w:rFonts w:ascii="Book Antiqua" w:hAnsi="Book Antiqua" w:cs="Courier New"/>
          <w:sz w:val="18"/>
          <w:szCs w:val="18"/>
        </w:rPr>
      </w:pPr>
      <w:r>
        <w:rPr>
          <w:rFonts w:cs="Courier New" w:ascii="Book Antiqua" w:hAnsi="Book Antiqua"/>
          <w:sz w:val="18"/>
          <w:szCs w:val="18"/>
        </w:rPr>
        <w:t>тел. (495) 559-75-27  тел./факс (495) 559-81-54</w:t>
      </w:r>
    </w:p>
    <w:p>
      <w:pPr>
        <w:pStyle w:val="Normal"/>
        <w:ind w:left="-851" w:hanging="0"/>
        <w:rPr>
          <w:rFonts w:ascii="Book Antiqua" w:hAnsi="Book Antiqua" w:cs="Courier New"/>
          <w:sz w:val="32"/>
          <w:szCs w:val="32"/>
        </w:rPr>
      </w:pPr>
      <w:r>
        <w:rPr>
          <w:rFonts w:cs="Courier New" w:ascii="Book Antiqua" w:hAnsi="Book Antiqua"/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Согласовано                                                           Утверждаю: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зам.заведующего по УВР                                      заведующий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Цодикова Э.И._________                                      Арешкина В.В._________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«____» _________20___г.                                     «____»________20____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спективный план организационно-методической и коррекционно-развивающей работы на 2017 - 2018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ый год учителя – логопе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харовой М.С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 г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I. </w:t>
      </w:r>
      <w:r>
        <w:rPr>
          <w:b/>
          <w:sz w:val="32"/>
          <w:szCs w:val="32"/>
        </w:rPr>
        <w:t>Организационная рабо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9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работы</w:t>
            </w:r>
          </w:p>
        </w:tc>
      </w:tr>
      <w:tr>
        <w:trPr>
          <w:trHeight w:val="2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07"/>
              <w:jc w:val="both"/>
              <w:rPr/>
            </w:pPr>
            <w:r>
              <w:rPr>
                <w:sz w:val="28"/>
                <w:szCs w:val="28"/>
                <w:u w:val="single"/>
              </w:rPr>
              <w:t>Диагностический блок.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42"/>
              <w:jc w:val="both"/>
              <w:rPr/>
            </w:pPr>
            <w:r>
              <w:rPr>
                <w:sz w:val="28"/>
                <w:szCs w:val="28"/>
              </w:rPr>
              <w:t>Логопедическое обследование речи детей: уровень общего развития ребенка, нарушения звукопроизношения,сформированность фонематического восприятия, звуко-слогового анализа и синтеза, лексики и грамматического строя, связной речи.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ей к коррекционной работе. Формирование мотивации и потребности к логопедическим занятия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кументальный бло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речевых карт.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42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ставление списка и комплектация подгрупп детей, составление календарно-тематического и индивидуального планов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07"/>
              <w:jc w:val="both"/>
              <w:rPr/>
            </w:pPr>
            <w:r>
              <w:rPr>
                <w:sz w:val="28"/>
                <w:szCs w:val="28"/>
              </w:rPr>
              <w:t>Оформление и ведение индивидуальных рабочих тетрадей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Коррекционно-развивающая деятельность в подготовительной логопедической групп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0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н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половина сентября – ноябр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 правильного произнош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Выработка дифференцированных движений органов артикуляционного аппар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Развитие речевого дых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Уточнение правильного произношения сохранн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становка отсутствующих в речи звуков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  </w:t>
            </w:r>
            <w:r>
              <w:rPr/>
              <w:t>- Автоматизация поставленных звуков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 xml:space="preserve">   </w:t>
            </w:r>
            <w:r>
              <w:rPr/>
              <w:t>-Дифференциация звуков по месту образования: в слогах, в словах и фразах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2. Формирование звукослогового анализа слов, обучение грамот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Звуки и буквы: у(У), а(А), и(И), п,п'(П), т(Т), к,к'(К), п-т-к, м,м'(М), о(О), х,х'(Х), к-х, ы(Ы), ы-и, н(Н), Я, с,с'(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Выделение начального гласног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Анализ звукового ряда из двух гласных типа </w:t>
            </w:r>
            <w:r>
              <w:rPr>
                <w:i/>
              </w:rPr>
              <w:t>ау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Анализ звукового ряда типа </w:t>
            </w:r>
            <w:r>
              <w:rPr>
                <w:i/>
              </w:rPr>
              <w:t>иау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Выделение последнего согласн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Анализ, чтение слога </w:t>
            </w:r>
            <w:r>
              <w:rPr>
                <w:i/>
              </w:rPr>
              <w:t>ап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Выделение начального и последнего согласн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Выделение гласного из положения после согласн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Анализ и чтение прямых слогов типа </w:t>
            </w:r>
            <w:r>
              <w:rPr>
                <w:i/>
              </w:rPr>
              <w:t>м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Анализ и чтение слов типа </w:t>
            </w:r>
            <w:r>
              <w:rPr>
                <w:i/>
              </w:rPr>
              <w:t>бык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Анализ и чтение слогов типа </w:t>
            </w:r>
            <w:r>
              <w:rPr>
                <w:i/>
              </w:rPr>
              <w:t>м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пределение места звука в слове, деление слов на сло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Анализ и чтение слов типа </w:t>
            </w:r>
            <w:r>
              <w:rPr>
                <w:i/>
              </w:rPr>
              <w:t>сом, кит, косы, Си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</w:t>
            </w:r>
            <w:r>
              <w:rPr/>
              <w:t>- Составление схемы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Усвоение понятий «звук»,«буква»,«слово», «слог»,«гласный»,«согласный»,«звонкий», «глухой»,«твердый», «мягкий» звук.</w:t>
            </w:r>
          </w:p>
          <w:p>
            <w:pPr>
              <w:pStyle w:val="Normal"/>
              <w:jc w:val="both"/>
              <w:rPr/>
            </w:pPr>
            <w:r>
              <w:rPr/>
              <w:t>3.Развитие лексико-грамматической стороны ре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навыка употребления                                      категории множественного числа существительных.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</w:t>
            </w:r>
            <w:r>
              <w:rPr/>
              <w:t>-Закрепление навыка употребления существительных в форме родительного падежа множественного числа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Согласование притяжательных местоимений </w:t>
            </w:r>
            <w:r>
              <w:rPr>
                <w:i/>
              </w:rPr>
              <w:t>мой, моя, моё; наш, наша, наши</w:t>
            </w:r>
            <w:r>
              <w:rPr/>
              <w:t xml:space="preserve"> с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навыка употребления падежных окончаний существительных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Закрепление навыка употребления категории числа и лица глаголов настоящего времен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Закрепление навыка употребления в самостоятельной речи категорий прошедшего времени глаголов множественного чис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навыка согласования прилагательных с существительными в роде, числе, падеж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навыка образования относитель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навыка образования новых слов с помощью приставок, суффиксов, путем сло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навыка употребления прилагательных с существительными единственного и множественного числа в составе предложения в разных падеж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Развитие связной ре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ставление предложений по демонстрации действий. Объединение этих предложений в короткий тек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Формирование навыка составления простых распространенных предложений. Объединение этих предложений в небольшие  рассказ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учивание текстов наизу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Обучение умению задавать вопросы и отвечать на них полным ответ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Развитие умения составлять рассказ из предложений, данных без соблюдения логической последовательности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-подгрупповы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-подгруппов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ые, подгрупповы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ые, подгрупповы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ые, подгрупповы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Декабрь - февра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авильного произнош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родолжение работы над развитием подвижности органов артикуляционного аппар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становка отсутствующи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Автоматизация ранее поставленных звуков в предложениях и коротких текст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Автоматизация произношения вновь поставленн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Дифференциация звуков по месту образования: во фразах, в стихах и коротких текстах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звукослогового анализа слов, обучение грамот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Звуки и буквы: з,з′(З), б,б′(Б), в(В), д,д′(Д), т-т′, д-т, э(Э), г,г′(Г), г-к, ш(Ш), с-ш, Е, л,л′(Л), ж(Ж), ж-ш, ж-з, Ё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Анализ слов типа батон, куби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Чтение предложений, небольших легких текс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Анализ слов типа Иван, вол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Выделение ударного гласного зву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Работа с разрезной азбукой (составление, преобразование слогов, слов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Анализ слов типа диван, бума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Преобразование слов типа мишка-мышка, миска-миш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Правило написания ши, ж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Выкладывание из букв разрезной азбуки слов типа сетка, чтение этих 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Анализ слов типа волк, слива, уж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Подбор слов к схем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амостоятельное составление схем 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Чтение, выкладывание  из букв разрезной азбуки слов типа котено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Анализ слов сложной слоговой структ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Преобразование слов.</w:t>
            </w:r>
          </w:p>
          <w:p>
            <w:pPr>
              <w:pStyle w:val="Normal"/>
              <w:jc w:val="both"/>
              <w:rPr/>
            </w:pPr>
            <w:r>
              <w:rPr/>
              <w:t>3. Развитие лексико-грамматической стороны ре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гласование существительных с числительными в роде, числе и падеж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равнение, сопоставление глаголов настоящего, прошедшего и будущего времени; глаголов совершенного и несовершенного ви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Образование слов с помощью приставок, суффиксов, словосло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умения употреблять образованные слова в составе предложений в разных падежных форм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Употребление несклоняемых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Понимание лексического значения слов-антонимов, слов-синонимов и употребление их в реч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Образование притяжатель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накомство с термином «родственные слова» и умение устанавливать родственные связи 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Образование уменьшительно-ласкательной формы существительных и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ставление предложений без предлогов и с предлогами на, под, над, у, к, от, с(со), из, в, по, между, через, за, перед; из слов, данных в начальной фор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Распространение предложений с помощью вопро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Добавление в предложения пропущенных предлогов: перед, за, около, возле.</w:t>
            </w:r>
          </w:p>
          <w:p>
            <w:pPr>
              <w:pStyle w:val="Normal"/>
              <w:jc w:val="both"/>
              <w:rPr/>
            </w:pPr>
            <w:r>
              <w:rPr/>
              <w:t>4.Развитие связной ре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Развитие умения давать полные ответы на вопросы в ходе подготовки к пересказу текс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учивание наизусть прозаических и стихотворных текстов, скорогово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умения пересказывать тексты, составлять рассказы по картине, серии карт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умения составлять рассказ из предложений, данных без логической последова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-подгрупповы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ые, индивидуально-подгрупповы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ые, подгрупповы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ые, подгрупповы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jc w:val="center"/>
              <w:rPr/>
            </w:pPr>
            <w:r>
              <w:rPr/>
              <w:t>Март - ма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авильного произнош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втоматизация поставленных звуков в собственной реч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Дифференциация звуков по месту образования: закрепление умений, полученных ранее, на новом речевом материале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звукослогового анализа слов, обучение грамот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Звуки и буквы: р,р′(Р), р-л, Й, Ь, ч(Ч), Ю, ч-т', ц(Ц), ц-с, ф(Ф), ш-щ-с', щ(Щ), Ь, Ъ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Анализ слов сложной звуко-слоговой структ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Чтение предложений, текс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Подбор слов к буквенным схем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Правило написания ча, чу, ща,щ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Анализ слов разного звукового соста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ставление схемы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Работа над техникой чт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Правописание сомнительных согласн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Определение места ударения в слове.</w:t>
            </w:r>
          </w:p>
          <w:p>
            <w:pPr>
              <w:pStyle w:val="Normal"/>
              <w:jc w:val="both"/>
              <w:rPr/>
            </w:pPr>
            <w:r>
              <w:rPr/>
              <w:t>3. Развитие лексико-грамматической стороны ре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полученных ранее навы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(на новом лексическом материале) полученных навыков образования слов путем присоединения приставки или суффикса, путем словосло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Образование существительных, обозначающих лица по их деятельности, профе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Воспитание умения подбирать родственные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Образование уменьшительно-ласкательной формы существительных и прилагательных на усложненном лексическом материа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Практическое усвоение наиболее распространенных случаев многозначности 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потребление наречий. Образование наречий от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употребления сложных предлогов из-за, из-п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навыка составления и распространения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ставление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ставление предложений по опорным слов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навыка употребления сложноподчиненных предложений с разными придаточными.</w:t>
            </w:r>
          </w:p>
          <w:p>
            <w:pPr>
              <w:pStyle w:val="Normal"/>
              <w:jc w:val="both"/>
              <w:rPr/>
            </w:pPr>
            <w:r>
              <w:rPr/>
              <w:t>4.Развитие связной ре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ересказ рассказа, составленного по сюжетной карти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ставление рассказа по сюжетной картине, серии картин с элементами творч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ставление рассказа-описания с использованием схем и бе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ставление рассказа из личного опы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Закрепление умения связанно и последовательно излагать свои мысли, фонетически и грамматически правильно оформлять высказы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-подгрупповы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ые, индивидуально-подгрупповы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ые, подгрупповы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ые, подгрупповы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− </w:t>
            </w:r>
            <w:r>
              <w:rPr/>
              <w:t>//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бота над развитием мелкой моторики, памяти, внимания, ориентировки в пространстве.</w:t>
            </w:r>
          </w:p>
          <w:p>
            <w:pPr>
              <w:pStyle w:val="Normal"/>
              <w:jc w:val="both"/>
              <w:rPr/>
            </w:pPr>
            <w:r>
              <w:rPr/>
              <w:t>-Работа по автоматизации поставленных звуков на различном речевом материале.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текуще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пособий.</w:t>
            </w:r>
          </w:p>
          <w:p>
            <w:pPr>
              <w:pStyle w:val="Normal"/>
              <w:jc w:val="both"/>
              <w:rPr/>
            </w:pPr>
            <w:r>
              <w:rPr/>
              <w:t>-Педагогическая работа на групп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ов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-подгруппов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ы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Методическая рабо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4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работы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их методических объединениях и тематических семинарах.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ind w:lef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их и областных  мероприятиях, организованных управлением образования.</w:t>
            </w:r>
          </w:p>
        </w:tc>
      </w:tr>
      <w:tr>
        <w:trPr>
          <w:trHeight w:val="8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ителя-логопеда.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новой методической литературой по логопедии и дошкольному образовани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бота с воспитателями и специалистами ДОУ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9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работы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консультаций для воспитателей на те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офилактика дисграфии по методике постановки двигательной синкинезии письма «Ритмичные палочки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 разучивать стихи».</w:t>
            </w:r>
          </w:p>
          <w:p>
            <w:pPr>
              <w:pStyle w:val="Normal"/>
              <w:tabs>
                <w:tab w:val="clear" w:pos="708"/>
                <w:tab w:val="left" w:pos="5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ираем книги для домашнего чтения».</w:t>
              <w:tab/>
            </w:r>
          </w:p>
          <w:p>
            <w:pPr>
              <w:pStyle w:val="Normal"/>
              <w:tabs>
                <w:tab w:val="clear" w:pos="708"/>
                <w:tab w:val="left" w:pos="5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ность детей к школе».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 апрель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Лого-волонтеры» со старшей логогруппой №8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занятий, досугов, мероприятий раз в месяц.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родителями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«Рифмушки».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презентация любимых книг «Читаем вместе»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(итоговая).</w:t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сещение открытых занятий логопеда и воспитателей с целью выработки единства требований и контроля.</w:t>
            </w:r>
          </w:p>
        </w:tc>
      </w:tr>
      <w:tr>
        <w:trPr>
          <w:trHeight w:val="1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апки преемственности в работе логопеда и воспитателя в логогруппе.</w:t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Речевая  подготовка детей  к мероприятиям ДО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бота с родителями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672"/>
        <w:gridCol w:w="521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работ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работы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родительское собрание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логопеда, воспитателя. Основные задачи учебно-воспитательной и коррекционной работы с детьми на учебный год.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родителям детей логопедической и других возрастных групп.</w:t>
            </w:r>
          </w:p>
        </w:tc>
      </w:tr>
      <w:tr>
        <w:trPr>
          <w:trHeight w:val="68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индивидуальных рабочих тетрадей дете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исьменной информации о развитии ребёнк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чение чтению и письму» (основы обучения)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- апрел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родителей с проблемами по усвоению ребёнком программы обучения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тихов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ифмушки» (семейное сочинение стихов)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презентац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итаем вместе»: семейная презентация любимых книг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комендации родителям, дети которых выбывают из логогруппы и детям которых продлён срок пребывания в ДОУ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-развлече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виктори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 фор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светительская работ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енд для родителей «Рекомендации логопеда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пки с дополнительным логопедическим материал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нтернет-страница на сайте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мероприятия ДО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вместных с родителями мероприятиях ДОУ (по плану методиста)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бота по самообразовани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64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работы</w:t>
            </w:r>
          </w:p>
        </w:tc>
      </w:tr>
      <w:tr>
        <w:trPr>
          <w:trHeight w:val="1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и анализ методической и практической литературы, подбор материалов по теме «Актуальные вопросы коррекции произносительных нарушений у детей с легкой степенью дизартрии».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вышения квалификации (по возможности).</w:t>
            </w:r>
          </w:p>
        </w:tc>
      </w:tr>
      <w:tr>
        <w:trPr>
          <w:trHeight w:val="9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инаров, практикумов, занятий педагогов других  ДОУ.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вязь со школ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3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работы</w:t>
            </w:r>
          </w:p>
        </w:tc>
      </w:tr>
      <w:tr>
        <w:trPr>
          <w:trHeight w:val="8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методиста и завуч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заимопосещения мероприятий, открытых занятий в ДОУ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ОУ КСОШ №3. 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и конце учебного го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выпускников ДОУ в усвоении программы 1 класса начальной школы.</w:t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б успеваемости и индивидуальных особенностях детей-выпускников логопедической группы с учителями начальных классов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/>
        <w:t>. Отчетность логопе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3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работы</w:t>
            </w:r>
          </w:p>
        </w:tc>
      </w:tr>
      <w:tr>
        <w:trPr>
          <w:trHeight w:val="7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апреля-ма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на детей, выпускаемых из логопедической группы.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й отчет за учебн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на педагогическом совете о результатах коррекционной работы за текущий учебный год.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чет о проделанной работе по самообразованию</w:t>
            </w:r>
            <w:r>
              <w:rPr>
                <w:sz w:val="32"/>
                <w:szCs w:val="3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0" w:leader="none"/>
        </w:tabs>
        <w:jc w:val="both"/>
        <w:rPr/>
      </w:pPr>
      <w:r>
        <w:rPr/>
        <w:t>Каше Г.А. Подготовка к школе детей с недостатками речи. – М.: Просвещение, 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0" w:leader="none"/>
        </w:tabs>
        <w:jc w:val="both"/>
        <w:rPr/>
      </w:pPr>
      <w:r>
        <w:rPr/>
        <w:t>Чиркина Г.В. Программы дошкольных образовательных учреждений компенсирующего вида для детей с нарушениями речи. Коррекция нарушений речи. – М.: Просвещение, 2008.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jc w:val="both"/>
        <w:rPr/>
      </w:pPr>
      <w:r>
        <w:rPr/>
        <w:t>Боровцова Л.А. Документация учителя-логопеда ДОУ. Методическое пособие. – М.: ТЦ Сфера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jc w:val="both"/>
        <w:rPr/>
      </w:pPr>
      <w:r>
        <w:rPr/>
        <w:t>Докутович В.В., Кыласова Л.Е. Логопедическая служба дошкольного образовательного учреждения. – Волгоград: Учитель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jc w:val="both"/>
        <w:rPr/>
      </w:pPr>
      <w:r>
        <w:rPr/>
        <w:t>Каше Г.А. Подготовка к школе детей с недостатками речи. – М.: Просвещение, 198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jc w:val="both"/>
        <w:rPr/>
      </w:pPr>
      <w:r>
        <w:rPr/>
        <w:t>Кирьянова Р.А. «Шпаргалка» для учителя-логопеда дошкольного образовательного учреждения. – СПб.: КАРО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jc w:val="both"/>
        <w:rPr/>
      </w:pPr>
      <w:r>
        <w:rPr/>
        <w:t>Пожиленко Е.А. Волшебный мир звуков и слов (пособие для логопедов). – СПб.: КАРО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jc w:val="both"/>
        <w:rPr/>
      </w:pPr>
      <w:r>
        <w:rPr/>
        <w:t xml:space="preserve">Цуканова С.П., Бетц Л.Л. Учим ребёнка говорить и читать (пособие по развитию фонематической стороны речи и обучению грамоте детей старшего дошкольного возраста. </w:t>
      </w:r>
      <w:r>
        <w:rPr>
          <w:lang w:val="en-US"/>
        </w:rPr>
        <w:t xml:space="preserve">I-III </w:t>
      </w:r>
      <w:r>
        <w:rPr/>
        <w:t>период обучения. – М.: ГНОМ и Д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jc w:val="both"/>
        <w:rPr/>
      </w:pPr>
      <w:r>
        <w:rPr/>
        <w:t>Чиркина Г.В. Программы дошкольных образовательных учреждений компенсирующего вида для детей с нарушениями речи. Коррекция нарушений речи. – М.: Просвещение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8:00Z</dcterms:created>
  <dc:creator>Маринка</dc:creator>
  <dc:description/>
  <cp:keywords/>
  <dc:language>en-US</dc:language>
  <cp:lastModifiedBy>rodrus11@mail.ru</cp:lastModifiedBy>
  <dcterms:modified xsi:type="dcterms:W3CDTF">2019-10-16T20:14:00Z</dcterms:modified>
  <cp:revision>9</cp:revision>
  <dc:subject/>
  <dc:title/>
</cp:coreProperties>
</file>