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 о.директора БОУ г.Омска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2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П.В. Афони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_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8 класса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У г. Омска «Средняя общеобразовательная школа №2» 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оставила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дова И.П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2019 год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воспитательной работы в 8 класс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здать благоприятные условия для формирования и развития самоуправления в детском колл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воспитательной работы в 8 класс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диагностику межличностных отношений в классе и личностных интерес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и сплочению классного коллекти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работу по организации самоуправления в класс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ствовать формированию у школьников самостоятельности, активности, ответственности, инициативности, дисциплинирован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ских способностей, стремления к самореализ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становлению личности, его духовному, нравственному и интеллектуальному развитию путём вовлечения в разнообразную творческую деятельн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влечение родителей в процесс творческого становления личности ребёнка и в процесс планирова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самим планировать и организовывать свою ученическую жизнь в школе и в частности внеклассную деятельн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оциально-адаптированной и толерантной личности, любви к школе и школьным традиц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чувство ответственности в учёбе; навыки культуры поведения, отзывчивость и взаимопомощ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61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ь положительное отношение к общечеловеческим ценностям, нормам коллективной жизни, законам государства, развивать гражданскую и социальную ответственности за самого себя, свою семью, окружающих людей, общество и Отечество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ологическую базу воспитательной системы составляют следующие подх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ный подход. </w:t>
      </w:r>
      <w:r>
        <w:rPr>
          <w:rFonts w:eastAsia="FreeSans;MS Mincho" w:cs="Times New Roman" w:ascii="Times New Roman" w:hAnsi="Times New Roman"/>
          <w:sz w:val="24"/>
          <w:szCs w:val="24"/>
        </w:rPr>
        <w:t>Сущность подхода заключается в системном видении педагогических явлений и процессов, в различении отдельных компонентов системы и установлении между ними связей, в оценке результатов их взаимодействия и построении связей с другими внешними систем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о ориентированный подход. </w:t>
      </w:r>
      <w:r>
        <w:rPr>
          <w:rFonts w:eastAsia="FreeSans;MS Mincho" w:cs="Times New Roman" w:ascii="Times New Roman" w:hAnsi="Times New Roman"/>
          <w:sz w:val="24"/>
          <w:szCs w:val="24"/>
        </w:rPr>
        <w:t>Сущность подхода заключается в методологической ориентации педагогической деятельности, которая позволяет посредством опоры на систему взаимосвязанных понятий, идей и способов действий обеспечивать и поддерживать процессы самопознания и самореализации личности ребенка, развитие его неповторимой индивидуальности. Этот подход связан с устремлением педагога содействовать развитию индивидуальности учащегося, проявлению его субъективных каче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овой подход </w:t>
      </w:r>
      <w:r>
        <w:rPr>
          <w:rFonts w:eastAsia="FreeSans;MS Mincho" w:cs="Times New Roman" w:ascii="Times New Roman" w:hAnsi="Times New Roman"/>
          <w:sz w:val="24"/>
          <w:szCs w:val="24"/>
        </w:rPr>
        <w:t>предполагает использование окружающей социальной сред, ее культурных и социальных объектов для гармоничного развития личности ребенка и воспитания граждан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eastAsia="FreeSans;MS Mincho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флексивный подход</w:t>
      </w:r>
      <w:r>
        <w:rPr>
          <w:rFonts w:eastAsia="FreeSans;MS Mincho" w:cs="Times New Roman" w:ascii="Times New Roman" w:hAnsi="Times New Roman"/>
          <w:sz w:val="24"/>
          <w:szCs w:val="24"/>
        </w:rPr>
        <w:t xml:space="preserve"> позволяет использовать приемы рефлексии для формирования у ребенка потребности осуществлять самооценку своих отношений, результатов деятельности путем сравнения этих оценок с оценками окружающих людей, а также для дальнейшего корректирования собственной пози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сновные принципы организации воспит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гуманизма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 отношение к личности ученика как к самоценности и гуманистическую систему воспитания, направленную на формирование целостной личности, способной к саморазвитию и успешной реализации своих интересов и целей в жиз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духовност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ется в формировании у школьника смысложизненных духовных ориентаций, интеллигентности и образа мысли российского гражданина, потребностей к освоению и производству ценностей культуры, соблюдению общечеловеческих норм гуманистической мора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субъектност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ается в том, что педагог активизирует, стимулирует стремление обучаемого к саморазвитию, самосовершенствованию, содействует развитию его способности осознавать свое «Я» в связях с другими людьми и миром в его разнообразии, осмысливать свои действия, предвидеть их последствия как для других, так и для собственной судьб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патриотизма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 формирование национального сознания у молодежи как одного из основных условий жизнеспособности молодого поколения, обеспечивающего целостность России, связь между поколениями, освоение и приумножение национальной культуры во всех ее проявлен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демократизма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 на взаимодействии, на педагогике сотрудничества педагога и ученика, общей заботы друг о друг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конкурентоспособност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как специфическая особенность в условиях демократического общества, предполагающая формирование соответствующего типа личности, способного к динамичному развитию, смене деятельности, нахождению эффективных решений в сложных условиях конкурентной борьбы во всех сферах жизнедеяте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толерантност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 наличие плюрализма мнений, терпимости к мнению других людей, учет их интересов, мыслей, культуры, образа жизни, поведения, не укладывающихся в рамки повседневного опыта, но не выходящих за нормативные требования закон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нцип вариативност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различные варианты технологий и содержания воспитания, нацеленность системы воспитания на формирование вариативности мышления, умение анализировать и предполагать желаемый результат своей деятельности.</w:t>
      </w:r>
    </w:p>
    <w:p>
      <w:pPr>
        <w:pStyle w:val="Normal"/>
        <w:jc w:val="both"/>
        <w:rPr>
          <w:b/>
          <w:b/>
          <w:iCs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0"/>
        <w:spacing w:before="30" w:after="30"/>
        <w:jc w:val="both"/>
        <w:rPr>
          <w:b/>
          <w:b/>
          <w:iCs/>
          <w:shd w:fill="FFFFFF" w:val="clear"/>
        </w:rPr>
      </w:pPr>
      <w:r>
        <w:rPr>
          <w:b/>
          <w:iCs/>
          <w:shd w:fill="FFFFFF" w:val="clear"/>
        </w:rPr>
      </w:r>
    </w:p>
    <w:p>
      <w:pPr>
        <w:pStyle w:val="Style20"/>
        <w:spacing w:before="30" w:after="30"/>
        <w:jc w:val="both"/>
        <w:rPr/>
      </w:pPr>
      <w:r>
        <w:rPr>
          <w:b/>
          <w:iCs/>
          <w:shd w:fill="FFFFFF" w:val="clear"/>
        </w:rPr>
        <w:t>В 2019 - 2020 учебном </w:t>
      </w:r>
      <w:r>
        <w:rPr>
          <w:rStyle w:val="Appleconvertedspace"/>
          <w:b/>
          <w:iCs/>
          <w:shd w:fill="FFFFFF" w:val="clear"/>
        </w:rPr>
        <w:t> </w:t>
      </w:r>
      <w:r>
        <w:rPr>
          <w:b/>
          <w:iCs/>
          <w:shd w:fill="FFFFFF" w:val="clear"/>
        </w:rPr>
        <w:t>году в условиях ФГОС приоритетными направлениями в воспитательной   работе</w:t>
      </w:r>
      <w:r>
        <w:rPr>
          <w:rStyle w:val="Appleconvertedspace"/>
          <w:b/>
          <w:iCs/>
          <w:shd w:fill="FFFFFF" w:val="clear"/>
        </w:rPr>
        <w:t> </w:t>
      </w:r>
      <w:r>
        <w:rPr>
          <w:b/>
          <w:iCs/>
          <w:shd w:fill="FFFFFF" w:val="clear"/>
        </w:rPr>
        <w:t> являются:</w:t>
      </w:r>
    </w:p>
    <w:p>
      <w:pPr>
        <w:pStyle w:val="Style20"/>
        <w:spacing w:before="30" w:after="30"/>
        <w:jc w:val="both"/>
        <w:rPr>
          <w:b/>
          <w:b/>
          <w:iCs/>
          <w:shd w:fill="FFFFFF" w:val="clear"/>
        </w:rPr>
      </w:pPr>
      <w:r>
        <w:rPr>
          <w:b/>
          <w:iCs/>
          <w:shd w:fill="FFFFFF" w:val="clear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20" w:firstLine="273"/>
        <w:jc w:val="both"/>
        <w:rPr>
          <w:shd w:fill="FFFFFF" w:val="clear"/>
        </w:rPr>
      </w:pPr>
      <w:r>
        <w:rPr>
          <w:b/>
          <w:shd w:fill="FFFFFF" w:val="clear"/>
        </w:rPr>
        <w:t>Общекультурное направление</w:t>
      </w:r>
      <w:r>
        <w:rPr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(гражданско-патриотическое воспитание, </w:t>
      </w:r>
      <w:r>
        <w:rPr/>
        <w:t xml:space="preserve">приобщение детей к культурному  </w:t>
      </w:r>
    </w:p>
    <w:p>
      <w:pPr>
        <w:pStyle w:val="Style20"/>
        <w:spacing w:before="0" w:after="0"/>
        <w:ind w:left="993" w:hanging="0"/>
        <w:jc w:val="both"/>
        <w:rPr/>
      </w:pPr>
      <w:r>
        <w:rPr/>
        <w:t xml:space="preserve">      </w:t>
      </w:r>
      <w:r>
        <w:rPr/>
        <w:t>наследию,</w:t>
      </w:r>
      <w:r>
        <w:rPr>
          <w:shd w:fill="FFFFFF" w:val="clear"/>
        </w:rPr>
        <w:t xml:space="preserve"> экологическое и правовое воспитание);</w:t>
      </w:r>
    </w:p>
    <w:p>
      <w:pPr>
        <w:pStyle w:val="Style20"/>
        <w:numPr>
          <w:ilvl w:val="0"/>
          <w:numId w:val="1"/>
        </w:numPr>
        <w:spacing w:before="0" w:after="0"/>
        <w:ind w:left="720" w:firstLine="273"/>
        <w:jc w:val="both"/>
        <w:rPr/>
      </w:pPr>
      <w:r>
        <w:rPr>
          <w:b/>
          <w:shd w:fill="FFFFFF" w:val="clear"/>
        </w:rPr>
        <w:t>Духовно-нравственное направление</w:t>
      </w:r>
      <w:r>
        <w:rPr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нравственно-эстетическое воспитание, семейное воспитание);</w:t>
      </w:r>
    </w:p>
    <w:p>
      <w:pPr>
        <w:pStyle w:val="Style20"/>
        <w:numPr>
          <w:ilvl w:val="0"/>
          <w:numId w:val="1"/>
        </w:numPr>
        <w:spacing w:before="0" w:after="0"/>
        <w:ind w:left="720" w:firstLine="273"/>
        <w:jc w:val="both"/>
        <w:rPr>
          <w:shd w:fill="FFFFFF" w:val="clear"/>
        </w:rPr>
      </w:pPr>
      <w:r>
        <w:rPr>
          <w:b/>
          <w:shd w:fill="FFFFFF" w:val="clear"/>
        </w:rPr>
        <w:t>Здоровьесбегающее направление</w:t>
      </w:r>
      <w:r>
        <w:rPr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</w:t>
      </w:r>
      <w:r>
        <w:rPr/>
        <w:t>физическое воспитание и формирование культуры здоровья</w:t>
      </w:r>
      <w:r>
        <w:rPr>
          <w:shd w:fill="FFFFFF" w:val="clear"/>
        </w:rPr>
        <w:t>, безопасность</w:t>
      </w:r>
    </w:p>
    <w:p>
      <w:pPr>
        <w:pStyle w:val="Style20"/>
        <w:spacing w:before="0" w:after="0"/>
        <w:ind w:left="993" w:hanging="0"/>
        <w:jc w:val="both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жизнедеятельности, </w:t>
      </w:r>
      <w:r>
        <w:rPr/>
        <w:t>профилактика суицида</w:t>
      </w:r>
      <w:r>
        <w:rPr>
          <w:shd w:fill="FFFFFF" w:val="clear"/>
        </w:rPr>
        <w:t>);</w:t>
      </w:r>
    </w:p>
    <w:p>
      <w:pPr>
        <w:pStyle w:val="Style20"/>
        <w:numPr>
          <w:ilvl w:val="0"/>
          <w:numId w:val="1"/>
        </w:numPr>
        <w:spacing w:before="0" w:after="0"/>
        <w:ind w:left="720" w:firstLine="273"/>
        <w:jc w:val="both"/>
        <w:rPr/>
      </w:pPr>
      <w:r>
        <w:rPr>
          <w:b/>
          <w:shd w:fill="FFFFFF" w:val="clear"/>
        </w:rPr>
        <w:t>Социальное направление</w:t>
      </w:r>
      <w:r>
        <w:rPr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самоуправление, трудовое);</w:t>
      </w:r>
    </w:p>
    <w:p>
      <w:pPr>
        <w:pStyle w:val="Style20"/>
        <w:numPr>
          <w:ilvl w:val="0"/>
          <w:numId w:val="1"/>
        </w:numPr>
        <w:spacing w:before="0" w:after="0"/>
        <w:ind w:left="720" w:firstLine="273"/>
        <w:jc w:val="both"/>
        <w:rPr/>
      </w:pPr>
      <w:r>
        <w:rPr>
          <w:b/>
          <w:shd w:fill="FFFFFF" w:val="clear"/>
        </w:rPr>
        <w:t>Общеинтеллектуальное направление</w:t>
      </w:r>
      <w:r>
        <w:rPr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</w:t>
      </w:r>
      <w:r>
        <w:rPr/>
        <w:t>популяризация научных знаний</w:t>
      </w:r>
      <w:r>
        <w:rPr>
          <w:shd w:fill="FFFFFF" w:val="clear"/>
        </w:rPr>
        <w:t>, проектная деятельность).</w:t>
      </w:r>
    </w:p>
    <w:p>
      <w:pPr>
        <w:pStyle w:val="Style20"/>
        <w:spacing w:before="0" w:after="0"/>
        <w:ind w:left="993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воспитательной работы в 2019 – 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1552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работы по данному направлению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ая практическая и мыслительная деятельность.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требности к изучению, создание положительной эмоциональной атмосферы обучения, способствующей оптимальному напряжению умственных и физических сил уча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грамотности и социально значимой целеустремленности в трудовых отношениях школьн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ие обучающимися природы и истории родного кра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дение природоохранных акций.</w:t>
            </w:r>
          </w:p>
          <w:p>
            <w:pPr>
              <w:pStyle w:val="Style20"/>
              <w:shd w:fill="FFFFFF" w:val="clear"/>
              <w:spacing w:before="30" w:after="30"/>
              <w:jc w:val="both"/>
              <w:rPr/>
            </w:pPr>
            <w:r>
              <w:rPr/>
              <w:t>Формирование интереса к исследовательской и проектной деятельности, научн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природных задатков и способностей обучающих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знавательных интересов ребенка и его потребности в самосовершенствовании, самореализации и саморазвитии.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жданской и правовой направленности личности, активной жизненной пози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мирование у воспитанников такие качества, как долг, ответственность, честь, достоинство,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питание любви и уважения к традициям Отечества, школы, семьи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питание уважения к права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м и обязанностям человека.</w:t>
            </w:r>
          </w:p>
        </w:tc>
      </w:tr>
      <w:tr>
        <w:trPr>
          <w:trHeight w:val="53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нравственно-эстетическое воспитание, семейное воспитание)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базовым национальным ценностям российского общества, таким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ых качеств лич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человека, способного к принятию ответственных решений и к проявлению нравственного поведения в любых жизненных ситуация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нравственной культуры, основанной на самоопределении и самосовершенство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оброты, чуткости, сострадания, заботы и милосер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воспитывающей среды, в которой развивается личность   ребенка, приобщение родителей к целенаправленному процессу воспитательной работы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родителей в разнообразные сферы жизнедеятельности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о – педагогической культуры родителей.</w:t>
            </w:r>
          </w:p>
        </w:tc>
      </w:tr>
      <w:tr>
        <w:trPr>
          <w:trHeight w:val="28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знаний, установок, личностных ориентиров и норм здорового и безопасного образа жизни с целью сохранения,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у учащихся сознательного и ответственного отношения к личной безопасности и безопасности окружающих, усвоение ими знаний и умений распознавать и оценивать опасные ситуации, определять способы защиты от них, оказывать само- и взаимопомощ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реодолению у воспитанников вредных привычек средствами физической культуры и занятием спортом.</w:t>
            </w:r>
          </w:p>
        </w:tc>
      </w:tr>
      <w:tr>
        <w:trPr>
          <w:trHeight w:val="253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.                                                                                                                                         Формирование экологической культуры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бщественных мотивов трудовой деятельности как наиболее ценных и значимых, устойчивых убеждений в необходимости труда на пользу обществ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ние личности с активной жизненной позицией, готовой к принятию ответственности за свои решения и полученный результат, стремящейся к   самосовершенствованию, саморазвитию и самовыражению.                                                                                                                                                         Создание условий для демократизации жизни коллектива, класса и на этой основе - формирование у учащихся готовности к участию в управлении общества.</w:t>
            </w:r>
          </w:p>
        </w:tc>
      </w:tr>
      <w:tr>
        <w:trPr>
          <w:trHeight w:val="559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культуры и правосознания обучающихся, привитие   осознанного стремления к правомерному по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упреждению и профилактике асоциального поведения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офилактике правонарушений, наркомании, токсикомании, алкоголизма;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ых мероприятий по предотвращению суицидального риска среди детей и подростков;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ес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склонностей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ностей</w:t>
              <w:tab/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группы</w:t>
              <w:tab/>
              <w:t>риска»,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еурочную</w:t>
              <w:tab/>
              <w:t>кружковую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о-полезную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ятельность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сультаций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истов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сихологов,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нских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ников)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еализация данных направлений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едполагает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азвитие системы непрерывного образования; преемственность уровней и ступеней образования; поддержка исследовательской и проектной деятельност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азвитие различных форм ученического самоуправления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оординация деятельности и взаимодействие всех звеньев воспитательной системы: базового 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ополнительного образования; школы и социума; школы и семьи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>Планируемые результат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 учащихся сформированы представления о базовых национальных ценностях российского общест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чащиеся активно включены в коллективную творческую деятельность ученического самоуправления, ориентированную на общечеловеческие и национальные цен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истема воспитательной работы стала более прозрачной, логичной благодаря организации через погружение в «тематические периоды»; такая система ориентирована на реализацию каждого направления воспитательной работ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аксимальное количество учащихся включено в систему дополнительного образования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рганизация занятий в кружках направлена на развитие мотивации личности к познанию и творчеству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вышено профессиональное мастерство классных руководителей и мотивация к самообразованию, благодаря чему увеличилась эффективность воспитательной работы в классах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истема мониторинга эффективности воспитательного процесса позволяет своевременное выявление и анализ изменений, происходящих в воспитательном процессе, и факторов, вызывающих их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вышена педагогическая культура родителей, система работы способствует раскрытию 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17365D"/>
          <w:sz w:val="36"/>
          <w:szCs w:val="36"/>
        </w:rPr>
        <w:t xml:space="preserve">Анализ воспитательной работы в </w:t>
      </w:r>
      <w:r>
        <w:rPr>
          <w:rFonts w:cs="Times New Roman" w:ascii="Times New Roman" w:hAnsi="Times New Roman"/>
          <w:b/>
          <w:i/>
          <w:color w:val="17365D"/>
          <w:sz w:val="36"/>
          <w:szCs w:val="36"/>
          <w:u w:val="single"/>
        </w:rPr>
        <w:t xml:space="preserve">  7  </w:t>
      </w:r>
      <w:r>
        <w:rPr>
          <w:rFonts w:cs="Times New Roman" w:ascii="Times New Roman" w:hAnsi="Times New Roman"/>
          <w:b/>
          <w:i/>
          <w:color w:val="17365D"/>
          <w:sz w:val="36"/>
          <w:szCs w:val="36"/>
        </w:rPr>
        <w:t xml:space="preserve"> классе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color w:val="17365D"/>
          <w:sz w:val="36"/>
          <w:szCs w:val="36"/>
        </w:rPr>
        <w:t>за 2018-2019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2018 – 2019 учебном году была направлена на формирование физически здоровой, творческой личности, адаптированной к современным условиям. Была продолжена работа по формированию детского коллектива. Ребята стали дружными, умеют поддерживать друг друга, но и могут спросить друг с друга, что не менее важ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сто в воспитательной работе было уделено формированию творческой личности. Оптимальным способом выявления и поддержки одаренных детей является участие в школьных предметных неделях и конкурсах. Учащиеся 7 класса приняли активное участие в олимпиадах по математике, русскому языку, литературе, физик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принимали активное участие и в общешкольных мероприятиях и смотре художественной самодеятельности.</w:t>
      </w:r>
    </w:p>
    <w:p>
      <w:pPr>
        <w:pStyle w:val="C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течение года были проведены родительские собрания по запланированным тем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ведённые мероприятия, беседы, индивидуальная работа позволили повысить уровень воспитанности класса, развивать в школьниках навыки общения, нравственный облик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ующем учебном году следует продолжить работу по формированию классного коллектива, повышения воспитанности учащихся и следует поддержать активность учащихся их заинтересован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1F4E79"/>
          <w:sz w:val="40"/>
          <w:szCs w:val="40"/>
        </w:rPr>
      </w:pPr>
      <w:r>
        <w:rPr>
          <w:b/>
          <w:i/>
          <w:color w:val="1F4E79"/>
          <w:sz w:val="40"/>
          <w:szCs w:val="40"/>
        </w:rPr>
        <w:t>Характеристика 8 класса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Calibri"/>
          <w:b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В классе на 2019-2020 учебный год учатся 23 учащихся: 9 девочек и 14 мальчиков. Все дети усвоили программу седьмого класса, но уровень у всех раз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По итогам 7 класса учащиеся достигли следующих результатов: на «5» – Проскурин Леонид; на «5» и «4» - Креморенко Ксения, Рязанцев Кирилл, Солдатченко Иван, Суюнов Нурсултан, Трискус Вадим, Щеглов Дмитрий, остальные учащиеся – на «4» и «3».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В начале учебного года в класс прибыли Егошкин Илья, Ташкалов Руслан и двое ребят из СЦРН «Гармо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Все дети индивидуальны, требуют подхода и организации. Могут увлеченно работать, если их правильно настроить.  Могут с незначительной помощью взрослого самостоятельно выделять учебную задачу, строить гипотезы, прогнозировать результат, выбирать способ действия. В течении года принимали активное участие в общешкольных и классных мероприятиях. Ребята посещают кружки и секции.  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Calibri"/>
          <w:b w:val="false"/>
          <w:iCs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iCs/>
          <w:color w:val="000000"/>
          <w:sz w:val="28"/>
          <w:szCs w:val="28"/>
        </w:rPr>
        <w:t>Дети воспитываются в социально-благополучных семьях, где родители уделяют им должное внимание. Детей, склонных к правонарушениям нет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 классным руководителем сложились доверительные дружеские отно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ласс по учебе средний.  Ребята в общении очень интересны, любознательны. На уроках легко переключаются с одной работы на другую. Ведется строгий контроль с оценк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осещаемость школы в классе отличная. Ведется строгий контроль по каждому пропуску: записка от родителей, медицинская справка, посещение на до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ласс дружный, ребята всегда готовы прийти на помощь друг другу. Ярко выраженных группировок не имеется. Случаев грубых отношений среди учеников не наблюда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всех мероприятиях, проводимых в школе, 8 класс старается принимать активное участие. Они участвуют в спортивных соревнованиях, в художественной самодеятельности школы, а также в различных конкурсах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дети имеют постоянные классные поручения и являются активными помощниками классного руководител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в течение прошлого года было организовано дежурство, ученики добросовестно выполняли обязанности по уборке класса. Так же нужно отметить, что ученики класса прилежно выполняли дежурство по школ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мотивация носит разнообразный характер. Родители учащихся заинтересованы в хороших результатах учебной и воспитательной деятельности. Активно посещают родительские собрания, школу, приходят на беседы с классным руководителем. Все обучающиеся прилежны, опрятны, обеспечены учебниками и необходимыми школьными принадлежностями. Это позволяет сделать вывод, что родители заботятся о своих детя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й коллектив по большей части уже сформировался. Но в связи с частым изменением состава класса рекомендованы мероприятия по сплочению классного коллектива и мероприятия, направленные на дружелюбное отношение к новеньк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результатов наблюдений, бесед с учителями-предметниками и работы в классе, можно утверждать, что класс является достаточно способным, подготовленным к учебе и готовым к преодолению трудностей различного характера. Дети добрые, жизнерадостные, активные. Почти всегда проявляют творчество, самостоятельность и инициативу. Культура поведения и навыки общения почти у всех учащихся сформированы на достаточно высоком уровне. Но из-за невозможности со стороны учащихся порой адекватно оценить свои действия и поступки, необходимо дальнейшее проведение мероприятий по духовно-нравственному воспитанию учащихся с целью формирования у них системы ценностей, с позиции которых они будут оценивать свои действия и поступ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детей к предметам через проблемное обучение, диалоговые методики, И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х самостоятельные занятия дом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еливать родителей на совместную с детьми проектную 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моя роль как классного руководителя заключается в том, чтобы сохранить созданную атмосферу в классе, продолжить работу по формированию дружного классного коллектива, развивать личность, готовую к взаимодействию с окружающим миром, к самообразованию и саморазвитию.  </w:t>
      </w:r>
    </w:p>
    <w:p>
      <w:pPr>
        <w:pStyle w:val="Dash041e005f0431005f044b005f0447005f043d005f044b005f0439"/>
        <w:jc w:val="both"/>
        <w:rPr>
          <w:rFonts w:ascii="Calibri" w:hAnsi="Calibri" w:cs="Calibri"/>
          <w:bCs/>
          <w:kern w:val="2"/>
          <w:sz w:val="28"/>
          <w:szCs w:val="28"/>
        </w:rPr>
      </w:pPr>
      <w:r>
        <w:rPr>
          <w:rFonts w:cs="Calibri" w:ascii="Calibri" w:hAnsi="Calibri"/>
          <w:bCs/>
          <w:kern w:val="2"/>
          <w:sz w:val="28"/>
          <w:szCs w:val="28"/>
        </w:rPr>
        <w:t>ВЫВОД: в целом социально–психологический климат в классе спокойный, уровень развития классного коллектива выше среднего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Социальный паспорт 8 класса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оличество учащих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3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з них мальч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з них девоче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сего сем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лная семь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 сем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полная семь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 сем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указать ФИО, кол-во детей в сем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 Борисов Данил Сергеевич (1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. Суюнов Нурсултан Бахтиёрович (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 Егошкин Илья Алексеевич (1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. Трискус Вадим Антонович (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 Проскурин Леонид Юрьевич (1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. Ташкалев Руслан Юрьевич (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. Погорелая Марьяна Ивановна (4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ногодетная семь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 сем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них детей, которые учатся в СОШ №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возраста 6,6-18 лет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9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указать ФИО, кол-во детей в сем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 Буслова Ксения Михайловна (3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 Синикина Виктория Александровна (3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 Солдатченко Иван Александрович (3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. Погорелая Марьяна Ивановна (4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бщее количество р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35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одители по социальному составу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разовательный уровень 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ысшее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б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езаконч. высше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нсион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нее спец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Ч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 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работающих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безработных родителе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Сведения об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6164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19"/>
                              <w:gridCol w:w="550"/>
                              <w:gridCol w:w="4117"/>
                              <w:gridCol w:w="1287"/>
                              <w:gridCol w:w="2935"/>
                            </w:tblGrid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л/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ИО учащегося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машни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60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орисов Данил Сергее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25.09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51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Б60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услова Ксения Михайло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21.03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69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Е 17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Егошкин  Илья Алексее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07.08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71-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  <w:lang w:eastAsia="ru-RU"/>
                                    </w:rPr>
                                    <w:t>32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адорожная Надежда Ивано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07.08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47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1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витко Крист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10.10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Н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«Дружба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аллея 11, д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К95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Кольчугов Константин Александро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20.06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5 Кордная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5а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95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реморенко Ксения Евгенье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23.10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47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Л90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eastAsia="ru-RU"/>
                                    </w:rPr>
                                    <w:t>Лукоянова Анастасия Дмитрие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23.10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осмически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сп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  <w:lang w:eastAsia="ru-RU"/>
                                    </w:rPr>
                                    <w:t>М55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Михалёва Ксен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02.06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27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  <w:lang w:eastAsia="ru-RU"/>
                                    </w:rPr>
                                    <w:t>П55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скурин Леонид Юрье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31.03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69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П 60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горелая Марьяна  Ивановна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01.12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П. Волжский 7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П 60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тосевич Ангелина Вадимо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23.04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Гармо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Р25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язанцев Кирилл Андрее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12.06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5 Кордна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3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С79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итайло Павел Марато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04.11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  <w:lang w:eastAsia="ru-RU"/>
                                    </w:rPr>
                                    <w:t>3 Молодёж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  <w:lang w:eastAsia="ru-RU"/>
                                    </w:rPr>
                                    <w:t>62, секция 4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. 49, 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С87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Солдатченко Иван Александро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27.12.2004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3 Молодёжна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3-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  <w:lang w:eastAsia="ru-RU"/>
                                    </w:rPr>
                                    <w:t>С88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уюнов Нурсултан Бахтиёро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  <w:lang w:eastAsia="ru-RU"/>
                                    </w:rPr>
                                    <w:t>16.01.2006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3 Молодёжна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3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С89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иникина Виктор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20.07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Космический пер. 14б к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  <w:lang w:eastAsia="ru-RU"/>
                                    </w:rPr>
                                    <w:t>Т10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рискус Вадим Антоно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01.08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3 Молодёжна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3-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ашкалев Руслан Юрье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14.09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51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18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Чуркин Владислав Вячеславо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  <w:lang w:eastAsia="ru-RU"/>
                                    </w:rPr>
                                    <w:t>28.06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Рощинская, 2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Щ4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Щеглов Дмитрий Сергеевич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13.09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5 Кордная 53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  <w:t>Ш21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Шлейгер Леонид Александрович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03.09.2005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3 Молодежная 51-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кзамов Даурен  Сакенович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27.01.2006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595.3pt;mso-wrap-distance-left:9pt;mso-wrap-distance-right:9pt;mso-wrap-distance-top:0pt;mso-wrap-distance-bottom:0pt;margin-top:0.2pt;mso-position-vertical-relative:text;margin-left:1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19"/>
                        <w:gridCol w:w="550"/>
                        <w:gridCol w:w="4117"/>
                        <w:gridCol w:w="1287"/>
                        <w:gridCol w:w="2935"/>
                      </w:tblGrid>
                      <w:tr>
                        <w:trPr>
                          <w:trHeight w:val="563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л/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ИО учащегося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Да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 xml:space="preserve">Домашн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60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орисов Данил Сергее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25.09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 Кордная 51-33</w:t>
                            </w:r>
                          </w:p>
                        </w:tc>
                      </w:tr>
                      <w:tr>
                        <w:trPr>
                          <w:trHeight w:val="491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Б60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услова Ксения Михайло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21.03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 Кордная 69-6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Е 17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Егошкин  Илья Алексее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07.08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5 Кордная 71-66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lang w:eastAsia="ru-RU"/>
                              </w:rPr>
                              <w:t>321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Задорожная Надежда Ивано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07.08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 Кордная 47-29</w:t>
                            </w:r>
                          </w:p>
                        </w:tc>
                      </w:tr>
                      <w:tr>
                        <w:trPr>
                          <w:trHeight w:val="681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1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витко Кристина Владимиро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10.10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С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«Дружба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аллея 11, д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296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К95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Кольчугов Константин Александро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20.06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lang w:eastAsia="ru-RU"/>
                              </w:rPr>
                              <w:t xml:space="preserve">5 Кордная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5а-13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95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реморенко Ксения Евгенье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23.10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 Кордная 47-95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Л90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eastAsia="ru-RU"/>
                              </w:rPr>
                              <w:t>Лукоянова Анастасия Дмитрие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23.10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 xml:space="preserve">Космическ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оспект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lang w:eastAsia="ru-RU"/>
                              </w:rPr>
                              <w:t>М55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Михалёва Ксения Александро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02.06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 Кордная 27-35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lang w:eastAsia="ru-RU"/>
                              </w:rPr>
                              <w:t>П55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оскурин Леонид Юрье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31.03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lang w:eastAsia="ru-RU"/>
                              </w:rPr>
                              <w:t>5 Кордная 6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П 60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горелая Марьяна  Ивановна 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01.12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П. Волжский 7-9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П 60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отосевич Ангелина Вадимо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23.04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Гармония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Р25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язанцев Кирилл Андрее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12.06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 xml:space="preserve">5 Кордн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3-16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С79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итайло Павел Марато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04.11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lang w:eastAsia="ru-RU"/>
                              </w:rPr>
                              <w:t>3 Молодёж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lang w:eastAsia="ru-RU"/>
                              </w:rPr>
                              <w:t>62, секция 4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. 49, 52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С87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Солдатченко Иван Александро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27.12.2004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 xml:space="preserve">3 Молодёжн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3-83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lang w:eastAsia="ru-RU"/>
                              </w:rPr>
                              <w:t>С88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уюнов Нурсултан Бахтиёро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lang w:eastAsia="ru-RU"/>
                              </w:rPr>
                              <w:t>16.01.2006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lang w:eastAsia="ru-RU"/>
                              </w:rPr>
                              <w:t xml:space="preserve">3 Молодёжн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3-127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С89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иникина Виктория Александровна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20.07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Космический пер. 14б к537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lang w:eastAsia="ru-RU"/>
                              </w:rPr>
                              <w:t>Т10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рискус Вадим Антоно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01.08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 xml:space="preserve">3 Молодёжн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3-185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шкалев Руслан Юрье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14.09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5 Кордная 51-14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18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Чуркин Владислав Вячеславо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lang w:eastAsia="ru-RU"/>
                              </w:rPr>
                              <w:t>28.06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Рощинская, 2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37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Щ4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Щеглов Дмитрий Сергеевич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13.09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5 Кордная 53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24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  <w:t>Ш21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Шлейгер Леонид Александрович 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03.09.2005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3 Молодежная 51-104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кзамов Даурен  Сакенович 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27.01.2006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color w:val="C00000"/>
          <w:kern w:val="2"/>
          <w:sz w:val="36"/>
          <w:szCs w:val="36"/>
          <w:lang w:eastAsia="hi-IN" w:bidi="hi-IN"/>
        </w:rPr>
      </w:pPr>
      <w:r>
        <w:rPr>
          <w:rFonts w:eastAsia="DejaVu Sans;Arial" w:cs="Times New Roman" w:ascii="Times New Roman" w:hAnsi="Times New Roman"/>
          <w:b/>
          <w:bCs/>
          <w:color w:val="C00000"/>
          <w:kern w:val="2"/>
          <w:sz w:val="36"/>
          <w:szCs w:val="36"/>
          <w:lang w:eastAsia="hi-IN" w:bidi="hi-IN"/>
        </w:rPr>
        <w:t>Взаимодействие с учителями – предметникам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ejaVu Sans;Arial" w:cs="Times New Roman"/>
          <w:b/>
          <w:b/>
          <w:bCs/>
          <w:color w:val="C00000"/>
          <w:kern w:val="2"/>
          <w:sz w:val="24"/>
          <w:szCs w:val="24"/>
          <w:lang w:eastAsia="hi-IN" w:bidi="hi-IN"/>
        </w:rPr>
      </w:pPr>
      <w:r>
        <w:rPr>
          <w:rFonts w:eastAsia="DejaVu Sans;Arial" w:cs="Times New Roman" w:ascii="Times New Roman" w:hAnsi="Times New Roman"/>
          <w:b/>
          <w:bCs/>
          <w:color w:val="C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</w:t>
      </w:r>
      <w:r>
        <w:rPr>
          <w:rFonts w:eastAsia="DejaVu Sans;Arial" w:cs="Times New Roman" w:ascii="Times New Roman" w:hAnsi="Times New Roman"/>
          <w:b/>
          <w:kern w:val="2"/>
          <w:sz w:val="28"/>
          <w:szCs w:val="28"/>
          <w:lang w:eastAsia="hi-IN" w:bidi="hi-IN"/>
        </w:rPr>
        <w:t>Задачи</w:t>
      </w: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Координация   деятельности   учителей-предметников   с   целью соблюдения   единства   требований   и   ликвидации   перегрузки обучающих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24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Помощь     учителю-предметнику     в     работе     по     развитию познавательных интересов школьни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24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Содействие индивидуальному подходу к обучающимся в процессе обучения    (помощь    слабоуспевающим,    поддержка   одаренных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29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Содействие   контакту   учителей-предметников   с   родителями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29" w:after="0"/>
        <w:ind w:left="720" w:hanging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29" w:after="0"/>
        <w:rPr>
          <w:rFonts w:eastAsia="DejaVu Sans;Arial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29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     </w:t>
      </w:r>
      <w:r>
        <w:rPr>
          <w:rFonts w:eastAsia="DejaVu Sans;Arial" w:cs="Times New Roman" w:ascii="Times New Roman" w:hAnsi="Times New Roman"/>
          <w:b/>
          <w:kern w:val="2"/>
          <w:sz w:val="28"/>
          <w:szCs w:val="28"/>
          <w:lang w:eastAsia="hi-IN" w:bidi="hi-IN"/>
        </w:rPr>
        <w:t>Формы реализации 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29" w:after="0"/>
        <w:rPr>
          <w:rFonts w:ascii="Times New Roman" w:hAnsi="Times New Roman" w:eastAsia="DejaVu Sans;Arial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Систематическое посещение уроков учителей-предметников (1-2 раза в месяц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4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Организация      малых      педсоветов, при      необходимости педагогических     консилиумов с целью   осуществления индивидуального подхода к отдельным ребят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Приглашение учителей, работающих в классе, на родительские собрания и на педсоветы по итогам четверти, а также на беседы с родителями отдельных обучающих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Координация влияния учителей класса на отдельных учащихся и накласс в цел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  <w:t>Участие   в   организации   и   проведении   учебных   экскурсий, предметных    игр, конкурсов, олимпиад, интеллектуального марафона, предметных недель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0" w:after="0"/>
        <w:ind w:left="720" w:hanging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8000"/>
        </w:rPr>
      </w:pPr>
      <w:r>
        <w:rPr>
          <w:b/>
          <w:color w:val="008000"/>
        </w:rPr>
        <w:t>Циклограмма для классного руководителя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•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Ежедневно</w:t>
      </w:r>
      <w:r>
        <w:rPr/>
        <w:br/>
        <w:t xml:space="preserve">1. Контроль за посещаемостью и выяснение причин отсутствия учащихся. </w:t>
        <w:br/>
        <w:t xml:space="preserve">2. Организация питания учащихся. </w:t>
        <w:br/>
        <w:t xml:space="preserve">3. Организация дежурства в классном кабинете. </w:t>
        <w:br/>
        <w:t xml:space="preserve">4. Индивидуальная работа с учащимися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•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Еженедельно</w:t>
      </w:r>
      <w:r>
        <w:rPr>
          <w:b/>
        </w:rPr>
        <w:br/>
      </w:r>
      <w:r>
        <w:rPr/>
        <w:t xml:space="preserve">1. Проверка дневников учащихся. </w:t>
        <w:br/>
        <w:t xml:space="preserve">2. Проведение мероприятий в классе (по плану). </w:t>
        <w:br/>
        <w:t>3. Работа с учителями-предметниками (по ситуации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•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Каждый месяц</w:t>
      </w:r>
      <w:r>
        <w:rPr/>
        <w:br/>
        <w:t xml:space="preserve">1. Посещение уроков в своем классе. </w:t>
        <w:br/>
        <w:t xml:space="preserve">2. Встреча с родительским активом. </w:t>
      </w:r>
    </w:p>
    <w:p>
      <w:pPr>
        <w:pStyle w:val="Normal"/>
        <w:ind w:left="720" w:hanging="0"/>
        <w:rPr/>
      </w:pPr>
      <w:r>
        <w:rPr/>
        <w:t>3. Работа с родителями (по ситуации)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•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Один раз в четверть</w:t>
      </w:r>
      <w:r>
        <w:rPr/>
        <w:br/>
        <w:t xml:space="preserve">1. Оформление классного журнала по итогам четверти. </w:t>
        <w:br/>
        <w:t xml:space="preserve">2. МО классных руководителей. </w:t>
        <w:br/>
        <w:t xml:space="preserve">3. Анализ выполнения плана работы за четверть, коррекция плана воспитательной работы на новую четверть. </w:t>
        <w:br/>
        <w:t xml:space="preserve">4. Проведение родительского собрания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•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Один раз в год</w:t>
      </w:r>
      <w:r>
        <w:rPr/>
        <w:br/>
        <w:t xml:space="preserve">1. Оформление личных дел учащихся. </w:t>
        <w:br/>
        <w:t xml:space="preserve">2. Анализ и составление плана работы класса. </w:t>
        <w:br/>
      </w:r>
      <w:r>
        <w:rPr>
          <w:lang w:val="en-US"/>
        </w:rPr>
        <w:t>3</w:t>
      </w:r>
      <w:r>
        <w:rPr/>
        <w:t>. Статистические данные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240" w:before="10" w:after="0"/>
        <w:ind w:left="720" w:hanging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Lohit Hindi;MS Mincho"/>
          <w:b/>
          <w:b/>
          <w:color w:val="C00000"/>
          <w:kern w:val="2"/>
          <w:sz w:val="36"/>
          <w:szCs w:val="36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color w:val="C00000"/>
          <w:kern w:val="2"/>
          <w:sz w:val="36"/>
          <w:szCs w:val="36"/>
          <w:lang w:eastAsia="hi-IN" w:bidi="hi-IN"/>
        </w:rPr>
        <w:t>Работа с родителям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color w:val="C00000"/>
          <w:kern w:val="2"/>
          <w:sz w:val="32"/>
          <w:szCs w:val="32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color w:val="C00000"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  <w:t>Изучение личности обучающегос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Изучение условий проживания школьников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Изучение состояния здоровья детей (наблюдение на уроках за состоянием здоровья обучающихся), помощь в организации и проведении медицинских осмотров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Мониторинг результатов учебной деятельности обучающихся (по итогам четвертей и учебного года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Оценка удовлетворенности обучением в школе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Оценка профессиональной готовности (оценка памяти, внимания, характера, темперамента, способностей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Профориентационные тес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  <w:t>Принципы успешности воспитательной системы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принцип субъектност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принцип адекватност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принцип рефлексивной позици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принцип создания толерант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  <w:t>Цели и задачи работы с родителями обучающихс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ab/>
        <w:t>1.Установление контакта, общей благоприятной атмосферы общения с родителями учащихс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ab/>
        <w:t>2.Изучение воспитательных возможностей семе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ab/>
        <w:t>3.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ab/>
        <w:t>4.Вооружение родителей необходимыми для воспитания детей психолого-педагогическими знаниями и умениями, основами педагогической культур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ab/>
        <w:t>5.Предупреждение наиболее распространенных ошибок родителей в воспитании дете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  <w:t>Консультации для родителе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Профилактика вредных привычек у школьников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Как помочь подростку успешно учиться?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Компьютер в доме: польза или вред?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Система профилактики правонарушений несовершеннолетних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 w:eastAsia="DejaVu Sans;Arial" w:cs="Lohit Hindi;MS Mincho"/>
          <w:kern w:val="2"/>
          <w:sz w:val="28"/>
          <w:szCs w:val="28"/>
          <w:lang w:eastAsia="hi-IN" w:bidi="hi-IN"/>
        </w:rPr>
      </w:pP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Домашняя школа интеллектуального  развит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</w:t>
      </w: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 xml:space="preserve">6. Как организовать отдых ребенка.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</w:t>
      </w:r>
      <w:r>
        <w:rPr>
          <w:rFonts w:eastAsia="DejaVu Sans;Arial" w:cs="Lohit Hindi;MS Mincho" w:ascii="Times New Roman" w:hAnsi="Times New Roman"/>
          <w:kern w:val="2"/>
          <w:sz w:val="28"/>
          <w:szCs w:val="28"/>
          <w:lang w:eastAsia="hi-IN" w:bidi="hi-IN"/>
        </w:rPr>
        <w:t>7. Эффективное общение – залог успеха.</w:t>
      </w:r>
    </w:p>
    <w:p>
      <w:pPr>
        <w:pStyle w:val="Normal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 на 2019-2020</w:t>
      </w:r>
      <w:r>
        <w:rPr/>
        <w:t xml:space="preserve"> учебный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  <w:gridCol w:w="1559"/>
        <w:gridCol w:w="4394"/>
      </w:tblGrid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воспит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форма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участ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562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57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 «День Зна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посвященный 350-летию Государственному флагу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, 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; классные руководители</w:t>
            </w:r>
          </w:p>
        </w:tc>
      </w:tr>
      <w:tr>
        <w:trPr>
          <w:trHeight w:val="63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, областных, всероссийских конкурсах, соревнованиях, олимпиадах, ак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; классные руководители</w:t>
            </w:r>
          </w:p>
        </w:tc>
      </w:tr>
      <w:tr>
        <w:trPr>
          <w:trHeight w:val="6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перация «Чистая территория шко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; классные руководители</w:t>
            </w:r>
          </w:p>
        </w:tc>
      </w:tr>
      <w:tr>
        <w:trPr>
          <w:trHeight w:val="4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омплектованию кружков и се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 , учителя-предметники</w:t>
            </w:r>
          </w:p>
        </w:tc>
      </w:tr>
      <w:tr>
        <w:trPr>
          <w:trHeight w:val="4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воинской славы Росс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ородинского сражения русской армии под командованием М.И. Кутузова с французской армией.(181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русской эскадры под командованием Ф.Ф. Ушакова над турецкой эскадрой у мыса Тенд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1790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русских полков во главе с великим князем Дмитрием Донским над монголо-татарскими войсками в Куликовской битве. (13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ь истории</w:t>
            </w:r>
          </w:p>
        </w:tc>
      </w:tr>
      <w:tr>
        <w:trPr>
          <w:trHeight w:val="42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вящение в первоклассники «Здравствуй, здравствуй первый класс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я нач. классов, родительский комитет</w:t>
            </w:r>
          </w:p>
        </w:tc>
      </w:tr>
      <w:tr>
        <w:trPr>
          <w:trHeight w:val="42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Волшебная дверь в мир книги». </w:t>
              <w:br/>
              <w:t>Посвящение в читатели. Знакомство с библиоте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, классный рук-ль</w:t>
            </w:r>
          </w:p>
        </w:tc>
      </w:tr>
      <w:tr>
        <w:trPr>
          <w:trHeight w:val="42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вящение в пятиклассники «Пятикла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, ст. вожатая</w:t>
            </w:r>
          </w:p>
        </w:tc>
      </w:tr>
      <w:tr>
        <w:trPr>
          <w:trHeight w:val="8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. Митинг, посвященный дню солидарности и борьбы с терроризмом «Вместе против терр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классные руководители  </w:t>
            </w:r>
          </w:p>
        </w:tc>
      </w:tr>
      <w:tr>
        <w:trPr>
          <w:trHeight w:val="5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ы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му дню Мира: «Мир без насилия, без тревог и слез» (21.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  , педагог-психолог</w:t>
            </w:r>
          </w:p>
        </w:tc>
      </w:tr>
      <w:tr>
        <w:trPr>
          <w:trHeight w:val="4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школьное родительское собрание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 в классах. Выбор родительского комите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представ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зам. директора по ВР, соц.педагог, классные руководители</w:t>
            </w:r>
          </w:p>
        </w:tc>
      </w:tr>
      <w:tr>
        <w:trPr>
          <w:trHeight w:val="55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Безопасный маршрут в школу и обратно из школы. Соблюдение правил дорожного движения»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Суд над вредными привычками» Беседа влияние ПАВ на подростковый организ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с обучающими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 на  дорогах», «Техника безопасности при езде на велосипе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сть нахождения на крышах многоквартирных домов и иных зда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в общественных места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опустимость курения и употребления ненормативной лексик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Классный час «Суицид – серьезная проблема сред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органов самоуправления в клас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лассными коллективами по оформлению классного уго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3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о понятиях «Миролюбие», «Гражданское соглас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Комплектование круж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дистанционных конкурсах и олимпи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0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илактика безнадзорности и правонаруш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опасных явл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явление и учет «трудных» детей, подростков и семей, находящихся в трудной жизненной ситуации. Социальный паспорт школы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соц. педагог, 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. Праздничная встреча ко Дню учител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асибо вам учителя!». День дубл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открыток « Учитель милый мо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>
          <w:trHeight w:val="23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жилого человека. Классные часы- «Всемирный день пожилых людей»,  «Урок </w:t>
              <w:br/>
              <w:t xml:space="preserve">милосердия и доброты»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 фотографий - «Вместе с бабушкой и дедуш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, ст.вожатый</w:t>
            </w:r>
          </w:p>
        </w:tc>
      </w:tr>
      <w:tr>
        <w:trPr>
          <w:trHeight w:val="5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ых, областных, всероссийских конкурсах, соревнованиях, олимпиадах, ак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>
          <w:trHeight w:val="8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Классный час «Красота и труд вместе иду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урок  «Экология и энергосбережения» в рамках Всероссийского фестиваля энергосбережения «Вместе Ярч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>
          <w:trHeight w:val="59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Style19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информационной безопасности. Всероссийский урок безопасности в сети Интер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, классные руководители</w:t>
            </w:r>
          </w:p>
        </w:tc>
      </w:tr>
      <w:tr>
        <w:trPr>
          <w:trHeight w:val="5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ие мероприятия против экстремизма и террориз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всеобуч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  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зам директора по УВР, соц.педагог, классные руководители</w:t>
            </w:r>
          </w:p>
        </w:tc>
      </w:tr>
      <w:tr>
        <w:trPr>
          <w:trHeight w:val="57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школьное мероприятие «Здравствуй осень, здравствуй»: конкурс рисун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олотая осень» </w:t>
              <w:softHyphen/>
              <w:t>«Осенняя ярмарка» выставка поделок из природ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</w:t>
            </w:r>
          </w:p>
        </w:tc>
      </w:tr>
      <w:tr>
        <w:trPr>
          <w:trHeight w:val="40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ая беседа «Береги себя» (профилактика употребления  ПА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педагог, классные руководители</w:t>
            </w:r>
          </w:p>
        </w:tc>
      </w:tr>
      <w:tr>
        <w:trPr>
          <w:trHeight w:val="62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мя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, классные руководители, педагог доп.образования, учитель физ. культуры</w:t>
            </w:r>
          </w:p>
        </w:tc>
      </w:tr>
      <w:tr>
        <w:trPr>
          <w:trHeight w:val="5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ожарной безопасност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осторожности» - тематические классные час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 стенда по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агитбригады ДЮ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безопас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обращения с огн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ь ОБЖ</w:t>
            </w:r>
          </w:p>
        </w:tc>
      </w:tr>
      <w:tr>
        <w:trPr>
          <w:trHeight w:val="48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</w:p>
          <w:p>
            <w:pPr>
              <w:pStyle w:val="Style19"/>
              <w:spacing w:lineRule="auto" w:line="240" w:before="0" w:after="0"/>
              <w:ind w:left="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амоуправления в школе. Уроки с привлечением учащихся старших классов в роли учител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вет ДОО</w:t>
            </w:r>
          </w:p>
        </w:tc>
      </w:tr>
      <w:tr>
        <w:trPr>
          <w:trHeight w:val="53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классах по направлению «Безопасное колес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ь ОБЖ</w:t>
            </w:r>
          </w:p>
        </w:tc>
      </w:tr>
      <w:tr>
        <w:trPr>
          <w:trHeight w:val="53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районных мероприя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образования</w:t>
            </w:r>
          </w:p>
        </w:tc>
      </w:tr>
      <w:tr>
        <w:trPr>
          <w:trHeight w:val="53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«Итоги 1 четвер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5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ероссийской предметной олимпи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1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7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ых конкурсах и олимпи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21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ы над исследовательскими проек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, учителя-предметники</w:t>
            </w:r>
          </w:p>
        </w:tc>
      </w:tr>
      <w:tr>
        <w:trPr>
          <w:trHeight w:val="21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кции нарколога «Наркомания – знак беды» Профилактические беседы с родителями детей, состоящих на учете разного уровн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ет профилакт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ащимися, имеющими трудности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ый контроль классных руководителей и социального педагога за посещаемостью и успеваемостью учащихся, состоящих на учете в КДН, ПДН  и ВШ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зам. директора по УВР, классные руководители, соц.педагог, родители.</w:t>
            </w:r>
          </w:p>
        </w:tc>
      </w:tr>
      <w:tr>
        <w:trPr>
          <w:trHeight w:val="522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ездки в музеи  и  культурные походы в 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педагоги школы</w:t>
            </w:r>
          </w:p>
        </w:tc>
      </w:tr>
      <w:tr>
        <w:trPr>
          <w:trHeight w:val="9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ы на классных часах «Общественный порядок и правила поведения, обучающихся в общественных места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е часы «Единство навсег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: «Продли учебнику жизн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-ль</w:t>
            </w:r>
          </w:p>
        </w:tc>
      </w:tr>
      <w:tr>
        <w:trPr>
          <w:trHeight w:val="5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логический мараф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ь биологии</w:t>
            </w:r>
          </w:p>
        </w:tc>
      </w:tr>
      <w:tr>
        <w:trPr>
          <w:trHeight w:val="5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чный концерт ко дню Матери «С любовью для мамы», выставка рисунков ко дню Матери</w:t>
            </w:r>
          </w:p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Цветы для мамы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., классные рук-ли</w:t>
            </w:r>
          </w:p>
        </w:tc>
      </w:tr>
      <w:tr>
        <w:trPr>
          <w:trHeight w:val="5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еля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классные руководители</w:t>
            </w:r>
          </w:p>
        </w:tc>
      </w:tr>
      <w:tr>
        <w:trPr>
          <w:trHeight w:val="5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ни воинской славы</w:t>
            </w:r>
          </w:p>
          <w:p>
            <w:pPr>
              <w:pStyle w:val="Style19"/>
              <w:widowControl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нь народного единства. День государственной символики России»</w:t>
            </w:r>
          </w:p>
          <w:p>
            <w:pPr>
              <w:pStyle w:val="Style19"/>
              <w:widowControl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(1941 год);</w:t>
            </w:r>
          </w:p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Октябрьской революции 1917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5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Style19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да против жестокого обращения и суици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Ценности в жизни», «В гармонии с собо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педагог -психолог</w:t>
            </w:r>
          </w:p>
        </w:tc>
      </w:tr>
      <w:tr>
        <w:trPr>
          <w:trHeight w:val="58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родителей для совместной деятельности. «Вместе-Я и Т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</w:t>
            </w:r>
          </w:p>
        </w:tc>
      </w:tr>
      <w:tr>
        <w:trPr>
          <w:trHeight w:val="4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Матер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-массовые мероприятия в классах с участием родителей, бабушек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поделок  «Мамины руки не знают ску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</w:t>
            </w:r>
          </w:p>
        </w:tc>
      </w:tr>
      <w:tr>
        <w:trPr>
          <w:trHeight w:val="4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беседы,  посвященные 100-летию М.Т. Калашн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4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в школьной библиотеке  «Единство навсег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</w:tr>
      <w:tr>
        <w:trPr>
          <w:trHeight w:val="46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школы по баскетбо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 , педагог доп.образования</w:t>
            </w:r>
          </w:p>
        </w:tc>
      </w:tr>
      <w:tr>
        <w:trPr>
          <w:trHeight w:val="46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Презентация «Вся правда о СПИД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к Международному  дню отказа от ку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4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 «О вреде алкого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школьный психолог</w:t>
            </w:r>
          </w:p>
        </w:tc>
      </w:tr>
      <w:tr>
        <w:trPr>
          <w:trHeight w:val="4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  «Я выбираю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жатая</w:t>
            </w:r>
          </w:p>
        </w:tc>
      </w:tr>
      <w:tr>
        <w:trPr>
          <w:trHeight w:val="4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по профилактике суицидального п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Педагог-психолог</w:t>
            </w:r>
          </w:p>
        </w:tc>
      </w:tr>
      <w:tr>
        <w:trPr>
          <w:trHeight w:val="50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еняем конфетку на сигарет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>
          <w:trHeight w:val="50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безопас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в близи водоемов, недопустимость  выхода на лед в осенне-зимний пери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72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Всемирный  день  детей, день правовой помощи де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Мы разные, но мы 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ноября – Международный день терпимости (толерант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деля психоло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, педагог-психолог</w:t>
            </w:r>
          </w:p>
        </w:tc>
      </w:tr>
      <w:tr>
        <w:trPr>
          <w:trHeight w:val="42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этапе всероссийской предметной олимпиаде, дистанционных олимпиадах и конкур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5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 викто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токи нау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11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да правового воспита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на тему: «Закон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и по правовому воспитанию «Урок правового знания»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, соц.педагог, учитель обществ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информации о занятости в каникулярное время обучающихся, состоящих на разных формах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кружков и се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т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</w:t>
            </w:r>
          </w:p>
        </w:tc>
      </w:tr>
      <w:tr>
        <w:trPr>
          <w:trHeight w:val="537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  <w:p>
            <w:pPr>
              <w:pStyle w:val="Normal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Новогодние чудеса». Участие в конкурсе  «Новогодняя игрушка своими ру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52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Социальная агрессия. Что это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 «Закон обо мне, я о законе». «Главный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. Что я знаю о Конституци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ые Дню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соц.педагог, классные руководители</w:t>
            </w:r>
          </w:p>
        </w:tc>
      </w:tr>
      <w:tr>
        <w:trPr>
          <w:trHeight w:val="5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Конфликты и способы их реш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для воспитанников ДОУ при «СОШ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малышам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воинской с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русской эскадры под командованием П.С. Нахимова над турецкой эскадрой у мыса Синоп (1853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контрнаступления советских войск против немецко-фашистских войск в битве под Москвой (1941 г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зятия турецкой крепости Измаил русскими войсками под командованием А.В. Суворова (1790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6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Style19"/>
              <w:spacing w:lineRule="auto" w:line="240"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ый флешмоб «Живи активно – живи спортивно», посвященный   дню  борьбы со СПИДом.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ст. вожатая</w:t>
            </w:r>
          </w:p>
        </w:tc>
      </w:tr>
      <w:tr>
        <w:trPr>
          <w:trHeight w:val="57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толерант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рок друж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Школа территория для все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82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. Беседа «Есть ли у юных идеалы?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Презентация «Коктейль здоров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с инструктажем безопасности  «Пиротехника и последствия шалости с пиротехнико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, учитель ОБЖ</w:t>
            </w:r>
          </w:p>
        </w:tc>
      </w:tr>
      <w:tr>
        <w:trPr>
          <w:trHeight w:val="5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фотографий «Спорт в моей сем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, учитель физ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образования,</w:t>
            </w:r>
          </w:p>
        </w:tc>
      </w:tr>
      <w:tr>
        <w:trPr>
          <w:trHeight w:val="9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по предотвращению несчастных случаев во время зимних канику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бука безопасности в зимний пери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56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профориентации «Пять  самых востребованных профессий в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41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ценариев к новогодним праздникам и оформление классных кабинетов и школы к нов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41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ых олимпиадах, конкур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я-предметники</w:t>
            </w:r>
          </w:p>
        </w:tc>
      </w:tr>
      <w:tr>
        <w:trPr>
          <w:trHeight w:val="3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3" w:firstLine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Итоги 2 четв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3" w:firstLine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Минобрнауки России совместно с Минкомсвязи России «Час к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  <w:tr>
        <w:trPr>
          <w:trHeight w:val="80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3" w:firstLine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сследовательскими проектами. Подготовка к школьному и муниципальному этапу конференции исследователь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я-предметники</w:t>
            </w:r>
          </w:p>
        </w:tc>
      </w:tr>
      <w:tr>
        <w:trPr>
          <w:trHeight w:val="53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классными руководителями о работе с трудными подростками, посещение  уроков с целью наблюдения за работой с учащимися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зам директора по УВР, классные руководители, соц.педагог</w:t>
            </w:r>
          </w:p>
        </w:tc>
      </w:tr>
      <w:tr>
        <w:trPr>
          <w:trHeight w:val="68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3" w:firstLine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упок, правонарушения, преступ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</w:t>
            </w:r>
          </w:p>
        </w:tc>
      </w:tr>
      <w:tr>
        <w:trPr>
          <w:trHeight w:val="684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37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 : «Блокада Ленинграда. День памяти жертв Холок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ь ИЗО</w:t>
            </w:r>
          </w:p>
        </w:tc>
      </w:tr>
      <w:tr>
        <w:trPr>
          <w:trHeight w:val="57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«Экологический знак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ь биологии</w:t>
            </w:r>
          </w:p>
        </w:tc>
      </w:tr>
      <w:tr>
        <w:trPr>
          <w:trHeight w:val="33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массовых мероприятий и экскурсий во время зимних кани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родители</w:t>
            </w:r>
          </w:p>
        </w:tc>
      </w:tr>
      <w:tr>
        <w:trPr>
          <w:trHeight w:val="8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Я среди людей, люди вокруг ме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уты: «Красота внешнего облика. Мои жесты», «Удивительный мир эмоций», «Ценности в моей жизни», «Время, события, лю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педагог-психолог</w:t>
            </w:r>
          </w:p>
        </w:tc>
      </w:tr>
      <w:tr>
        <w:trPr>
          <w:trHeight w:val="135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школьная акция «Умей сказать НЕТ», конкурс листовок и информационных листов за здоровый образ жизни, против употребления табачной, алкогольной и наркотическ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Медиабезопасность»           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1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, учитель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45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я по предотвращению детского дорожно-транспортного травматизма. «Правила поведения на  дорогах в зимний пери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, учитель ОБЖ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Мир новых проф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сероссийских дистанционных конкурсах и олимпиадах (по план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 классные руководители</w:t>
            </w:r>
          </w:p>
        </w:tc>
      </w:tr>
      <w:tr>
        <w:trPr>
          <w:trHeight w:val="31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ыставка в классных кабинетах «Книга- наш лучший д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, классные руководители</w:t>
            </w:r>
          </w:p>
        </w:tc>
      </w:tr>
      <w:tr>
        <w:trPr>
          <w:trHeight w:val="55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соц педагог, классные руководители</w:t>
            </w:r>
          </w:p>
        </w:tc>
      </w:tr>
      <w:tr>
        <w:trPr>
          <w:trHeight w:val="8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на тему: «Не сломай свою судьбу» (административная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– 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 педагог </w:t>
            </w:r>
          </w:p>
        </w:tc>
      </w:tr>
      <w:tr>
        <w:trPr>
          <w:trHeight w:val="504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 в рамках месячника, посвященному Дню защитника Отеч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классные руководители</w:t>
            </w:r>
          </w:p>
        </w:tc>
      </w:tr>
      <w:tr>
        <w:trPr>
          <w:trHeight w:val="5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ко Дню защитника Отечества «Служу Рос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ст. вожатая, учитель ИЗО</w:t>
            </w:r>
          </w:p>
        </w:tc>
      </w:tr>
      <w:tr>
        <w:trPr>
          <w:trHeight w:val="5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вместе «Читаем о вой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зав. библиотекой</w:t>
            </w:r>
          </w:p>
        </w:tc>
      </w:tr>
      <w:tr>
        <w:trPr>
          <w:trHeight w:val="52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мероприятия против экстремизма и терроризма. Классные часы «Профилактика и разрешение конфлик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педагог-психолог, социальный педагог</w:t>
            </w:r>
          </w:p>
        </w:tc>
      </w:tr>
      <w:tr>
        <w:trPr>
          <w:trHeight w:val="5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воинской с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разгрома советскими войсками немецко-фашистских войск в Сталинградской битве (1943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щитника Отечеств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00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мужества. Поздравление пап, дедушек, участников ВОВ, воинов-интернационалистов.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, учитель общество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г скорби и памяти «Мужество. Доблесть и че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41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чтецов «О Родине, о мужестве, о сла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, классные руководители</w:t>
            </w:r>
          </w:p>
        </w:tc>
      </w:tr>
      <w:tr>
        <w:trPr>
          <w:trHeight w:val="76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Классный час «Быть здоровым – жить в радо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ые старты - «Спортивные МЫ!»(1-11 кл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, педагог доп.образования</w:t>
            </w:r>
          </w:p>
        </w:tc>
      </w:tr>
      <w:tr>
        <w:trPr>
          <w:trHeight w:val="50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Взаимодействие семьи и школы в обучении детей безопасному поведению на улице, дорогах и в транспо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, учитель ОБЖ</w:t>
            </w:r>
          </w:p>
        </w:tc>
      </w:tr>
      <w:tr>
        <w:trPr>
          <w:trHeight w:val="50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Этика и правила сетевого 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8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Международный день родного язы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с представителями СУЗов и ВУЗов г.Ом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классные руководители</w:t>
            </w:r>
          </w:p>
        </w:tc>
      </w:tr>
      <w:tr>
        <w:trPr>
          <w:trHeight w:val="25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олимпиадах и проектах различ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5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конференция исследовательских работ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я-предметники</w:t>
            </w:r>
          </w:p>
        </w:tc>
      </w:tr>
      <w:tr>
        <w:trPr>
          <w:trHeight w:val="4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6600"/>
                <w:sz w:val="24"/>
                <w:szCs w:val="24"/>
              </w:rPr>
              <w:t>День российской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с родителями «Роль родительских ожиданий. Что они могут спровоцировать и породить у детей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, педагог-психолог</w:t>
            </w:r>
          </w:p>
        </w:tc>
      </w:tr>
      <w:tr>
        <w:trPr>
          <w:trHeight w:val="5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Семья в жизни челове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на тему: «К ч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нарушение правил поведения, общественного порядка и зак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,</w:t>
            </w:r>
          </w:p>
        </w:tc>
      </w:tr>
      <w:tr>
        <w:trPr>
          <w:trHeight w:val="5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соц педагог, классные руководители</w:t>
            </w:r>
          </w:p>
        </w:tc>
      </w:tr>
      <w:tr>
        <w:trPr>
          <w:trHeight w:val="702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социальной рекламы «Будьте бдительны» в рамках мероприятий антитеррористической направл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</w:t>
            </w:r>
          </w:p>
        </w:tc>
      </w:tr>
      <w:tr>
        <w:trPr>
          <w:trHeight w:val="2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экологический урок «Давайте беречь прир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учитель биологии</w:t>
            </w:r>
          </w:p>
        </w:tc>
      </w:tr>
      <w:tr>
        <w:trPr>
          <w:trHeight w:val="5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Права и обязанности ребёнка. Знакомство со статьями Конвенции о правах ребён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</w:t>
            </w:r>
          </w:p>
        </w:tc>
      </w:tr>
      <w:tr>
        <w:trPr>
          <w:trHeight w:val="5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нь воссоединения Крыма с Росс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51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ённые 8 Марта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девушки!»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«Милая, любимая!»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посвященный празднованию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</w:t>
            </w:r>
          </w:p>
        </w:tc>
      </w:tr>
      <w:tr>
        <w:trPr>
          <w:trHeight w:val="6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 педагогический консилиум для родителей, испытывающих трудности в воспитании своих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, соц.педагог, школьный психолог</w:t>
            </w:r>
          </w:p>
        </w:tc>
      </w:tr>
      <w:tr>
        <w:trPr>
          <w:trHeight w:val="58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борьбы с наркоманией и наркобизн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ь физкультуры</w:t>
            </w:r>
          </w:p>
        </w:tc>
      </w:tr>
      <w:tr>
        <w:trPr>
          <w:trHeight w:val="6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«Наркотики: умей сказать – не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иальный педагог</w:t>
            </w:r>
          </w:p>
        </w:tc>
      </w:tr>
      <w:tr>
        <w:trPr>
          <w:trHeight w:val="6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Презентация «Вредные и опасные прив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и безопасности в весенний период, «Опасный л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Классный час «Страна, в которой мне бы хотелось ж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по вопросу удовлетворенности образовательным процес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6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сероссийских дистанционных конкурсах и олимпиадах (по план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я-предметники</w:t>
            </w:r>
          </w:p>
        </w:tc>
      </w:tr>
      <w:tr>
        <w:trPr>
          <w:trHeight w:val="55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зам.директора по УВР, классные руководители, соц.педагог</w:t>
            </w:r>
          </w:p>
        </w:tc>
      </w:tr>
      <w:tr>
        <w:trPr>
          <w:trHeight w:val="6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на тему: «Преступление и наказ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соц.педагог, </w:t>
            </w:r>
          </w:p>
        </w:tc>
      </w:tr>
      <w:tr>
        <w:trPr>
          <w:trHeight w:val="5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на тему: «Лич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,</w:t>
            </w:r>
          </w:p>
        </w:tc>
      </w:tr>
      <w:tr>
        <w:trPr>
          <w:trHeight w:val="70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Весенняя неделя доб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     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56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кологического плаката, приуроченного ко Дню защиты Земли «Сохраним планету Земля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ь биологии</w:t>
            </w:r>
          </w:p>
        </w:tc>
      </w:tr>
      <w:tr>
        <w:trPr>
          <w:trHeight w:val="56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ция, посвящённая «Всемирному дню Птиц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апреля – Международный день птиц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ь биологии</w:t>
            </w:r>
          </w:p>
        </w:tc>
      </w:tr>
      <w:tr>
        <w:trPr>
          <w:trHeight w:val="2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 «Дорогою доб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2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воинской слав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беды русских воинов князя Александра Невского над немецкими рыцарями на Чудском озе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мятная дата Росс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Космонав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90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недели детской и юношеской книги: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юбимой книги в классном кабинете;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 «По страницам  любимых книг»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книг классики мировой литературы на базе школьной библиоте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зав.школьной библиотекой</w:t>
            </w:r>
          </w:p>
        </w:tc>
      </w:tr>
      <w:tr>
        <w:trPr>
          <w:trHeight w:val="5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ский урок «Полетели!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в школьной библиотеке и интерактивная викторина   «Все о космо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зав. библиотекой</w:t>
            </w:r>
          </w:p>
        </w:tc>
      </w:tr>
      <w:tr>
        <w:trPr>
          <w:trHeight w:val="29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, посвященный Всемирному Дню здоровья «Быть здоровым – это классно!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, учитель физкультуры, педагог доп.образования</w:t>
            </w:r>
          </w:p>
        </w:tc>
      </w:tr>
      <w:tr>
        <w:trPr>
          <w:trHeight w:val="6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Биологические добав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««У опасной черт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, медработник, нарколог</w:t>
            </w:r>
          </w:p>
        </w:tc>
      </w:tr>
      <w:tr>
        <w:trPr>
          <w:trHeight w:val="52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боты по профессиональной ориентации старше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>
          <w:trHeight w:val="26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Любите себя и других или как обрести уверенность в себ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опровождение и поддержка профессионального выбора ребенка со стороны родителей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</w:t>
            </w:r>
          </w:p>
        </w:tc>
      </w:tr>
      <w:tr>
        <w:trPr>
          <w:trHeight w:val="5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: «Космические д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школьной библиотекой</w:t>
            </w:r>
          </w:p>
        </w:tc>
      </w:tr>
      <w:tr>
        <w:trPr>
          <w:trHeight w:val="4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ко Дню Победы «Весна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школьной библиотекой</w:t>
            </w:r>
          </w:p>
        </w:tc>
      </w:tr>
      <w:tr>
        <w:trPr>
          <w:trHeight w:val="37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сероссийских дистанционных конкурсах и олимпиадах (по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я-предметники</w:t>
            </w:r>
          </w:p>
        </w:tc>
      </w:tr>
      <w:tr>
        <w:trPr>
          <w:trHeight w:val="106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седание Совета 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соц.педагог,</w:t>
            </w:r>
          </w:p>
        </w:tc>
      </w:tr>
      <w:tr>
        <w:trPr>
          <w:trHeight w:val="63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филактическая беседа с детьми склонных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вольным у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</w:t>
            </w:r>
          </w:p>
        </w:tc>
      </w:tr>
      <w:tr>
        <w:trPr>
          <w:trHeight w:val="75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на тему: «Горькие плоды сладко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,</w:t>
            </w:r>
          </w:p>
        </w:tc>
      </w:tr>
      <w:tr>
        <w:trPr>
          <w:trHeight w:val="594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культур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Открытка для Вас»: изготовление открыток и сувениров для ветерано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ь технологии</w:t>
            </w:r>
          </w:p>
        </w:tc>
      </w:tr>
      <w:tr>
        <w:trPr>
          <w:trHeight w:val="108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ях «Георгиевская ленточка», Всероссийской акции «Бессмертный полк» Поздравление ветеранов ВОВ с Днём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Победный май!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Опаленные войно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зам.директора по УВР, классные руководители</w:t>
            </w:r>
          </w:p>
        </w:tc>
      </w:tr>
      <w:tr>
        <w:trPr>
          <w:trHeight w:val="108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воинск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щина Победы советского народа в Великой Отечественной войне 1941 - 1945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4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Духовно-нравственное направление:</w:t>
            </w:r>
            <w:r>
              <w:rPr>
                <w:rStyle w:val="Appleconvertedspace"/>
                <w:b/>
                <w:i/>
                <w:shd w:fill="FFFFFF" w:val="clear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нравственно-эстетическое воспитание, семейное восп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-уроки мужества, посвященные Дню Победы в ВОВ 1941-1945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в библиотеке «Тяжелые годы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зав. библиотекой</w:t>
            </w:r>
          </w:p>
        </w:tc>
      </w:tr>
      <w:tr>
        <w:trPr>
          <w:trHeight w:val="8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Беседа «Самовоспитание. Цели самосовершенствов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жественная линейка, посвященная церемонии последнего звонка «В добрый путь выпускник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84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БЖ: «Правила поведения на воде», «Укусы насекомых и клещей. Оказание доврачебной помо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учитель ОБЖ</w:t>
            </w:r>
          </w:p>
        </w:tc>
      </w:tr>
      <w:tr>
        <w:trPr>
          <w:trHeight w:val="7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доровья «В здоровом теле, здоровый ду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мая – Всемирный день без таб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соц.педагог</w:t>
            </w:r>
          </w:p>
        </w:tc>
      </w:tr>
      <w:tr>
        <w:trPr>
          <w:trHeight w:val="8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оци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«Чисто и хорош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5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лекторий «Моя жизнь в моих руках» (профилактика ПА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соц.педагог, медработник</w:t>
            </w:r>
          </w:p>
        </w:tc>
      </w:tr>
      <w:tr>
        <w:trPr>
          <w:trHeight w:val="5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Телефон дове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.педагог,педагог-психолог</w:t>
            </w:r>
          </w:p>
        </w:tc>
      </w:tr>
      <w:tr>
        <w:trPr>
          <w:trHeight w:val="40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бщеинтеллектуальное направление: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сследовательской и проектной деятельности по классам. Защита проектов. Планирование дальнейшей работы в данном напр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5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частия в очных, дистанционных конкурсах и олимпиадах. Планы на будуще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</w:t>
            </w:r>
          </w:p>
        </w:tc>
      </w:tr>
      <w:tr>
        <w:trPr>
          <w:trHeight w:val="8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Административная и уголовная ответственность за совершение правонарушений и преступл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соц.педагог</w:t>
            </w:r>
          </w:p>
        </w:tc>
      </w:tr>
      <w:tr>
        <w:trPr>
          <w:trHeight w:val="69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информации о занятости в каникулярное время обучающихся, состоящих на разных формах у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соц.педагог</w:t>
            </w:r>
          </w:p>
        </w:tc>
      </w:tr>
      <w:tr>
        <w:trPr>
          <w:trHeight w:val="52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, каникул и летнего отдыха детей, находящихся в СОП и состоящих на ВШК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005f0431005f044b005f0447005f043d005f044b005f0439005f005fchar1char1"/>
    <w:qFormat/>
    <w:rPr/>
  </w:style>
  <w:style w:type="character" w:styleId="Style16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">
    <w:name w:val="highligh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005f0431005f044b005f0447005f043d005f044b005f0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DejaVu Sans;Arial" w:hAnsi="DejaVu Sans;Arial" w:eastAsia="DejaVu Sans;Arial" w:cs="DejaVu Sans;Arial"/>
      <w:kern w:val="2"/>
      <w:sz w:val="24"/>
      <w:lang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18:00Z</dcterms:created>
  <dc:creator>1</dc:creator>
  <dc:description/>
  <cp:keywords/>
  <dc:language>en-US</dc:language>
  <cp:lastModifiedBy>RePack by Diakov</cp:lastModifiedBy>
  <cp:lastPrinted>2019-08-08T12:45:00Z</cp:lastPrinted>
  <dcterms:modified xsi:type="dcterms:W3CDTF">2019-09-29T16:10:00Z</dcterms:modified>
  <cp:revision>4</cp:revision>
  <dc:subject/>
  <dc:title/>
</cp:coreProperties>
</file>