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823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борка пальчиковых игр по лексическим тем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ексическая тема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альчиковые упражне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. Фрукты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 толстый и большой </w:t>
              <w:br/>
              <w:t xml:space="preserve">В сад за сливами поше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гаем указательным и средним пальцем) </w:t>
              <w:br/>
              <w:t>Указательный с порога </w:t>
              <w:br/>
              <w:t>Указал ему дорогу, </w:t>
              <w:br/>
              <w:t>Средний пальчик - самый меткий </w:t>
              <w:br/>
              <w:t xml:space="preserve">Он сбивает сливы с вет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лаем движение, как будто сбиваем)</w:t>
              <w:br/>
              <w:t>Безымянный собирает, </w:t>
              <w:br/>
              <w:t>А мизинчик-господинчик </w:t>
              <w:br/>
              <w:t xml:space="preserve">В землю косточки сажа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зинцем стучим по стол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ельс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елили апельсин</w:t>
              <w:br/>
              <w:t>(левая рука в кулачке, правая её обхватывает)</w:t>
              <w:br/>
              <w:t>Много нас – а он – один</w:t>
              <w:br/>
              <w:t>Эта долька – для ежа</w:t>
              <w:br/>
              <w:t>(правой рукой поочередно разжимаем пальчики на левой руке)</w:t>
              <w:br/>
              <w:t>Эта долька – для чижа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</w:t>
              <w:br/>
              <w:t>(встряхиваем обе кисти)</w:t>
              <w:br/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от»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мы варить компот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уктов нужно много. Вот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евую ладошку держат «ковшиком», указательным пальцем правой руки «мешают»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яблоки кроши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шу будем мы руби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ожмём лимонный с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ив положим и песок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по одном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м, варим мы компот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стим честной народ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пять «варят» и «мешают»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овая ладошка»</w:t>
              <w:br/>
              <w:t xml:space="preserve">Этот пальчик - апельси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ёдно разгибают пальчики из кулачка, начиная с большого)</w:t>
              <w:br/>
              <w:t>Он, конечно, не один,</w:t>
              <w:br/>
              <w:t>Этот пальчик – слива,</w:t>
              <w:br/>
              <w:t>Вкусная, красивая.</w:t>
              <w:br/>
              <w:t>Этот пальчик – абрикос,</w:t>
              <w:br/>
              <w:t>Высоко на ветке рос.</w:t>
              <w:br/>
              <w:t>Этот пальчик – груша,</w:t>
              <w:br/>
              <w:t>Просит: «Ну-ка, скушай!»</w:t>
              <w:br/>
              <w:t>Этот пальчик – ананас, </w:t>
              <w:br/>
              <w:t xml:space="preserve">Фрукт для вас и для нас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ывают ладошками вокруг и на себя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Овощи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рубим, руб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адошками рубим)</w:t>
              <w:br/>
              <w:t>Мы капусту трём, трё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лачки трут друг друга)</w:t>
              <w:br/>
              <w:t>Мы капусту солим, сол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лим щепоткой)</w:t>
              <w:br/>
              <w:t>Мы капусту мнём, мнё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льчики сжимаем и разжимаем)</w:t>
              <w:br/>
              <w:t>В баночку кладём и пробу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вощи»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Лариски – 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у Вовки –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редиски. 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морков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Алёшки –                           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ещё у Петьки –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картошки.                        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хвостатых редь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Серёжки сорванца –                             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зелёных огурц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днажды хозяйка с базара пришл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ка однажды с базара приш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ка с базара домой принесл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ают пальчи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шку, капусту, морков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х, петрушку и свёкл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каждый овощ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овощи спор завели на столе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лучше, вкусней и нужней на земл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еременные удары кулачками и ладон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шка? Капуста? Морковка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х? Петрушка иль свёкла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каждый овощ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ка тем временем ножик взял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ожиком этим крошить начал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тучат ребром каждой ладон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шку, капусту, морков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х, петрушку и свёкл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каждый овощ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рытые крышкой, в душном горшк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пели, кипели в крутом кипятк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адони складывают крест-накрест на столе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шка, капуста, морковк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х, петрушка и свёк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каждый овощ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уп овощной оказался непл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ывают, как едят суп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Лес. Деревья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ем пальчики поочередно)</w:t>
              <w:br/>
              <w:t>Вышли пальчики гулять. </w:t>
              <w:br/>
              <w:t>Этот пальчик гриб нашел, </w:t>
              <w:br/>
              <w:t>Этот пальчик чистить стал, </w:t>
              <w:br/>
              <w:t>Этот - резал, </w:t>
              <w:br/>
              <w:t>Этот - ел, </w:t>
              <w:br/>
              <w:t>Ну, а этот - лишь глядел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истья жёлтые летят и под ножками шуршат.</w:t>
              <w:br/>
              <w:t>(руки сверху вниз опускаются, ладони поворачиваются, изображая падающие листья)</w:t>
              <w:br/>
              <w:t>Вшик, вшик, вшик. Вшик, вшик, вшик</w:t>
              <w:br/>
              <w:t>(шаркаем ладонью об ладонь)</w:t>
              <w:br/>
              <w:t>Листья жёлтые летят и под ножками шуршат</w:t>
              <w:br/>
              <w:t>Вшик, вшик, вшик. Вшик, вшик, вшик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ркаем ножками)</w:t>
              <w:br/>
              <w:t>Листья жёлтые летят и под ножками шуршат</w:t>
              <w:br/>
              <w:t>Вшик, вшик, вшик. Вшик, вшик, вшик.</w:t>
              <w:br/>
              <w:t>(указательные пальцы шаркают друг об друг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енние листья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ыре, пя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листья собир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жимают и разжим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ья берёз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ья рябин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ики тополя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ья осин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ики дуба мы соберё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е осенний букет отнесё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гают» по столу средними и указательными пальчи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ень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 по лесу летал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 листики считал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лавные волнообразные движения ладон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дубов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кленов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рябиновый резн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берёзки – золот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последний лист с осин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 бросил на тропинк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покойно укладывают ладони на стол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ышел дождик погулять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дары по столу пальчиками обеих рук. Левая начинает с мизинца, правая – с большого пальц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л дождик погуля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еспорядочные удары по столу пальчиками обеих ру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ёл неспешно, по привычк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уда ему спешить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гают» средним и указательным пальчиками обеих рук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руг читает на табличке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 газону не ходить!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о ударяют то ладонями, то кулач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ждь вздохнул тихонько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часто и ритмично бьют в ладоши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дин хлопо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шёл. Газон засох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ые хлопк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 ягодам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альчики обеих рук «здороваются», начиная с больши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ес идём мы погуля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бе руки «идут» указательными и средними пальц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черник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малин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брусник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линой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янику мы найдём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ратишке отнесё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рибы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-топ – пять шагов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«шагают» пальчи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уесочке пять грибов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омор красный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 опасный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гибают и разгиб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торой – лисичк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жая косичк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риб – волнушк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овое ушко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четвёртый гриб – сморч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атый старичок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риб – бел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шь его смело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ое двустишие дети разгибают по одному пальчику, начиная с большого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Игрушки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а групп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шей группе все друзь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о стучат кулач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й младший – это 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Маш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Саш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Юр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Даш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жимают кулачки, начиная с мизинч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грушки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большом диване в ряд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лы Катины сидят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еременно хлопают в ладоши и стучат кулач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медведя, Буратино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сёлый Чиполлино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тёнок, и слонёнок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очерёдно загибают пальчи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, пять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очерёдно разгибают пальчи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ем нашей Кат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игрушки сосчит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еременно хлопают в ладоши и стучат кулач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Есть игрушки у меня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игрушки у меня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хлопают в ладоши и ударяют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улачками друг о друга попеременн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овоз и два коня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бристый самолёт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 ракеты, вездеход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вал, подъёмный кран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великан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вместе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знать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ите сосчитать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ают в ладоши и ударяют кулачкам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руг о друга попеременно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птицы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солове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воробе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совушк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нная головушк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свиристел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коростел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чка – злой орлан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ут сложенными накрест ладон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чки, птички, по дома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ут обеими руками, как крыль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рока – белобо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ка-белобока                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ку варила,                    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ишек кормила.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му дала, 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му дала, 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му дала, 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му дала, 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му дала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этому не дала: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 воды не носил,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 не рубил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и не варил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бе ничего нет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оч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а уточка бережочко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а серая по крутом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идут» двумя пальчиками по столу переваливаясь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а детей за собою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алого, и большого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безымянный палец, мизинец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амого любимого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указательный палец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рмуш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птиц к кормушке нашей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етело? Мы расскаже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о сжимают и разжим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синицы, воробе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ь щеглов и голубе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тел в пёстрых пёрышках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ое название птицы загибают по одному пальчик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хватило зёрнышек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о сжимают и разжимают кула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сточ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очка, ласточка,              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лая касаточка,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 морем быва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где была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ну добывала.                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с чем пришла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у, несу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у-красн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ую строчку большой палец «здоровается» дважды с одним пальчиком, начиная с указательного- сначала на правой, потом на левой руке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озд-дроздок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ок ты мой, дрозд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ут сложенными ладонями, как крыль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рапинку хвост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к – остреньки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чок – пёстреньки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ья – тонки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и – звонки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обеих руках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ой распеваются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ой забываютс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ут сложенными ладонями, как крыльями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ышла курочка гулять, свежей травки пощипать</w:t>
              <w:br/>
              <w:t>(хлопаем ручками по коленкам)</w:t>
              <w:br/>
              <w:t>А за ней ребятки - жёлтые цыплятки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дём пальчиками)</w:t>
              <w:br/>
              <w:t>Ко-ко-ко, ко-ко-ко, не ходите далеко!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озим пальчиком)</w:t>
              <w:br/>
              <w:t>Лапками гребите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ребаем ручками),</w:t>
              <w:br/>
              <w:t>Зёрнышки ищ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люём пальчиками зёрнышки)</w:t>
              <w:br/>
              <w:t>Съели толстого жука, дождевого червяка</w:t>
              <w:br/>
              <w:t>(показываем ручками, какой толстый жук)</w:t>
              <w:br/>
              <w:t>Выпили водицы полное корытце</w:t>
              <w:br/>
              <w:t>(показываем как черпаем воду и пьём)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Части тел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ик» (выполнять действия по смыс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глаживать пальчики соответственно тексту)</w:t>
              <w:br/>
              <w:t>Этот пальчик самый толстый, </w:t>
              <w:br/>
              <w:t>Самый сильный и большой! </w:t>
              <w:br/>
              <w:t>Этот пальчик для того, </w:t>
              <w:br/>
              <w:t>Чтоб показывать его! </w:t>
              <w:br/>
              <w:t>Этот пальчик самый длинны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оит он в середине! </w:t>
              <w:br/>
              <w:t>Этот пальчик безымянный, </w:t>
              <w:br/>
              <w:t>Он избалованный самый! </w:t>
              <w:br/>
              <w:t>А мизинчик хоть и мал, </w:t>
              <w:br/>
              <w:t>Зато ловок и удал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о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адошки вверх,</w:t>
              <w:br/>
              <w:t>Ладошки вниз,</w:t>
              <w:br/>
              <w:t>А теперь их на бочок</w:t>
              <w:br/>
              <w:t>И зажали в кулачок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Праздник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те гости прибежали,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</w:t>
              <w:br/>
              <w:t>(соединяем большой и указательные пальчики)</w:t>
              <w:br/>
              <w:t>Здравствуй Жан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ольшой и средний)</w:t>
              <w:br/>
              <w:t>Рад Серёж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ольшой и безымянный)</w:t>
              <w:br/>
              <w:t>Рад Снежана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ольшой и мизинец)</w:t>
              <w:br/>
              <w:t>Не хотите ль пирож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ладошки складываем вместе)</w:t>
              <w:br/>
              <w:t>Может коржик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ываем 2 открытые ладошки)</w:t>
              <w:br/>
              <w:t>Иль рож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с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 ручками помне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ем-разжимаем пальчики) </w:t>
              <w:br/>
              <w:t>Сладкий тортик испеч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 будто мнем тесто) </w:t>
              <w:br/>
              <w:t xml:space="preserve">Серединку смажем джемо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овые движения ладошками по столу) </w:t>
              <w:br/>
              <w:t xml:space="preserve">А верхушку — сладким крем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овые движения ладошками друг об друга) </w:t>
              <w:br/>
              <w:t>И кокосовою крошкой </w:t>
              <w:br/>
              <w:t xml:space="preserve">Мы присыплем торт немнож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плем "крошку" пальчиками обеих рук) </w:t>
              <w:br/>
              <w:t>А потом заварим чай — </w:t>
              <w:br/>
              <w:t xml:space="preserve">В гости друга приглашай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на рука пожимает другу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череди загибать пальчики, начиная с большого)</w:t>
              <w:br/>
              <w:t>Этот пальчик большой -</w:t>
              <w:br/>
              <w:t>Это папа дорогой.</w:t>
              <w:br/>
              <w:t>Рядом с папой – наша мама.</w:t>
              <w:br/>
              <w:t>Рядом с мамой – брат старшой.</w:t>
              <w:br/>
              <w:t>Вслед за ним сестренка -</w:t>
              <w:br/>
              <w:t>Милая девчонка.</w:t>
              <w:br/>
              <w:t>И самый маленький крепыш -</w:t>
              <w:br/>
              <w:t>Это славный наш малы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Этот пальчик – дедушка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жимаем поочередно пальцы из кулачка, начиная с большого)</w:t>
              <w:br/>
              <w:t>Этот пальчик –бабушка</w:t>
              <w:br/>
              <w:t>Этот пальчик – папочка</w:t>
              <w:br/>
              <w:t>Этот пальчик – мамочка</w:t>
              <w:br/>
              <w:t>Этот пальчик – я</w:t>
              <w:br/>
              <w:t>Вот и вся моя семья!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ащаем разжатой ладошк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ужные пальчики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, пальчик, где ты был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альчики сгибаются в кулачок и разгибаются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этим пальцем в лес ходи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этим пальцем щи вари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этим пальцем кашу е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этим пальцем песни пе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ую строчку загибается один пальчи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у нас семья большая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 нас семья большая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весёла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ые хлопки в ладоши и удары кулачками попеременн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у лавки стоят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нуть большие пальцы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учиться хотят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нуть указательные пальцы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Степана у сметаны объедаютс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нуть средние пальцы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Дашки у кашки питаютс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нуть безымянные пальцы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Ульки в люльке качаютс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нуть мизинцы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лён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ёнка-маленк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стра, быстра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 ладонями, удар кулаками друг о друга – 2 раз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ы наноси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афан доши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ок довяза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год насобира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ю допе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по одном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зде поспе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хотку ей дело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 ладонями, удар кулаками друг о друга – 2 раза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дня. Дни недели. Месяц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! </w:t>
              <w:br/>
              <w:t>Хотят пальчики все спать. </w:t>
              <w:br/>
              <w:t>Этот пальчик – хочет спать, </w:t>
              <w:br/>
              <w:t>Этот пальчик – лег в кровать, </w:t>
              <w:br/>
              <w:t>Этот пальчик – чуть вздремнул, </w:t>
              <w:br/>
              <w:t>Этот пальчик – уж уснул, </w:t>
              <w:br/>
              <w:t>Этот пальчик – крепко спит. </w:t>
              <w:br/>
              <w:t>Тише, тише, не шумите! </w:t>
              <w:br/>
              <w:t>Пальчики вы не будит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тром солнышко встаёт выше, выше, (руки высоко вверх).</w:t>
              <w:br/>
              <w:t>Ночью солнышко зайдет ниже, ниже. (руки вниз).</w:t>
              <w:br/>
              <w:t>Хорошо-хорошо солнышку живётся,</w:t>
              <w:br/>
              <w:t>(делаем ручками фонарики)</w:t>
              <w:br/>
              <w:t>И нам вместе с солнышком весело живётся</w:t>
              <w:br/>
              <w:t>(хлопаем в ладоши)</w:t>
              <w:br/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льчики засыпают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т пальчик хочет сп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т пальчик – прыг в кровать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т пальчик прикорну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т пальчик уж засну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ли пальчики. Ура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тский сад идти п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 месяце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венадцать месяцев в году, я вам, ребята, назову:</w:t>
              <w:br/>
              <w:t>Круглый год, круглый год,</w:t>
              <w:br/>
              <w:t>(пальцы зажаты в кулак, вращаем кулачками)</w:t>
              <w:br/>
              <w:t>Январь, февраль, и март идет,</w:t>
              <w:br/>
              <w:t>(поочередно соединяем на название каждого месяца большой палец с указательным, средним, безымянным пальцем на правой руке)</w:t>
              <w:br/>
              <w:t>А там апрель, а следом май,</w:t>
              <w:br/>
              <w:t>(соединяем большой палец с мизинцем правой руки, далее большой палец с указательным на левой руке)</w:t>
              <w:br/>
              <w:t>Июнь, июль, нам август дай!</w:t>
              <w:br/>
              <w:t>(соединяем большой палец левой руки со средним, безымянным и мизинцем на левой руке)</w:t>
              <w:br/>
              <w:t>Сентябрь, октябрь, а дальше ноябрь</w:t>
              <w:br/>
              <w:t>(продолжаем с правой руки: поочередно соединяем большой палец с указательным, средним, безымянным пальцем на правой руке)</w:t>
              <w:br/>
              <w:t>И не забудем добавить декабрь!</w:t>
              <w:br/>
              <w:t>(соединяем большой палец правой руки с мизинцем на правой рук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имние месяцы: декабрь, январь</w:t>
              <w:br/>
              <w:t>К ним не забудем добавить февраль</w:t>
              <w:br/>
              <w:t>(руки расставлены в стороны, имитируем падение снежинок)</w:t>
              <w:br/>
              <w:t>Весне отдаем март, апрель, теплый май</w:t>
              <w:br/>
              <w:t>(руки подняты вверх над головой, изображаем легкий ветерок)</w:t>
              <w:br/>
              <w:t>Для лета — июнь, июль, август давай</w:t>
              <w:br/>
              <w:t>(руки перед собой, ладони прижаты друг к другу, имитируем движение «рыбка плывет»)</w:t>
              <w:br/>
              <w:t>А если к нам в гости осень придет,</w:t>
              <w:br/>
              <w:t>Сентябрь, октябрь, ноябрь принесет!</w:t>
              <w:br/>
              <w:t>(имитируем сбор ягод в корзин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год, круглый год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пальцы в кулачок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ют большим пальцем правой ру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имой весна ид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весною сле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ится к нам ле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 кого не спросим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за летом ос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едно соединяем пальцы на левой с пальцами на правой руке, начиная с больших пальце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 осенью с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идет, спешит з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ё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Шёл один я по дорожке, (показываем один пальчик)</w:t>
              <w:br/>
              <w:t>Шли со мной мои две ножки, (показывает два пальчика)</w:t>
              <w:br/>
              <w:t>Вдруг на встречу три мышонка, (показываем три пальчика)</w:t>
              <w:br/>
              <w:t>Ой, мы видели котенка!(хлопает себя ладошками по щечкам и как бы качает ладошками голову)</w:t>
              <w:br/>
              <w:t>У него четыре лапки, (показываем четыре пальчика)</w:t>
              <w:br/>
              <w:t>На лапках - острые царапки, (царапаем ноготками поверхность того что под рукой)</w:t>
              <w:br/>
              <w:t>Один, два, три, четыре, пять, (на каждый счёт показываем соответствующее число пальчиков)</w:t>
              <w:br/>
              <w:t>Нужно быстро убегать ! (двумя пальчиками, указательным и      средним, убегаем по поверхности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едно сгибать и разгибать пальчики)</w:t>
              <w:br/>
              <w:t>Раз, два, три, четыре, пять,</w:t>
              <w:br/>
              <w:t>Вышли пальчики гулять!</w:t>
              <w:br/>
              <w:t>Раз, два, три, четыре, пять,</w:t>
              <w:br/>
              <w:t>В домик спрятались опя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чёл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от улей, (показываем кулачек)</w:t>
              <w:br/>
              <w:t>Здесь живут пчелы.</w:t>
              <w:br/>
              <w:t>Вот они показались из домика,</w:t>
              <w:br/>
              <w:t>(поочередно отгибаем пальчики)</w:t>
              <w:br/>
              <w:t>Одна, две, три, четыре, пять!</w:t>
              <w:br/>
              <w:t>З-з-з-з-з-з....." (щекочем ребен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италка для вор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ешил ворон счит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переменно ударяют кулак о кула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 о ладон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едно загибаем пальцы на 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 обеих руках одновременн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ворона – на столб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едно разгибаем пальцы на 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 обеих руках одновременн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ворона – на труб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емь – села на плака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ь – кормит воронят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десять – это га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кончилась считалк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переменно ударяют кулак о кулак и ладонь о ладон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ч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Мебель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вери висит замок (руки в замке)</w:t>
              <w:br/>
              <w:t>Кто его открыть бы смог? (пальчики тянем, не разжимая)</w:t>
              <w:br/>
              <w:t>Потянули, (потянули)</w:t>
              <w:br/>
              <w:t>Покрутили, (вращаем руки)</w:t>
              <w:br/>
              <w:t>Постучали (стучим основанием ладоней)</w:t>
              <w:br/>
              <w:t>И – открыли! (руки разжимают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а квартир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шей комнате-столовой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отличный СТОЛ дубов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ЬЯ – спинки все резны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ки гнутые, виты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реховый БУФЕТ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варенья и конфет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мнате для взрослых – спальне –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для платьев ШКАФ зеркальн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 широкие КРОВАТ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одеялами на ват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ерёзовый КОМОД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а там бельё берёт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 гостинной КРЕСЛА ес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зор смотрят здес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ДИВАН и СТОЛ журнальн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ТЕНКЕ – центр музыкальный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ое название мебели по одному пальцу загибают – всего 10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ого мебели в квартире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, начиная с большого,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 мебели в квартир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жимают и разжим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шкаф повесим мы рубаш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 буфет поставим чашк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ножки отдохну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дим чуть-чуть на стул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огда мы крепко спа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ровати мы лежал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мы с котом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дели за столо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на каждое название мебел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 с вареньем дружно пил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 мебели в квартир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еременные хлопки ладонями и удары кулачками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мощник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дар кулачками друг о друг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суду перемыли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дна ладонь скользит по другой по круг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ник, чашку, ковшик, ложку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ольшую поварёшк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по одном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суду перемы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дна ладонь скользит по другой по круг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чашку мы разби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шик тоже развалился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 у чайника отбилс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жку мы чуть-чуть слома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 по одном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мы маме помогал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дар кулачками друг о др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евочка Иринка порядок навод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ёдно соединяют большой палец с остальными.</w:t>
              <w:br/>
              <w:t>Девочка Иринка кукле говорила:</w:t>
              <w:br/>
              <w:t>«Салфетки должны быть в салфетнице,</w:t>
              <w:br/>
              <w:t>Масло должно быть в маслёнке,</w:t>
              <w:br/>
              <w:t>Хлебушек должен быть в хлебнице,</w:t>
              <w:br/>
              <w:t>А соль? Ну, конечно, в солонк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у моет наш Антош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рают ладошки друг о д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илку, чашку, лож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л блюдце и стака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ибают пальцы из кулачка, начиная с мизин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рыл покрепче к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митирующее дви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аз, два, три, четыре, пять (загибаем пальчики)</w:t>
              <w:br/>
              <w:t>Мы во двор пошли гулять</w:t>
              <w:br/>
              <w:t>(указательным и средними пальчиками "идем" по столу)</w:t>
              <w:br/>
              <w:t>Бабу снежную слепили (катаем ручками "комок")</w:t>
              <w:br/>
              <w:t>Птичек крошками кормили ("кормим птичек ")</w:t>
              <w:br/>
              <w:t>С горки мы потом катались</w:t>
              <w:br/>
              <w:t>(ведём указательным пальцем правой руки по ладони левой руки)</w:t>
              <w:br/>
              <w:t>А ещё в снегу валялись</w:t>
              <w:br/>
              <w:t>(кладём ладошки на стол то одной стороной, то другой)</w:t>
              <w:br/>
              <w:t>Все в снегу домой пришли (отряхиваем ладошки)</w:t>
              <w:br/>
              <w:t>Суп поели ("едим суп"),</w:t>
              <w:br/>
              <w:t>спать легли (ладошки под щеч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о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аз,два,три,четыре, (загибать пальчики)</w:t>
              <w:br/>
              <w:t>Мы с тобой снежок слепили</w:t>
              <w:br/>
              <w:t>(лепить, меняя положение ладоней)</w:t>
              <w:br/>
              <w:t>Круглый, крепкий, очень гладкий.</w:t>
              <w:br/>
              <w:t>(показывают круг, гладят ладони друг о друга)</w:t>
              <w:br/>
              <w:t>Раз – подбросим, ("подбросить",посмотреть вверх)</w:t>
              <w:br/>
              <w:t>Два – поймаем. (" ловят", приседают)</w:t>
              <w:br/>
              <w:t>Три – уроним (встают, "роняют")</w:t>
              <w:br/>
              <w:t>И … сломаем! (топаю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ирог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ал снег на пирог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два раза медленно опускают ладони на стол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 слепил себе пирог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ка лепил и пё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жимая ладонь к ладони, показывают, как лепят пирог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ейком пирог утёк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бегут» пальчиками обеих рук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ожки себе пе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з снега – из му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пять показывают, как пекут пирог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 ёлке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а ёлке веселилис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ые хлопки в ладош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лясали и резвилис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ые удары кулач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добрый Дед Мороз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 подарки преподнёс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«шагают» средним и указательным пальцами обеих рук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 большущие пакет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рисуют» руками большой круг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их же – вкусные предметы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итмичные хлопки в ладош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ты в бумажках синих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шки рядом с ним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ш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ко, один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истый мандарин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на обеих руках пальчики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арк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д Мороз принёс подарки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ают пальчи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ари, альбомы, мар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, мишек и машин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угая и пингвин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околадок полмешк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ушистого щенка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ое название подарка загибают по одному пальчику сначала на правой, потом на левой руке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Ёлоч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нами ёлочк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альцы рук переплетены, из больших пальцев – верхушка «ёлочки»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шечки, иголоч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улачки; указательные пальчики выставлены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ики, фонари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рики» из пальцев вверх, вниз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чики и свеч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ушки» из указательного и среднего пальцев; обе ладони сложены, пальцы сжаты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ёзды, человеч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адони сложены, пальцы расправлены; средний и указательный пальцы стоят на стол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адошке по дорожке, </w:t>
              <w:br/>
              <w:t>Ходит маленькая кошка (водим пальцем по ладошке малыша)</w:t>
              <w:br/>
              <w:t>В маленькие лапки </w:t>
              <w:br/>
              <w:t>Спрятала царапки. </w:t>
              <w:br/>
              <w:t>Если вдруг захочет </w:t>
              <w:br/>
              <w:t>Коготки поточит. </w:t>
              <w:br/>
              <w:t>Цап-царап (щекочем ладош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ёнуш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й молочка, Бурёнушк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ть капельку – на донышк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ывают, как доят коров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ут меня котят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ые ребят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лают «мордочки» из пальчиков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й им сливок ложеч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огу немножечко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а, простокваш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чка для каш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даёт здоровь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 коровь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нова доят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шина каш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а каши навари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а кашей всех корми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ла Маша кашу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гибают и разгиб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ке – в чаш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чке – в плошк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оту – в большую ложк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ску курицам, цыплятам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корытце поросята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ю посуду заня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ё до крошки разда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гибают и разгибают кула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жок пришли зайчата,</w:t>
              <w:br/>
              <w:t>Медвежата, барсучата,</w:t>
              <w:br/>
              <w:t>Лягушата и енот.</w:t>
              <w:br/>
              <w:t>На зелёный на лужок</w:t>
              <w:br/>
              <w:t>Приходи и ты, дружок! (сгибать пальчики в кулачок в ритме потешки, при перечислении животных сгибать пальчики на обеих руках поочерёдно, на последней строчке помахать ладоня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пах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 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идит белка на тележке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дит белка на тележк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ёт она ореш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ки ладонями и удары кулачками друг о друга попеременн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сичке-сестричке,        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бью, синичке,          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шке толстопятому,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ьке усатом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 в плат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 в зоб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 в лапочк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ки ладонями и удары кулачками друг о друга попеременн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еныши дикие животны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зайчонок, это бельчон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лисенок, это волчоно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гибают пальцы в кулачок, начиная с мизинц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это спешит, ковыляет спросо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ый, мохнатый, смешной медвежон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ащают большим пальц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Есть у каждого свой дом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лисы в лесу глухом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нора – надёжный до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трашны зимой метел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чке в дупле на ел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кустами ёж колючий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ебает листья в куч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етвей, корней, коры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тки делают бобры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т в берлоге косолапы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весны сосёт там лап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у каждого свой до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тепло, уютно в нё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ки ладоня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де обедал воробей?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обедал, воробей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ут перекрещёнными ладошками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оопарке у зверей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адошки изображают раскрывающуюся пасть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бедал я сперва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решёткою у льв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репился у лисицы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оржа попил водицы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 морковку у слон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журавлём поел пшен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остил у носорог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убей поел немного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ывал я на пиру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хвостатых кенгур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 на праздничном обеде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охнатого медвед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каждое название животного загибают по одному пальчику сначала на левой, затем на правой руке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зубастый крокоди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ь меня не проглотил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ображают раскрывающуюся пасть животного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. Военные профессии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февраль, зима и солнц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ых птичек перекли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крещивают большие пальцы, остальными машут – «птица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ыглянул в оконц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рывают лицо ладонями, затем выглядывают, раздвигая и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л, к стеклу лицом при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– вчера мальчишки –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ыросли и вд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как один, забросив книж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уки взялись, встали в кр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ещали мамам, сестра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радости бе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чь весь мир: и птиц, и солнце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на одн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в окошке убереч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ите мне фуражку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тмичное касание одинаковых пальцев обеих ру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 автомат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одить пальцы обеих рук, начиная с больши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у воином отважны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нсивное сжимание рук в кула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вас буду р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льцы сцепить в «замок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праздник всех отц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сыновей, всех, кто го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дом и маму защити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ладошек делают «домик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нас от бед отгородит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очки на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указательных и больших пальцев образовать колечки – «очки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учонка разглядела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носят «очки» к глаза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дснежники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ушечки пальцев обеих рук сомкнуты, ладони округлен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руках не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ать обе руки в кул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ые цветочки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льцы лодочкой, запястья прижаты друг к друг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 подарю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тянуть руки вперед, не меняя положения кис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всегда красивой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ести руки в сторон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ой, как цвет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льцы лодочк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 что рядо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ить ладони, прижа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со мною т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тянуть руки вперед ладоня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ук -стук- постук, раздается где то стук.</w:t>
              <w:br/>
              <w:t>Молоточки стучат, строят домик для зайчат -</w:t>
              <w:br/>
              <w:t>Вот с такою крышей, (ладошки над головой)</w:t>
              <w:br/>
              <w:t>Вот с такими стенами, (ладошки около щёчек)</w:t>
              <w:br/>
              <w:t>Вот с такими окнами, (ладошки перед лицом)</w:t>
              <w:br/>
              <w:t>Вот с такою дверью, (одна ладошка перед лицом)</w:t>
              <w:br/>
              <w:t>И вот с таким замком! (сцепили ру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уляю во дворе ( хлопки ладошками по коленкам поочередно каждой рукой )</w:t>
              <w:br/>
              <w:t>Вижу домик на горе ( ритмичные хлопки ладошками )</w:t>
              <w:br/>
              <w:t>Я по лесенке взберусь ( раскрыть перед собой ладони и, касаясь поочередно кончиками пальцев, сложить лесенку, начиная с больших пальцев )</w:t>
              <w:br/>
              <w:t>И в окошко постучусь.</w:t>
              <w:br/>
              <w:t>Тук, тук, тук, тук! ( поочередно стучать кулачком одной руки в ладошку другой 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 (у малыша в руках резиновый колючий ёж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техник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омпьютер покупаем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л его я целый год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одно меня смущ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в компьютере живет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льцами «бегут» по стол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ял бумагу и перо, 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л утю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вал листок, (делают движения, словно рвут бумаг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нул в ведро. (кидают в сторон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дре раздался стук. (кулачком стучат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. Продукт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с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есто мы месили (сжимаем кисти рук)</w:t>
              <w:br/>
              <w:t>Мы пирог лепили (ладошки лепят)</w:t>
              <w:br/>
              <w:t>Шлёп, шлёп,</w:t>
              <w:br/>
              <w:t>Шлёп, шлёп</w:t>
              <w:br/>
              <w:t>Слепим мы большой пирог! (разводим ру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зя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с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есто мы месили (сжимаем кисти рук)</w:t>
              <w:br/>
              <w:t>Мы пирог лепили (ладошки лепят)</w:t>
              <w:br/>
              <w:t>Шлёп, шлёп,</w:t>
              <w:br/>
              <w:t>Шлёп, шлёп</w:t>
              <w:br/>
              <w:t>Слепим мы большой пирог! (разводим ру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зя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ш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в поле рос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подняли руки, шевелят пальчи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нам в тарелку приш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идут пальчи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друзей угости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арелке дади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 правой ладошке «мешают» указательным пальцем левой ру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чке-невеличк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у и лисичк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ке и матрёшк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на обеих рука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дадим по ложке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жимают кула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инаем мы взлета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череди сгибают пальцы на обеих рук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мы взлетать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череди выпрямляют пальцы на обеих рук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кете улети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яют пальцы рук, поднять руки ввер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ю Землю облетим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и развести в стороны, сделать кру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не мы «прилунимся»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ать пальцы в кул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возвратимся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ить одинаковые пальцы обеих рук, округлив ладон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ном небе звезды светят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 летит в рак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летит и ночь летит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ображают рукой полет раке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вниз гляд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ускают медленно руку вни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е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смосе сквозь толщу лет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ой летит объект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лак поднимают вверх, наклоняют вправо, вле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его – полоска све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второй руки делают «хвост кометы» и прикладываю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овут объект – комета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Профессии на транспорте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мне купил машину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тмичное касание одинаковых пальцев обеих ру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педали у н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ать руки в кула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зиновые шины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плести пальцы обеих рук между соб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ить будет мне легко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тмичное касание одинаковых пальце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игрушки у ме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игрушки у меня: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переменно хлопают в ладоши и ударяют кулач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 и два коня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по очереди на обеих рук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истый самол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ракеты, вездехо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, подъемный кран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велик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месте? –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переменно хлопают и ударяют кулаками друг о друг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сосчитат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, троллейбус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по одно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, трамвай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их ты на улице не забыва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рях – корабли, ледоколы, суда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о одному пальц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очень редко заходят сюда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шат по дорога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дят руками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шины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ат по дорога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тят воображаемый ру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, машины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кузове важные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грузы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 и железо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о одному пальц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 и арб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первым пальцем-малышко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череди загиб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амвайный парк пойдем пеш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 другим – поедем мы в трамва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ько песни напев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 третьим – сядем мы в такс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сим в порт нас отвезт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твертым пальчиком в рак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летим к другой план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сь-ка, пятый, в самол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бой отправимся в пол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ф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й день шофер трудил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устал, он запылился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рук по одно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озил кирпич на стройк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он строить помог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едет на мойку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т воображаемый ру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огромный самосв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есть профессий знат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ять пальцы пра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езных, и прия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ять пальцы левой руки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рач, маляр, уч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, шахтёр, строител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овательно соединять пальцы обеих рук с больши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сех не назыв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ть и разжимать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продолжить предлаг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тянуть руки вперёд ладонями вверх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пожн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итируйте движения сапожника, забивающего гвозд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одной руки держат гвозди, другой - молоток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, мастер,</w:t>
              <w:br/>
              <w:t>Помоги -</w:t>
              <w:br/>
              <w:t>Прохудились сапоги.</w:t>
              <w:br/>
              <w:t>Забивай покрепче гвозди -</w:t>
              <w:br/>
              <w:t>Мы пойдем сегодня в гости!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принёс нам почтальон?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принёс нам почтальон?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жимают и разжимают кулачк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толстой сумкой ходит он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гают» пальчи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, журнал, газет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андероли – две кассеты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исьмо от тёти Ва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её приезда ждал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на каждое наименование загибают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одному пальчик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ар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 готовил обед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ут отключили свет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ебром ладони стучат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 леща берёт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пускает в компот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ает в котёл поленья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ечку кладёт варенье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ает суп кочерыжкой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и бьёт поварёшкой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 сыплет в бульон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альчики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чень доволен он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водят ру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сказ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Будем пальчики счита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  <w:br/>
              <w:t>Будем сказки называть</w:t>
              <w:br/>
              <w:t xml:space="preserve">Рукавичка, Теремо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чередно загибают пальчики на левой руке)</w:t>
              <w:br/>
              <w:t>Колобок – румяный бок.</w:t>
              <w:br/>
              <w:t>Есть Снегурочка – краса,</w:t>
              <w:br/>
              <w:t>Три медведя, Волк – Лиса.</w:t>
              <w:br/>
              <w:t>Не забудем Сивку-Бурк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очередно загибают пальчики на правой руке)</w:t>
              <w:br/>
              <w:t>Нашу вещую каурку.</w:t>
              <w:br/>
              <w:t>Про жар-птицу сказку знаем,</w:t>
              <w:br/>
              <w:t>Репку мы не забываем</w:t>
              <w:br/>
              <w:t xml:space="preserve">Знаем Волка и козля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кулачки)</w:t>
              <w:br/>
              <w:t xml:space="preserve">Этим сказкам каждый рад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Реп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янут, тянут бабка с дедк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вытягивают большие пальцы).</w:t>
              <w:br/>
              <w:t>Из земли большую репку. (Указательные.)</w:t>
              <w:br/>
              <w:t>К ним пришла тут внучка,( Средние.)</w:t>
              <w:br/>
              <w:t>Подбежала Жучка, (Безымянные.)</w:t>
              <w:br/>
              <w:t>Кошка тоже потянула. (Мизинцы.)</w:t>
              <w:br/>
              <w:t>Хоть держалась крепко, (Берут репку.)</w:t>
              <w:br/>
              <w:t>Вытянута репка! (Поднимают руки вместе с репкой.)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ышка быстренько бежа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г пальцами по столу)</w:t>
              <w:br/>
              <w:t>Мышка хвостиком вилял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итация движения)</w:t>
              <w:br/>
              <w:t>Ой, яичко урони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ать ручки в кулачки «яичко»)</w:t>
              <w:br/>
              <w:t>Посмотрите-ка, разби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ать «яичко» на вытянутых руках)</w:t>
              <w:br/>
              <w:t>Вот ее мы посадили (наклониться)</w:t>
              <w:br/>
              <w:t>И водой ее полили (имитация движения)</w:t>
              <w:br/>
              <w:t>Вырастала репка хороша и кре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вести руки в стороны)</w:t>
              <w:br/>
              <w:t xml:space="preserve">А теперь ее потян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итация движения)</w:t>
              <w:br/>
              <w:t>И из репы кашу свар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"держим ложку" имитация еды)</w:t>
              <w:br/>
              <w:t>И будем мы от репки здоровые и креп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ать «силу»)</w:t>
              <w:br/>
              <w:t>Мы славна семья козлят</w:t>
              <w:br/>
              <w:t xml:space="preserve">Мы любим, прыгать и скака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лопаем в ладоши)</w:t>
              <w:br/>
              <w:t>Мы любим, бегать и играться</w:t>
              <w:br/>
              <w:t>Любим рожками бодаться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альчиками обоих рук показывают «рожки»)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 (2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епку мы саж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роете» пальчиками в детской ладошке лунку),</w:t>
              <w:br/>
              <w:t xml:space="preserve">Репку полива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ываете пальчиками, как льется вода из лейки),</w:t>
              <w:br/>
              <w:t>Вырастала ре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ываете, как растет, выпрямляете постепенно пальчики)</w:t>
              <w:br/>
              <w:t xml:space="preserve">Хороша и креп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вьте ладони открытыми, а пальцы согните как крючочки)!</w:t>
              <w:br/>
              <w:t xml:space="preserve">Тянем-потян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и сцепляются и тянут – каждый в свою сторону),</w:t>
              <w:br/>
              <w:t xml:space="preserve">Вытянуть не мож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ясли кистями рук),</w:t>
              <w:br/>
              <w:t>Кто же нам помо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бегают по очереди все герои сказки и помогают тянуть)?</w:t>
              <w:br/>
              <w:t>Тянем-потянем, тянем-потянем!</w:t>
              <w:br/>
              <w:t>Ух (расцепили руки, потрясли кистями)!</w:t>
              <w:br/>
              <w:t>Вытянули репку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т в поле теремок, терем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соединяют кончики пальцев рук над головой.)</w:t>
              <w:br/>
              <w:t xml:space="preserve">Он не низок не высок, не выс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седают, опуская руки вниз, встают, поднимая руки вверх)</w:t>
              <w:br/>
              <w:t xml:space="preserve">На двери висит замок, да зам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и сомкнуты ладонями и пальцами.)</w:t>
              <w:br/>
              <w:t xml:space="preserve">Кто его открыть бы смог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нимают плечи вверх, опус кают.)</w:t>
              <w:br/>
              <w:t xml:space="preserve">Слева зайка, справа мыш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занимают свои места около теремка.)</w:t>
              <w:br/>
              <w:t xml:space="preserve">Отодвиньте-ка задвиж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янут руки в разные стороны, но пальцы в «замке»).</w:t>
              <w:br/>
              <w:t xml:space="preserve">А лягушка, и медвед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нимают свои места около теремка.)</w:t>
              <w:br/>
              <w:t xml:space="preserve">Тоже терем хотят отпереть 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льно сжимают пальцы. ) </w:t>
              <w:br/>
              <w:t xml:space="preserve">А лисичка и волчок открывают теремок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вают «замок» — рассоединяют пальцы по одно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 водят руки в стороны)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гор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, начиная с большого, на пра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 выйду погуля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на ле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ль по улице ид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гибают пальцы, начиная с мизинца, на ле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 стороны смотрю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гибают пальцы на пра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сиво все круг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на ле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ем городе родном!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на правой ру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ном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– были в домике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ть и разжимать кулачки)</w:t>
              <w:br/>
              <w:t>Маленькие гномики:</w:t>
              <w:br/>
              <w:t>Токи, Бики, Лики, Чики, Микки.</w:t>
              <w:br/>
              <w:t>(загибать пальчики, начиная с мизинца)</w:t>
              <w:br/>
              <w:t>Раз,два,три,четыре,пять (разгибать пальчики)</w:t>
              <w:br/>
              <w:t>Стали гномики стирать (тереть кулачки друг о друга)</w:t>
              <w:br/>
              <w:t>Таки – рубашки, (загибать пальчики, начиная с большого)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>Всем водичку носи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, ёжик колкий, где твои иголки?</w:t>
              <w:br/>
              <w:t>(малыш катает ёжика ладошками)</w:t>
              <w:br/>
              <w:t>Надо бельчонку сшить распашонку</w:t>
              <w:br/>
              <w:t>(малыш катает ёжика по животику)</w:t>
              <w:br/>
              <w:t>Шалуну зайчишке починить штанишки (катаем по ножкам)</w:t>
              <w:br/>
              <w:t>Фыркнул ёжик - отойдите и не плачьте, не просите</w:t>
              <w:br/>
              <w:t>(катаем по полу)</w:t>
              <w:br/>
              <w:t>Если дам иголки - съедят меня волки!!!</w:t>
              <w:br/>
              <w:t>(ёжик убегает в домик, на место в коробку или на пол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ж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дили нож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очерёдно поглаживать одной рукой другую)</w:t>
              <w:br/>
              <w:t>В новые сапожки.</w:t>
              <w:br/>
              <w:t>Вы шагайте, нож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гать пальчиками по столу)</w:t>
              <w:br/>
              <w:t>Прямо по дорожке.</w:t>
              <w:br/>
              <w:t>Вы шагайте - топай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укивать пальчиками)</w:t>
              <w:br/>
              <w:t>По лужам не шлёпай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грозить пальчиком)</w:t>
              <w:br/>
              <w:t>В грязь не заходите,</w:t>
              <w:br/>
              <w:t>Сапожки не рв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увь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читаем в первый раз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обуви у нас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еременные хлопки ладонями и удары кулачками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фли, тапочки, сапож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аташки и Серёж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ещё ботин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ашей Валентинк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от эти вален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малышки Галень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на каждое название обуви загибают по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ному пальчику, начиная с 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ые кроссовк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 нашей кош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огах сапож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 нашей свинки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огах ботин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у пса на лапках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убые тап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озлёнок маленький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ает вален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ыночек Вовка -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е кроссов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загибают на обеих руках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льчики по одному, начиная с больших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е кроссовки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шагают по столу указательным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 средним пальцами обеих рук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отинки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юду, всюду мы вдвоём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злучные идём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редний и указательный пальчики «шагают»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гуляем по луга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зелёным берегам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з по лестнице сбега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по улице шагали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лезем под крова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, начиная с  большого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там тихонько сп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ладывают ладони на сто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ыбка в озере живёт</w:t>
              <w:br/>
              <w:t>Рыбка в озере плывёт</w:t>
              <w:br/>
              <w:t>(ладошки соединены и делают плавные движения)</w:t>
              <w:br/>
              <w:t>Хвостиком ударит вдруг</w:t>
              <w:br/>
              <w:t>(ладошки разъединить и ударить по коленкам)</w:t>
              <w:br/>
              <w:t>И услышим мы – плюх, плюх!</w:t>
              <w:br/>
              <w:t>(ладошки соединить у основания и так похлопа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ыбк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а плавает в водиц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е весело игр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сложенными вместе ладонями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и изображают, как плывёт рыбк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а, рыбка, озорниц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грозят пальчиком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тебя хотим пойм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едленно сближают ладон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а спинку изогну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сложенными вместе ладонями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жают, как плывёт рыбк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шку хлебную взя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лают хватательные движения обеими руками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а хвостиком махнул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ка быстро уплыла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нова «плывут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сме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Чтоб болезней не боять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нимают руки к плечам, плечам, в стороны.) </w:t>
              <w:br/>
              <w:t xml:space="preserve">Надо спортом заним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ем и разжимаем кулаки.)</w:t>
              <w:br/>
              <w:t xml:space="preserve">Играет в теннис тенниси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гибаем пальцы в кулачок, начиная с мизинца.)</w:t>
              <w:br/>
              <w:t>Он спортсмен, а не артист</w:t>
              <w:br/>
              <w:t>В футбол играет футболист</w:t>
              <w:br/>
              <w:t>В хоккей играет хоккеист,</w:t>
              <w:br/>
              <w:t>В волейбол — волейболист,</w:t>
              <w:br/>
              <w:t>В баскетбол — баскетболис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Лыж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ы бежим с тобой на лыж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“скользят” шагают пальцами по столу (на лыжах)</w:t>
              <w:br/>
              <w:t xml:space="preserve">Снег холодный лыжи лиж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“Скользят”, делая поочередно движения пальцами) </w:t>
              <w:br/>
              <w:t>А потом – на коньках, (“бегут” на коньках) </w:t>
              <w:br/>
              <w:t>Но упали мы. Ах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уванч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 одуванчик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исти рук поставить на локоть, округли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и раздвинуть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сарафанч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стет – нарядится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цепить пальцы в «замок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енькое платьиц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е, воздушное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ы кистей вправо-вле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ку послуш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м алые цветки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углить ладони, раздвинуть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лепес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подует –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игают ладони вправо-вле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ики волну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д вечер все цв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тепенно смык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лепест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качаю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чивают «бутонами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засып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кладывают сложенные руки под ще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солнышко взойд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 на грядке расцве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-капустница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яют большие пальцы, остальными машу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веток опусти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ядишь – а у цветка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на два лепе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коль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прятки пальчики играют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ловки убирают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вают и закрывают ладонями лиц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синие цв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одят и разводят пальцы веер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ют лепес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рху качаю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клоны кистей вправо-вле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 накланяю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 голубой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овые движения кистя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ился нам с то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клоны кистей вниз, ввер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и-цветы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ороты кистя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ежливы, а 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. Весенние деньки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на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и, весна, иди, красна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гают» пальчиками обеих рук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еси ржаной колос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сяный снопок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ки душисты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ши золотистые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ой урожай в наш край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с мизинц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п, кап, кап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, кап, кап – звенит капел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лижается апрел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Ритмично, на каждый слог стучат 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столу подушечками пальцев, начиная с большого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а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етит муха вокруг уха, жжж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дим пальчиком вокруг уха)</w:t>
              <w:br/>
              <w:t>Летят осы вокруг носа, сссс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дим пальчиком вокруг носа)</w:t>
              <w:br/>
              <w:t>Летит комар, на лоб – 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аз, два, три, четыре, пять,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</w:t>
              <w:br/>
              <w:t>Каркает:"Вот и обед"</w:t>
              <w:br/>
              <w:t>(указательный и большой пальчики "каркают".)</w:t>
              <w:br/>
              <w:t>Глядь (разводим ручками),</w:t>
              <w:br/>
              <w:t>а червячков уж нет (сжимаем пальчики в кулачки).</w:t>
              <w:b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Летние игр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 по полю гулял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по полю гуляло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шагают» пальцы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шило-вышивало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по одно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 – цветам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листам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– лучам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 – звезд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рисую ле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исую лето: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уют пальчиком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й краской – солнце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уют в воздухе солн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ах роз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гах покос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й краской – неб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ют в воздухе обла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чей певу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столе рисуют «руче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школу»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школу осенью пойду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шагают» пальчиками обеих рук по столу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 друзей себе найду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усь писать, читать,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, правильно считат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таким учёным буду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гибают по одному пальчику с мизинца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 свой садик не забуду!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грозят указательным пальчиком)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 в шко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в школу мы пойдем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шагают» пальцами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ртфель с собой возьмем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по одно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, ручку, каранда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портфель положим н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единяют и разъединяют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мы читать, писать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лопают в ладош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иться все на «пять»!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ывают пять пальце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вещей у нас в портф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 ру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окашка и тетрадь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оочередно паль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есть, чтобы пис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зинка, чтобы пят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рала аккуратн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нал, и карандаш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укварь – приятель н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нда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рисует карандаш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ржат в руке «карандаш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ему работу даш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учат пальцами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ам без дела не сиди: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пальцы ру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ом руководи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шут «карандашом»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шко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у осенью пойду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шагают» пальцами по сто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друзей себе найду,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по одно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усь писать, чит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, правильно счит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аким ученым буд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жимают и разжимают кула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вой садик на забуду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32:00Z</dcterms:created>
  <dc:creator>admin</dc:creator>
  <dc:description/>
  <cp:keywords/>
  <dc:language>en-US</dc:language>
  <cp:lastModifiedBy>admin</cp:lastModifiedBy>
  <dcterms:modified xsi:type="dcterms:W3CDTF">2019-10-16T06:24:00Z</dcterms:modified>
  <cp:revision>7</cp:revision>
  <dc:subject/>
  <dc:title/>
</cp:coreProperties>
</file>