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спект совместной организованной образователь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средней группы 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можем Айболиту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Ахметова Гелюся Нурулловн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ервая  квалификационная категор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МАДОУ «ЦРР – детский сад № 92 «Ладушки»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  <w:gridCol w:w="239"/>
      </w:tblGrid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ная группа: средня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оможем Айболиту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 xml:space="preserve">Интегрируемые образовательные области: </w:t>
            </w:r>
            <w:r>
              <w:rPr>
                <w:sz w:val="28"/>
                <w:szCs w:val="28"/>
              </w:rPr>
              <w:t>познавательное развитие, речевое развит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ая образовательная деятельность: </w:t>
            </w:r>
            <w:r>
              <w:rPr>
                <w:sz w:val="28"/>
                <w:szCs w:val="28"/>
              </w:rPr>
              <w:t>ФЭМ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 xml:space="preserve">Вид: </w:t>
            </w:r>
            <w:r>
              <w:rPr>
                <w:sz w:val="28"/>
                <w:szCs w:val="28"/>
              </w:rPr>
              <w:t>комплексно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ецифические виды детской деятельности, в которую вовлечены воспитанники: </w:t>
            </w:r>
            <w:r>
              <w:rPr>
                <w:color w:val="000000"/>
                <w:sz w:val="28"/>
                <w:szCs w:val="28"/>
                <w:shd w:fill="FFFFFF" w:val="clear"/>
              </w:rPr>
              <w:t>Игровая, коммуникативна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 </w:t>
            </w:r>
            <w:r>
              <w:rPr>
                <w:color w:val="000000"/>
                <w:sz w:val="28"/>
                <w:szCs w:val="28"/>
              </w:rPr>
              <w:t>формировать математические, конструктивные способности, коммуникативные навыки, расширять активный словарь дет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и по образовательным областям: </w:t>
            </w:r>
            <w:r>
              <w:rPr>
                <w:rStyle w:val="C2"/>
                <w:sz w:val="28"/>
                <w:szCs w:val="28"/>
              </w:rPr>
              <w:t xml:space="preserve"> Развивать внимание, память, образное мышление, познавательную актив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Закреплять знания о цифрах от 1 до 5; о геометрических фигурах; закреплять умение ориентироваться на листе бумаги;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ять знания о частях суток; умение различать и называть времена го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эмпатию, доброжелательность в общении со сверстниками и взрослыми, оказывать помощь</w:t>
            </w:r>
            <w:r>
              <w:rPr/>
              <w:t>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риемы, в том числе приемы, стимулирующие детскую инициативу и самостоятельность</w:t>
            </w:r>
            <w:r>
              <w:rPr>
                <w:sz w:val="28"/>
                <w:szCs w:val="28"/>
              </w:rPr>
              <w:t>:</w:t>
            </w:r>
            <w:r>
              <w:rPr>
                <w:rFonts w:cs="Tahoma" w:ascii="Tahoma" w:hAnsi="Tahom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здание игровой ситуации, беседа, упражнение - выполнение задания по схем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и материал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2"/>
                <w:sz w:val="28"/>
                <w:szCs w:val="28"/>
              </w:rPr>
              <w:t>Широкая дорожка, узкий мост,  рыбки 5 шт, карточки и счетный материал для каждого ребенка, вода, краситель, сундук, интерактивная доска, д/и «Назови одним      словом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варительная работа: </w:t>
            </w:r>
            <w:r>
              <w:rPr>
                <w:sz w:val="28"/>
                <w:szCs w:val="28"/>
              </w:rPr>
              <w:t>Составление рассказа, работа на интерактивной доске, игра «Четвертый лишний», Составление диалога , игра «Карусель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тура и примерный хронометраж: </w:t>
            </w:r>
            <w:r>
              <w:rPr>
                <w:sz w:val="28"/>
                <w:szCs w:val="28"/>
              </w:rPr>
              <w:t>организационный момент – 3 мин., основная часть – 14 мин., заключительная часть – 3 ми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дующая работа: </w:t>
            </w:r>
            <w:r>
              <w:rPr>
                <w:sz w:val="28"/>
                <w:szCs w:val="28"/>
              </w:rPr>
              <w:t>Закрепление признаков весн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Ход образовательной деятельности: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рабо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Вводная ча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целей,   воспитатель ставит перед воспитанниками на данном этапе заняти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писание методов мотивирования (стимулирования) познавательной активности воспитанников в ходе занятия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ь обращает внимание детей на доктора Айболита. Кто это?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Доктор Айболит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Про него кто написал?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К. Чуковский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А какие его сказки, стихи еще знаете?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«Мойдодыр», «Федорино горе» и т.д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Послушаем Айболита, он что-то хочет нам сказать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болит. Представляете, мне позвонили из Африки и попросили, чтобы я срочно приехал. В Африке заболели все зверята. Я взял волшебную воду и уже, было собрался в путь, но злые пираты отобрали у меня волшебную воду! Они закрыли её в сундук, а ключ бросили в глубокое озеро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 Как мы можем помочь? Что нужно дел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йболит. Вам предстоит выполнить пять заданий. За правильно выполненные задания вы от рыбки получите ключ, то сможете открыть ларец с волшебной водой. Я бы и сам с вами отправился в путь, но меня ждут другие больные зверята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sz w:val="28"/>
                <w:szCs w:val="28"/>
              </w:rPr>
              <w:t>Воспитатель. Поможем, ребята? Надо отправляться в путь. Я думаю, что вы справитесь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Основная часть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- </w:t>
            </w:r>
            <w:r>
              <w:rPr/>
              <w:t>изложение основных положений нового материал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писание методов, способствующих решению поставленных задач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писание основных форм и методов организации индивидуальной и групповой деятельности воспитанни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остановка целей самостоятельной работы для воспитанни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пределение возможных действий воспитателя в случае, если ему или воспитанникам не удаётся достичь поставленных целей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описание методов организации совместной деятельности воспитателя с учётом индивидуально-дифференцированных  особенностей воспитанник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писание форм и методов достижения поставленных целей в ходе закрепления нового материала с учётом индивидуальных особенностей воспитанников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ь. Тогда отправляемся в путь к озеру. Идём по дорожке, дорожка кака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Широка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: а теперь идем по мостику, мост ка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Узкий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оспитатель: </w:t>
            </w:r>
            <w:r>
              <w:rPr>
                <w:color w:val="000000"/>
                <w:sz w:val="28"/>
                <w:szCs w:val="28"/>
              </w:rPr>
              <w:t>Посмотрите, в озере плавают рыбки. Чтобы узнать, какое задание первое, а какое второе и т.д., нам нужно рыбок расположить по порядку. (Каждый ребёнок раскладывает рыбок с цифрами от 1 до 5). Найдите рыбку с цифрой 1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 Молодцы! Вот первая рыбка и задание 1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ЗАДАНИЕ - Игра «Скажи одним словом» (обобщение) 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Яблоко, груша, слива, лимон – … (фрукты)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ровать, тумбочка, стул, шкаф – … (мебель)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бака, кошка, корова, коза – … (домашние животные)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апа, мама, бабушка, дедушка – … ( семья)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убик, кукла, машина, мячик – … (игрушки)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почки, босоножки, сапоги, кроссовки – … (обувь)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чела, стрекоза, муха, жук – … (насекомые)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амолёт, вертолёт, ракета – … (воздушный транспор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Молодцы, вы хорошо справились с заданием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ЗАДАНИЕ - Игра «Магазин игрушек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tt-RU"/>
              </w:rPr>
              <w:t xml:space="preserve"> Исәнмесез! Нәрсә кирәк?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Бир курчак (машина, куян, аю, эт, песи, туп)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Нинди курчак(машина, куян, аю, эт, песи, туп)?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Зур (кечкенә, матур, чиста) курчак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Мә зур курчак(машина, куян, аю, эт, песи, туп)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Рәхмә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  <w:lang w:val="tt-RU"/>
              </w:rPr>
              <w:t>Вы прекрасно об</w:t>
            </w:r>
            <w:r>
              <w:rPr>
                <w:sz w:val="28"/>
                <w:szCs w:val="28"/>
              </w:rPr>
              <w:t>щаетесь и татарском языке, молодцы!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ЗАДАНИЕ - Физминутка «Карусель»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ЗАДАНИЕ - Игра «Что где находится?»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ям предлагается расположить на альбомном листе геометрические фигуры. Один ребенок задание выполняет на доске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редине – кружок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авом верхнем углу – квадрат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левом нижнем углу – овал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авом нижнем углу – треугольник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левом верхнем углу – прямоуголь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. Хорошо. Все правильно сделали?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 ЗАДАНИЕ Игра «Части суток» («Закончи предложение»)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им мы ночью, а делаем зарядку … (утром)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втракаем мы утром, а обедаем … (днём)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даем мы днём, а ужинаем … (вечером)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жинаем мы вечером, а спим … (ночью)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колько частей в сутках? (4). Назовите их. Скажите, а когда начинается наше путешествие, в какое время суток?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какое сейчас время года? (Весна) Назовите весенние месяцы (март, апрель и май – их не забывай)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какое время года все купаются и загорают?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какое время года птички улетают на юг?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какое время года расцветают подснежники?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какое время года играют в снежки?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какое время года тает снег?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какое время года с деревьев опадают листья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. Молодцы! Мы выполнили все задания, вот и ключ. Откроем ларец и достанем волшебную воду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. По-моему, это обыкновенная вода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йболит. А вот и нет! Скажите волшебное слово, и она превратится волшебную воду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питатель накрывает банку тканью, болтает, получается цветная вода.) Самая настоящая волшебная вода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Заключительная ча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Подведение итогов занятия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писание положительных действий воспитанников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 определение перспективы полученных зна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йболит Спасибо за помощь! Скорее отправляюсь в Африку лечить зверей. До свидания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оспитатель. </w:t>
            </w:r>
            <w:r>
              <w:rPr>
                <w:sz w:val="28"/>
                <w:szCs w:val="28"/>
              </w:rPr>
              <w:t>А что вам больше всего понравилось? (дети высказывают свои мнения)</w:t>
            </w:r>
          </w:p>
        </w:tc>
      </w:tr>
    </w:tbl>
    <w:p>
      <w:pPr>
        <w:pStyle w:val="Normal"/>
        <w:ind w:firstLine="709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b/>
      <w:bCs/>
      <w:sz w:val="36"/>
      <w:szCs w:val="36"/>
      <w:lang w:val="ru-RU" w:bidi="ar-SA"/>
    </w:rPr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C2">
    <w:name w:val="c2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7:05:00Z</dcterms:created>
  <dc:creator>Admin</dc:creator>
  <dc:description/>
  <cp:keywords/>
  <dc:language>en-US</dc:language>
  <cp:lastModifiedBy>DokaKomp</cp:lastModifiedBy>
  <cp:lastPrinted>2017-03-26T20:57:00Z</cp:lastPrinted>
  <dcterms:modified xsi:type="dcterms:W3CDTF">2019-10-16T19:38:00Z</dcterms:modified>
  <cp:revision>7</cp:revision>
  <dc:subject/>
  <dc:title/>
</cp:coreProperties>
</file>