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МУНИЦИПАЛЬНОЕ КАЗЕННОЕ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ЛОФИЦКАЯ ОСНОВНАЯ ОБЩЕОБРАЗОВАТЕЛЬНАЯ ШКОЛ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028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смотрена на педагогическ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вете школ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окол засед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от «26» августа 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иректор школ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_____Талыкова Н.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каз № 42 от «26» августа 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eastAsia="zh-CN"/>
        </w:rPr>
      </w:pPr>
      <w:r>
        <w:rPr>
          <w:rFonts w:cs="Times New Roman" w:ascii="Times New Roman" w:hAnsi="Times New Roman"/>
          <w:b/>
          <w:sz w:val="56"/>
          <w:szCs w:val="56"/>
          <w:lang w:eastAsia="zh-CN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eastAsia="zh-CN"/>
        </w:rPr>
      </w:pPr>
      <w:r>
        <w:rPr>
          <w:rFonts w:cs="Times New Roman" w:ascii="Times New Roman" w:hAnsi="Times New Roman"/>
          <w:sz w:val="48"/>
          <w:szCs w:val="48"/>
          <w:lang w:eastAsia="zh-CN"/>
        </w:rPr>
        <w:t xml:space="preserve">«Проектная математическая деятельность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eastAsia="zh-CN"/>
        </w:rPr>
      </w:pPr>
      <w:r>
        <w:rPr>
          <w:rFonts w:cs="Times New Roman" w:ascii="Times New Roman" w:hAnsi="Times New Roman"/>
          <w:sz w:val="48"/>
          <w:szCs w:val="48"/>
          <w:lang w:eastAsia="zh-CN"/>
        </w:rPr>
        <w:t>с элементами дистанционного обучения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lang w:eastAsia="zh-CN"/>
        </w:rPr>
      </w:pPr>
      <w:r>
        <w:rPr>
          <w:rFonts w:cs="Times New Roman" w:ascii="Times New Roman" w:hAnsi="Times New Roman"/>
          <w:sz w:val="40"/>
          <w:szCs w:val="4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lang w:eastAsia="zh-CN"/>
        </w:rPr>
      </w:pPr>
      <w:r>
        <w:rPr>
          <w:rFonts w:cs="Times New Roman" w:ascii="Times New Roman" w:hAnsi="Times New Roman"/>
          <w:sz w:val="40"/>
          <w:szCs w:val="40"/>
          <w:lang w:eastAsia="zh-CN"/>
        </w:rPr>
        <w:t>основной уровень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  <w:lang w:eastAsia="zh-CN"/>
        </w:rPr>
        <w:t>5 – 9 класс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lang w:eastAsia="zh-CN"/>
        </w:rPr>
      </w:pPr>
      <w:r>
        <w:rPr>
          <w:rFonts w:cs="Times New Roman" w:ascii="Times New Roman" w:hAnsi="Times New Roman"/>
          <w:sz w:val="40"/>
          <w:szCs w:val="4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  <w:lang w:eastAsia="zh-CN"/>
        </w:rPr>
      </w:pPr>
      <w:r>
        <w:rPr>
          <w:rFonts w:cs="Times New Roman" w:ascii="Times New Roman" w:hAnsi="Times New Roman"/>
          <w:sz w:val="40"/>
          <w:szCs w:val="40"/>
          <w:lang w:eastAsia="zh-CN"/>
        </w:rPr>
        <w:t>Срок реализации программы - 1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  <w:lang w:eastAsia="zh-CN"/>
        </w:rPr>
      </w:pPr>
      <w:r>
        <w:rPr>
          <w:rFonts w:cs="Times New Roman" w:ascii="Times New Roman" w:hAnsi="Times New Roman"/>
          <w:sz w:val="52"/>
          <w:szCs w:val="52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52"/>
          <w:szCs w:val="52"/>
          <w:lang w:eastAsia="zh-CN"/>
        </w:rPr>
      </w:pPr>
      <w:r>
        <w:rPr>
          <w:rFonts w:cs="Times New Roman" w:ascii="Times New Roman" w:hAnsi="Times New Roman"/>
          <w:sz w:val="52"/>
          <w:szCs w:val="52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52"/>
          <w:szCs w:val="52"/>
          <w:lang w:eastAsia="zh-CN"/>
        </w:rPr>
      </w:pPr>
      <w:r>
        <w:rPr>
          <w:rFonts w:cs="Times New Roman" w:ascii="Times New Roman" w:hAnsi="Times New Roman"/>
          <w:sz w:val="52"/>
          <w:szCs w:val="5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2835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Составил: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Алифонова Валентина Васильевна</w:t>
      </w:r>
    </w:p>
    <w:p>
      <w:pPr>
        <w:pStyle w:val="Normal"/>
        <w:suppressAutoHyphens w:val="true"/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учитель математики</w:t>
      </w:r>
    </w:p>
    <w:p>
      <w:pPr>
        <w:pStyle w:val="Normal"/>
        <w:suppressAutoHyphens w:val="true"/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ысшей квалификационной категор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учащих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ла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. (Приложение 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разработана на основ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учебного курса «Основы проектной деятельности школьника» Голуб Г.Б., Перелыгина Е.А. Издательство «Учебная литература», 2009г.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го пособия В.Н. Суслова «Решаем проектные задачи», Ростов-на-Дону-Легион, 2012г.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внеурочной деятельности, Д.В. Григорьева, П.В. Степанова «Познавательная деятельность. Проблемно-ценностное общение», М.-Просвещение, 2011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го пособия Т.Ф. Ушевой «Формирование метапредметных умений учащихся», Иркутск, 2012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программы «Исследовательская и проектная деятельность» Просвещение, 2013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познавательная деятельность традиционно является одним из самых распространенных видов внеурочной деятельности детей в образовательных учреждениях России. Она может быть организована в форме факультативов, кружков, библиотечных, классных занятий познавательной направленности: экскурсий, олимпиад, викторин, исследовательски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ориентирована на учащихся 6-9 классов. Программа направлена в первую очередь на развитие познавательной мотивации школьников и формирование их ценностного отношения к знанию, науке, исследовательск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направлен на расширение знаний учащихся, ориентирован на самостоятельную деятельность ребят, где целью познавательных действий обучающихся является не просто усвоение содержания, а решение определенной проблемы на основе этого содержания, т.е. активное применение полученных знаний либо для получения нового зн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роль проектные задачи играют в становлении учебного сотрудничества в малых группах. Взаимодействуя в группе, дети понимают, что для достижения общей цели всем участникам необходимо договариваться между собой, вырабатывать общую стратегию решения задачи, распределять обязанности, осуществлять взаимопомощь в процессе решения задачи. Таким образом, решение проектных задач способствует воспитанию чувства ответственности, формированию умений общаться, договариваться, чутко относится к сверстник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проектной работы ответственность за обучение возлагается на самого ученика. Самое важное то, что ребенок сам определяет тему проекта, его содержание, в какой форме и как пройдет его презентация. Работа над проектом – дело творческ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является для учеников накоплением опыта, обсуждением полученных знаний, переходом от деятельности в учебной ситуации к деятельности в жизненной ситуации, переходом от совместной учебно-познавательной деятельности к самостоятельной деятельности уче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с учетом психологических особенностей учащихся среднего звена, их уровня развития, рассчитана на среднего ученика. Материал курса излагается логически, доступным языком, опирается на достижение современной науки, расширяет базовые знания учащихся 6 – 9 клас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ля 5-9 классов рассчитана на 34 часа в год (1 час в неделю при 34 учебных неделя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определять проблему и вытекающие из нее зада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отбирать материал из информационных источ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анализировать полученные дан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елать выв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выбирать соответствующую форму проектного проду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формлять результаты проек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оводить рефлексию свое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ботать с ТК, с простейшим оборудование и материал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ботать в группах и па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ведение в проектную деятельность (3 часа)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и понятие научного исследования. Организация исследовательской работы. Определение проблемы исследования, выявление его актуальности. Формулировка темы, определение объекта и предмета исследования. Выдвижение гипотезы исследования. Постановка задач исследования. Определение теоретических основ исследования, его научно-практической значимости. Культура оформления исследовательской работы.</w:t>
      </w:r>
    </w:p>
    <w:p>
      <w:pPr>
        <w:pStyle w:val="Style15"/>
        <w:tabs>
          <w:tab w:val="clear" w:pos="708"/>
          <w:tab w:val="left" w:pos="246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знакомление с разными видами проектов (7 часов)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проекты, игровые проекты, ролевые проекты, прикладные проекты, социальные проекты, учебно-исследовательские проекты, инженерные проекты. Отличия, виды деятельности, примеры проектов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бота над проектом (17 часов)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емы проекта, составление плана проектной деятельности, выбор методов исследования, работа над проектом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щита проектов (3 часа)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лощение в жизнь поставленных задач; работа в программе Power Point, работа в программе Pu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lisher, составление таблиц, диаграмм, написание рефератов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флексия (2 часа)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провести экспертизу своей и чужой деятельности. Формула успешной деятельности. Сильные и слабые стороны работы над проектом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оретические основы создания проектов (2 часа)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роекта, типы проектов, продукт проектной деятельности, способы представления проектов, создание компьютерных проектов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оектную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зными видами прое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создания прое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екто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                                            3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абочей программе «Проектная математическ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 с элементами дистанционного обучения»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89"/>
        <w:gridCol w:w="993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проектную деятельность (3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исследования, выявление его актуа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темы, определение объекта и предмета исследования. Выдвижение гипотезы исследования. Постановка задач исслед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оретических основ исследования, его научно-практической значимости. Культура оформления исследовательской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 с разными видами проектами (7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ро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о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про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ые про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ро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сследовательские про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про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основы создания проекта (2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екта, типы проектов, продукт проект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дставления проектов. Создание компьютерных презентаций прое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проектом (17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цели, гипотез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рогремме Power Poi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рограмме P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h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, диагра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оекта (3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ащиты про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защиты проек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(2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сти экспертизу своей и чуж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успешной деятельности. Сильные и слабые стороны работы над проек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18:00Z</dcterms:created>
  <dc:creator>IRINA</dc:creator>
  <dc:description/>
  <cp:keywords/>
  <dc:language>en-US</dc:language>
  <cp:lastModifiedBy>PC</cp:lastModifiedBy>
  <dcterms:modified xsi:type="dcterms:W3CDTF">2017-10-15T08:35:00Z</dcterms:modified>
  <cp:revision>5</cp:revision>
  <dc:subject/>
  <dc:title/>
</cp:coreProperties>
</file>