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униципальное казен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Кайгородская основная общеобразовательная школа</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40"/>
          <w:szCs w:val="24"/>
          <w:lang w:eastAsia="ru-RU"/>
        </w:rPr>
      </w:pPr>
      <w:r>
        <w:rPr>
          <w:rFonts w:eastAsia="Times New Roman" w:cs="Times New Roman" w:ascii="Times New Roman" w:hAnsi="Times New Roman"/>
          <w:color w:val="000000"/>
          <w:sz w:val="40"/>
          <w:szCs w:val="24"/>
          <w:lang w:eastAsia="ru-RU"/>
        </w:rPr>
        <w:t>Педагогический проект</w:t>
      </w:r>
    </w:p>
    <w:p>
      <w:pPr>
        <w:pStyle w:val="Normal"/>
        <w:shd w:fill="FFFFFF" w:val="clear"/>
        <w:spacing w:lineRule="auto" w:line="240" w:before="0" w:after="0"/>
        <w:jc w:val="center"/>
        <w:rPr>
          <w:rFonts w:ascii="Times New Roman" w:hAnsi="Times New Roman" w:eastAsia="Times New Roman" w:cs="Times New Roman"/>
          <w:color w:val="000000"/>
          <w:sz w:val="40"/>
          <w:szCs w:val="24"/>
          <w:lang w:eastAsia="ru-RU"/>
        </w:rPr>
      </w:pPr>
      <w:r>
        <w:rPr>
          <w:rFonts w:eastAsia="Times New Roman" w:cs="Times New Roman" w:ascii="Times New Roman" w:hAnsi="Times New Roman"/>
          <w:color w:val="000000"/>
          <w:sz w:val="40"/>
          <w:szCs w:val="24"/>
          <w:lang w:eastAsia="ru-RU"/>
        </w:rPr>
        <w:br/>
      </w:r>
    </w:p>
    <w:p>
      <w:pPr>
        <w:pStyle w:val="Normal"/>
        <w:shd w:fill="FFFFFF" w:val="clear"/>
        <w:spacing w:lineRule="auto" w:line="240" w:before="0" w:after="0"/>
        <w:jc w:val="center"/>
        <w:rPr>
          <w:rFonts w:ascii="Times New Roman" w:hAnsi="Times New Roman" w:eastAsia="Times New Roman" w:cs="Times New Roman"/>
          <w:i/>
          <w:i/>
          <w:color w:val="000000"/>
          <w:sz w:val="40"/>
          <w:szCs w:val="24"/>
          <w:lang w:eastAsia="ru-RU"/>
        </w:rPr>
      </w:pPr>
      <w:r>
        <w:rPr>
          <w:rFonts w:eastAsia="Times New Roman" w:cs="Times New Roman" w:ascii="Times New Roman" w:hAnsi="Times New Roman"/>
          <w:b/>
          <w:bCs/>
          <w:color w:val="000000"/>
          <w:sz w:val="40"/>
          <w:szCs w:val="24"/>
          <w:lang w:eastAsia="ru-RU"/>
        </w:rPr>
        <w:t>«</w:t>
      </w:r>
      <w:r>
        <w:rPr>
          <w:rFonts w:eastAsia="Times New Roman" w:cs="Times New Roman" w:ascii="Times New Roman" w:hAnsi="Times New Roman"/>
          <w:b/>
          <w:bCs/>
          <w:i/>
          <w:color w:val="000000"/>
          <w:sz w:val="40"/>
          <w:szCs w:val="24"/>
          <w:lang w:eastAsia="ru-RU"/>
        </w:rPr>
        <w:t>Путешествие по русским народным сказкам»</w:t>
      </w:r>
    </w:p>
    <w:p>
      <w:pPr>
        <w:pStyle w:val="Normal"/>
        <w:shd w:fill="FFFFFF" w:val="clear"/>
        <w:spacing w:lineRule="auto" w:line="240" w:before="0" w:after="0"/>
        <w:jc w:val="center"/>
        <w:rPr>
          <w:rFonts w:ascii="Times New Roman" w:hAnsi="Times New Roman" w:eastAsia="Times New Roman" w:cs="Times New Roman"/>
          <w:i/>
          <w:i/>
          <w:color w:val="000000"/>
          <w:sz w:val="40"/>
          <w:szCs w:val="24"/>
          <w:lang w:eastAsia="ru-RU"/>
        </w:rPr>
      </w:pPr>
      <w:r>
        <w:rPr>
          <w:rFonts w:eastAsia="Times New Roman" w:cs="Times New Roman" w:ascii="Times New Roman" w:hAnsi="Times New Roman"/>
          <w:b/>
          <w:bCs/>
          <w:i/>
          <w:color w:val="000000"/>
          <w:sz w:val="40"/>
          <w:szCs w:val="24"/>
          <w:lang w:eastAsia="ru-RU"/>
        </w:rPr>
        <w:t>с детьми с нарушением интеллектуального развития»</w:t>
      </w:r>
    </w:p>
    <w:p>
      <w:pPr>
        <w:pStyle w:val="Normal"/>
        <w:shd w:fill="FFFFFF" w:val="clear"/>
        <w:spacing w:lineRule="auto" w:line="240" w:before="0" w:after="0"/>
        <w:jc w:val="center"/>
        <w:rPr>
          <w:rFonts w:ascii="Times New Roman" w:hAnsi="Times New Roman" w:eastAsia="Times New Roman" w:cs="Times New Roman"/>
          <w:color w:val="000000"/>
          <w:sz w:val="40"/>
          <w:szCs w:val="24"/>
          <w:lang w:eastAsia="ru-RU"/>
        </w:rPr>
      </w:pPr>
      <w:r>
        <w:rPr>
          <w:rFonts w:eastAsia="Times New Roman" w:cs="Times New Roman" w:ascii="Times New Roman" w:hAnsi="Times New Roman"/>
          <w:color w:val="000000"/>
          <w:sz w:val="40"/>
          <w:szCs w:val="24"/>
          <w:lang w:eastAsia="ru-RU"/>
        </w:rPr>
        <w:br/>
      </w:r>
      <w:r>
        <w:rPr>
          <w:rFonts w:eastAsia="Times New Roman" w:cs="Times New Roman" w:ascii="Times New Roman" w:hAnsi="Times New Roman"/>
          <w:color w:val="000000"/>
          <w:sz w:val="40"/>
          <w:szCs w:val="24"/>
          <w:lang w:val="en-US" w:eastAsia="en-US"/>
        </w:rPr>
        <w:drawing>
          <wp:inline distT="0" distB="0" distL="0" distR="0">
            <wp:extent cx="5938520" cy="3343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5938520" cy="33432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br/>
        <w:t>п. Кайгородский 2017</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непосредственных участниках проекта и их функции:</w:t>
      </w:r>
    </w:p>
    <w:tbl>
      <w:tblPr>
        <w:tblW w:w="5000" w:type="pct"/>
        <w:jc w:val="left"/>
        <w:tblInd w:w="-122" w:type="dxa"/>
        <w:tblLayout w:type="fixed"/>
        <w:tblCellMar>
          <w:top w:w="0" w:type="dxa"/>
          <w:left w:w="115" w:type="dxa"/>
          <w:bottom w:w="0" w:type="dxa"/>
          <w:right w:w="115" w:type="dxa"/>
        </w:tblCellMar>
      </w:tblPr>
      <w:tblGrid>
        <w:gridCol w:w="560"/>
        <w:gridCol w:w="1917"/>
        <w:gridCol w:w="2614"/>
        <w:gridCol w:w="4264"/>
      </w:tblGrid>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п</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О, участника проекта</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лжнос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я</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ункции участника в проекте</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начальных класс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развития продуктивной деятельности у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музыки </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развития эмоционально-волевой сферы у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логопед</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познавательного и речевого развития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w:t>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диагностику, изучает в динамике уровень развития продуктивной деятельности у детей, а также результаты коррекционного воздействия, консультирует участников проекта в рамках осуществляемой деятельности.</w:t>
            </w:r>
          </w:p>
        </w:tc>
      </w:tr>
      <w:tr>
        <w:trPr/>
        <w:tc>
          <w:tcPr>
            <w:tcW w:w="56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9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воспитанников</w:t>
            </w:r>
          </w:p>
        </w:tc>
        <w:tc>
          <w:tcPr>
            <w:tcW w:w="261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Являются вовлечёнными в образовательную деятельность, заинтересованными в успехах своих детей, активно сотрудничают с педагогами ОУ.</w:t>
            </w:r>
          </w:p>
        </w:tc>
      </w:tr>
    </w:tbl>
    <w:p>
      <w:pPr>
        <w:pStyle w:val="Normal"/>
        <w:rPr>
          <w:rFonts w:ascii="Times New Roman" w:hAnsi="Times New Roman" w:eastAsia="Times New Roman" w:cs="Times New Roman"/>
          <w:b/>
          <w:b/>
          <w:bCs/>
          <w:color w:val="000000"/>
          <w:sz w:val="24"/>
          <w:szCs w:val="24"/>
          <w:lang w:eastAsia="ru-RU"/>
        </w:rPr>
      </w:pPr>
      <w:r>
        <w:br w:type="page"/>
      </w: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 проекта</w:t>
      </w:r>
    </w:p>
    <w:tbl>
      <w:tblPr>
        <w:tblW w:w="5000" w:type="pct"/>
        <w:jc w:val="left"/>
        <w:tblInd w:w="-122" w:type="dxa"/>
        <w:tblLayout w:type="fixed"/>
        <w:tblCellMar>
          <w:top w:w="0" w:type="dxa"/>
          <w:left w:w="115" w:type="dxa"/>
          <w:bottom w:w="0" w:type="dxa"/>
          <w:right w:w="115" w:type="dxa"/>
        </w:tblCellMar>
      </w:tblPr>
      <w:tblGrid>
        <w:gridCol w:w="2619"/>
        <w:gridCol w:w="6736"/>
      </w:tblGrid>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ие по русским народным сказк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етьми с нарушением интеллектуального разви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53" w:hRule="atLeast"/>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я</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казенное общеобразовательное учрежд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йгородская основная общеобразовательная шко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ворческий, игровой, коллективный. Проект рассчитан на детей с нарушением интеллекта (6-11 лет).</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срочный - 3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эмоциональной сферы, речевых, коммуникативных, двигательных умений и навыков у детей с нарушением интеллектуального развития через театрально-игровую деятельность.</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9"/>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благоприятных условий для развития детей с учётом возрастных, индивидуальных и психофизических особенностей.</w:t>
            </w:r>
          </w:p>
          <w:p>
            <w:pPr>
              <w:pStyle w:val="Normal"/>
              <w:numPr>
                <w:ilvl w:val="0"/>
                <w:numId w:val="9"/>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навыки речевого общения. Расширя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рный запас у детей, развивать связную речь.</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активности, а также психических процессов: восприятия, внимания, памяти, мышления.</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моциональной сферы у детей. Учить понимать эмоциональные состояния сказочных персонажей и осуществлять перенос знаний об эмоциональных состояниях на конкретные образы.</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детского творчества в различных видах деятельности.</w:t>
            </w:r>
          </w:p>
          <w:p>
            <w:pPr>
              <w:pStyle w:val="Normal"/>
              <w:numPr>
                <w:ilvl w:val="0"/>
                <w:numId w:val="1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сихологического благополучия и здоровья детей. Стабилизация эмоционального состояния детей (снятие психического и физического напряжения, снижение тревожности, страха, агрессии), создание положительного эмоционального настроя.</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арушением интеллектуального разви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одители (законные представители), педагоги группы (учитель-начальных классов, учитель музыки, педагог-психолог, учитель - логопед), родители воспитанников.</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2"/>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б образовании в РФ» № 273-ФЗ от 29.12.2012 г.</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2"/>
              </w:numPr>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Приказ Министерства образования и науки РФ от 19 декабря 2014 г. N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numPr>
                <w:ilvl w:val="0"/>
                <w:numId w:val="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нция ООН о правах ребёнка.</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екларация прав ребёнка.</w:t>
            </w:r>
          </w:p>
        </w:tc>
      </w:tr>
      <w:tr>
        <w:trPr/>
        <w:tc>
          <w:tcPr>
            <w:tcW w:w="261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направ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и проекта</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6"/>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развивающей предметно-пространственной среды для детей с нарушением интеллектуального развития.</w:t>
            </w:r>
          </w:p>
          <w:p>
            <w:pPr>
              <w:pStyle w:val="Normal"/>
              <w:numPr>
                <w:ilvl w:val="0"/>
                <w:numId w:val="16"/>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развития познавательной, речевой и эмоционально-волевой сферы, а также для развития продуктивных видов деятельности.</w:t>
            </w:r>
          </w:p>
          <w:p>
            <w:pPr>
              <w:pStyle w:val="Normal"/>
              <w:numPr>
                <w:ilvl w:val="0"/>
                <w:numId w:val="16"/>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развития коммуникативности, успешности, инициативы и творческих способностей детей с нарушением интеллектуального развития на основе сотрудничества со взрослыми и сверстниками.</w:t>
            </w:r>
          </w:p>
        </w:tc>
      </w:tr>
      <w:tr>
        <w:trPr/>
        <w:tc>
          <w:tcPr>
            <w:tcW w:w="2619"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w:t>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ительный эт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01.09.2017 по 07.09.2017 </w:t>
            </w:r>
          </w:p>
        </w:tc>
      </w:tr>
      <w:tr>
        <w:trPr/>
        <w:tc>
          <w:tcPr>
            <w:tcW w:w="2619"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4"/>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ый эт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 и анализ информации, подготовка к реал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а) с 07.09.2017 по 30.09.2017</w:t>
            </w:r>
          </w:p>
        </w:tc>
      </w:tr>
      <w:tr>
        <w:trPr/>
        <w:tc>
          <w:tcPr>
            <w:tcW w:w="2619"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15"/>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эт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екта) с 30.07.2017 по 30.05.2019</w:t>
            </w:r>
          </w:p>
        </w:tc>
      </w:tr>
      <w:tr>
        <w:trPr/>
        <w:tc>
          <w:tcPr>
            <w:tcW w:w="2619"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6"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7"/>
              </w:numP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ый этап (подведение ито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01.09.2019 по 31.09.2019</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уа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аждым годом количество детей с ограниченными возможностями здоровья становится все больше. Результаты исследований и практика свидетельствуют о том, что любой человек, имеющий дефект развития, может при соответствующих условиях стать полноценной личностью, развиваться духовно и быть полезным обществу.</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ладший школьный возраст является решающим этапом в создании фундамента физического и психического здоровья ребенка.  </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 xml:space="preserve">Дети с нарушением интеллектуального развития </w:t>
      </w:r>
      <w:r>
        <w:rPr>
          <w:rFonts w:eastAsia="Times New Roman" w:cs="Times New Roman" w:ascii="Times New Roman" w:hAnsi="Times New Roman"/>
          <w:color w:val="000000"/>
          <w:sz w:val="24"/>
          <w:szCs w:val="24"/>
          <w:lang w:eastAsia="ru-RU"/>
        </w:rPr>
        <w:t>- это дети, имеющие различные отклонения психического или физического плана, которые обусловливают нарушения общего развития, нуждающиеся в специальном (коррекционном) обучении и воспита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тей с нарушением интеллектуального развития стойко выраженно снижение познавательной деятельности, качественные изменения всей психики, всей личности в целом, возникающее на основе органического поражения центральной нервной сист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умственно отсталых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или значительное снижение интереса к окружающем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ая патологическая инерт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икливость, раздражительность, расторможен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днее формирование предпосылок к речи и предметным манипуляц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достаточная сформированность процесса воспри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ленное усвоение нового материала, даже после многократного повтор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медленность запомин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ыстрота забы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очность воспроизвед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пизодическая забывчив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охая переработка воспринимаемого матери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ие концентрации внимания, трудности переключения вним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лебания психической актив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ыстрая психическая истощаемость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тройства речи (алалия, позднее появление речи, системное недоразвитие ре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ртрия, эхолалия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а коммуникативная функция ре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зрелость эмоционально-волевой сф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дуктивная деятельность у таких детей вне специально организованн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го процесса отсутству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с ограниченными возможностями здоровья нуждается в особом подходе. Чтобы эффективно управлять формированием его личности необходимо использовать современные образовательные технологии, позволяющие безболезненно проводить процесс социализации.  Одной из таких технологий, несомненно, является проектная дея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казкотерапия» - коррекционная здоровьесберегающая технология, посредством которой эффективно развиваются восприятие, внимание, память, мышление, речь, эмоции, вол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Это один из эффективных методов работы с детьми с ограниченными возможностями здоровья, испытывающими познавательные, речевые, эмоциональные, физические и поведенческие трудности. </w:t>
      </w:r>
      <w:r>
        <w:rPr>
          <w:rFonts w:eastAsia="Times New Roman" w:cs="Times New Roman" w:ascii="Times New Roman" w:hAnsi="Times New Roman"/>
          <w:i/>
          <w:iCs/>
          <w:color w:val="000000"/>
          <w:sz w:val="24"/>
          <w:szCs w:val="24"/>
          <w:lang w:eastAsia="ru-RU"/>
        </w:rPr>
        <w:t xml:space="preserve">Сказкотерапия </w:t>
      </w:r>
      <w:r>
        <w:rPr>
          <w:rFonts w:eastAsia="Times New Roman" w:cs="Times New Roman" w:ascii="Times New Roman" w:hAnsi="Times New Roman"/>
          <w:color w:val="000000"/>
          <w:sz w:val="24"/>
          <w:szCs w:val="24"/>
          <w:lang w:eastAsia="ru-RU"/>
        </w:rPr>
        <w:t>- один из самых универсальных и доступных способов для детского восприятия. Метод сказкотерапии занимает одно из центральных мест в коррекционной работе с детьми, поскольку данный вид деятельности обеспечивает комплексное воздействие на познавательную, коммуникативную и эмоциональную сферу ребе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ункции сказкотерап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отерапия выполняет несколько функций:</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ая – установление эмоционального контакта, объединение детей в коллектив.</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аксационную – снятие эмоционального напряжения.</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ную – психокоррекция проявления личности в игровых моделях жизненных ситуаций.</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 – развитие психических процессов (восприятия, внимания, памяти, мышления).</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color w:val="000000"/>
          <w:sz w:val="24"/>
          <w:szCs w:val="24"/>
          <w:lang w:eastAsia="ru-RU"/>
        </w:rPr>
        <w:t>Обучающая - обогащение информацией об окружающем мире, позволяющая усвоению знаний без напряжения и специального заучи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чение сказкотерапии в обучении детей с ОВЗ:</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словарного запаса.</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лексико-грамматических категорий.</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выразительных средств общения (мимики, движений, жестов, интонации, силы голоса, темпа, ритма, речевого дыхания).</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тся образная речь, умение правильно строить диалог.</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эмоционального состояния героев сказок и своего собственного.</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ается концентрация зрительного и слухового внимания.</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уется произвольность, совершенствуются волевые качества.</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двигательной активности (чередование состояний активности и пассивности), развитие моторики и координации движений.</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ается гибкость и подвижность нервных процессов.</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физического и психического напряжения, увеличивается работоспособность детей.</w:t>
      </w:r>
    </w:p>
    <w:p>
      <w:pPr>
        <w:pStyle w:val="Normal"/>
        <w:numPr>
          <w:ilvl w:val="0"/>
          <w:numId w:val="12"/>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интереса и любви к русскому народному творчеству.</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Благодаря сказкотерапии у детей расширяется словарный запас, быстрее усваиваются лексико-грамматические категории, развиваются выразительные средства общения (мимика, движения, жесты, интонация, сила голоса, темп, ритм, речевое дыхание), развивается образная речь, умение правильно строить диалог. На примере сказок дети учатся понимать эмоциональное состояние героев сказок и своего собственного. Повышается концентрация зрительного и слухового внимания, формируется произвольность, умение максимально сосредотачиваться и совершенствовать волевые качества. Происходит формирование двигательной активности (чередование состояний активности и пассивности), развивается моторика и координация движений, повышается гибкость и подвижность нервных процессов. Занятия со сказками снимают физическое и психическое напряжение, увеличивают работоспособность дете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Поэтому </w:t>
      </w:r>
      <w:r>
        <w:rPr>
          <w:rFonts w:eastAsia="Times New Roman" w:cs="Times New Roman" w:ascii="Times New Roman" w:hAnsi="Times New Roman"/>
          <w:b/>
          <w:bCs/>
          <w:color w:val="000000"/>
          <w:sz w:val="24"/>
          <w:szCs w:val="24"/>
          <w:lang w:eastAsia="ru-RU"/>
        </w:rPr>
        <w:t>актуальным</w:t>
      </w:r>
      <w:r>
        <w:rPr>
          <w:rFonts w:eastAsia="Times New Roman" w:cs="Times New Roman" w:ascii="Times New Roman" w:hAnsi="Times New Roman"/>
          <w:color w:val="000000"/>
          <w:sz w:val="24"/>
          <w:szCs w:val="24"/>
          <w:lang w:eastAsia="ru-RU"/>
        </w:rPr>
        <w:t xml:space="preserve"> становится создание и проведение коррекционно-развивающих занятий с использованием элементов сказкотерапии с детьми с нарушением интеллектуального развит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Исходя из актуальности данной проблемы нами были определены </w:t>
      </w:r>
      <w:r>
        <w:rPr>
          <w:rFonts w:eastAsia="Times New Roman" w:cs="Times New Roman" w:ascii="Times New Roman" w:hAnsi="Times New Roman"/>
          <w:b/>
          <w:bCs/>
          <w:color w:val="000000"/>
          <w:sz w:val="24"/>
          <w:szCs w:val="24"/>
          <w:lang w:eastAsia="ru-RU"/>
        </w:rPr>
        <w:t xml:space="preserve">основные принципы </w:t>
      </w:r>
      <w:r>
        <w:rPr>
          <w:rFonts w:eastAsia="Times New Roman" w:cs="Times New Roman" w:ascii="Times New Roman" w:hAnsi="Times New Roman"/>
          <w:color w:val="000000"/>
          <w:sz w:val="24"/>
          <w:szCs w:val="24"/>
          <w:lang w:eastAsia="ru-RU"/>
        </w:rPr>
        <w:t>коррекционно-развивающей работ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 детьми с нарушением интеллектуального развит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122" w:type="dxa"/>
        <w:tblLayout w:type="fixed"/>
        <w:tblCellMar>
          <w:top w:w="0" w:type="dxa"/>
          <w:left w:w="115" w:type="dxa"/>
          <w:bottom w:w="0" w:type="dxa"/>
          <w:right w:w="115" w:type="dxa"/>
        </w:tblCellMar>
      </w:tblPr>
      <w:tblGrid>
        <w:gridCol w:w="3017"/>
        <w:gridCol w:w="6338"/>
      </w:tblGrid>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нагляд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овышения результативности обучения вся коррекционная работа строится с опорой на наглядность. Дополнительным является задействование различных анализаторов.</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динамич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в коррекционно-развивающей работе различных видов деятельности.</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доступ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коррекционно-развивающей работы с учётом возрастных, индивидуальных, психофизических особенностей детей, подбор материала по принципу от простого к сложному, с постепенным усложнением заданий.</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систематичности и последовательности</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коррекционно-развивающей работы в чёткой логической последовательности, с опорой на ранее полученные знания у детей, в поэтапной подаче материала в соответствии с планом проектной деятельности.</w:t>
            </w:r>
          </w:p>
        </w:tc>
      </w:tr>
      <w:tr>
        <w:trPr/>
        <w:tc>
          <w:tcPr>
            <w:tcW w:w="301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развивающего обучения</w:t>
            </w:r>
          </w:p>
        </w:tc>
        <w:tc>
          <w:tcPr>
            <w:tcW w:w="63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элементы педагогического процесса направлены на всестороннее развитие и воспитание детей с ОВЗ.</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дея педагогического проек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ведущих видов деятельности ребёнка дошкольного возраста является игра. Игра является необходимым и эффективным средством социализации ребенка, оказывает влияние на становление личности, ее качеств, свойств, характера; на усвоение детьми знаний, ценностей, норм поведения, отнош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игровых технологий в коррекционно-развивающей работе с детьми дошкольного возраста с нарушением интеллектуального развития позволит обеспечить положительную динамику в обучении и воспитании.</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Гипотеза</w:t>
      </w:r>
      <w:r>
        <w:rPr>
          <w:rFonts w:eastAsia="Times New Roman" w:cs="Times New Roman" w:ascii="Times New Roman" w:hAnsi="Times New Roman"/>
          <w:color w:val="000000"/>
          <w:sz w:val="24"/>
          <w:szCs w:val="24"/>
          <w:lang w:eastAsia="ru-RU"/>
        </w:rPr>
        <w:t> проекта: предполагается, что формирование познавательной, эмоциональной сферы, а также развитие навыков продуктивной деятельности будет эффективным при условии организации в группе с нарушением интеллектуального развития комплексной коррекционно-развивающей работы через театрально - игровую деятельность</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и задачи проекта:</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 xml:space="preserve">Основная цель: </w:t>
      </w:r>
      <w:r>
        <w:rPr>
          <w:rFonts w:eastAsia="Times New Roman" w:cs="Times New Roman" w:ascii="Times New Roman" w:hAnsi="Times New Roman"/>
          <w:color w:val="000000"/>
          <w:sz w:val="24"/>
          <w:szCs w:val="24"/>
          <w:lang w:eastAsia="ru-RU"/>
        </w:rPr>
        <w:t xml:space="preserve">развитие познавательной, эмоциональной сферы, а также речевых, коммуникативных, двигательных умений и навыков у детей с нарушением интеллектуального развития через </w:t>
      </w:r>
      <w:r>
        <w:rPr>
          <w:rFonts w:eastAsia="Times New Roman" w:cs="Times New Roman" w:ascii="Times New Roman" w:hAnsi="Times New Roman"/>
          <w:b/>
          <w:bCs/>
          <w:color w:val="000000"/>
          <w:sz w:val="24"/>
          <w:szCs w:val="24"/>
          <w:lang w:eastAsia="ru-RU"/>
        </w:rPr>
        <w:t>театрально-игровую деятельнос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образов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Создание благоприятных условий развития детей с учётом их возрастных, индивидуальных и психофизических особеннос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ть у детей потребность в эмоциональном общении посредством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навыки речевого общения. Расширять словарный запас у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вязную реч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развивающ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навыки выразительной и эмоциональной передачи игровых и сказочных образов (через пластику, мимику, речь). Развитие творческого воображ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познавательной активности, а также психических процессов: восприятия, внимания, памяти, мыш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эмоциональной сферы у детей. Учить понимать эмоциональные состояния сказочных персонажей и осуществлять перенос знаний об эмоциональных состояниях на конкретные образ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витие детского творчества в различных видах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воспит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оспитание интереса и любви к русскому народному творчеств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оспитание посредством героев сказок положительных качеств у детей: доброты, взаимопомощи, сопереживания, сочувств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Основные методы, формы и направления работы в рамках проек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у работы положен комплексно-тематический метод в сочетании с наглядными и игровыми приемами, что способствует поддержанию интереса и внимания, а также положительного эмоционального фона на занят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ы и приёмы работы:</w:t>
      </w:r>
    </w:p>
    <w:tbl>
      <w:tblPr>
        <w:tblW w:w="5000" w:type="pct"/>
        <w:jc w:val="left"/>
        <w:tblInd w:w="-122" w:type="dxa"/>
        <w:tblLayout w:type="fixed"/>
        <w:tblCellMar>
          <w:top w:w="0" w:type="dxa"/>
          <w:left w:w="115" w:type="dxa"/>
          <w:bottom w:w="0" w:type="dxa"/>
          <w:right w:w="115" w:type="dxa"/>
        </w:tblCellMar>
      </w:tblPr>
      <w:tblGrid>
        <w:gridCol w:w="4677"/>
        <w:gridCol w:w="4678"/>
      </w:tblGrid>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w:t>
            </w:r>
          </w:p>
        </w:tc>
        <w:tc>
          <w:tcPr>
            <w:tcW w:w="467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ёмы</w:t>
            </w:r>
          </w:p>
        </w:tc>
      </w:tr>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е методы</w:t>
            </w:r>
          </w:p>
        </w:tc>
        <w:tc>
          <w:tcPr>
            <w:tcW w:w="467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каз иллюстраций, различных видов театров, использование демонстрационного материала к занятиям, атрибутов к сказкам, шапочки-маски, показ готового образца в продуктивных видах деятельности.</w:t>
            </w:r>
          </w:p>
        </w:tc>
      </w:tr>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е</w:t>
            </w:r>
          </w:p>
        </w:tc>
        <w:tc>
          <w:tcPr>
            <w:tcW w:w="4678"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литературных произведений, беседа о прочитанном, вопросы к детям, театрализация сказок, инсценирование, драматизация сказок детьми, сказки с движениями, воздействие на работу различных видов анализаторов (зрительный, слуховой, тактильный).</w:t>
            </w:r>
          </w:p>
        </w:tc>
      </w:tr>
      <w:tr>
        <w:trPr/>
        <w:tc>
          <w:tcPr>
            <w:tcW w:w="467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w:t>
            </w:r>
          </w:p>
        </w:tc>
        <w:tc>
          <w:tcPr>
            <w:tcW w:w="4678"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ы работы:</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нтальная образовательная деятельность.</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рупповая образовательная деятельность.</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оподгрупповая образовательная деятельность.</w:t>
      </w:r>
    </w:p>
    <w:p>
      <w:pPr>
        <w:pStyle w:val="Normal"/>
        <w:numPr>
          <w:ilvl w:val="0"/>
          <w:numId w:val="6"/>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образовательная дея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направления работы:</w:t>
      </w:r>
    </w:p>
    <w:p>
      <w:pPr>
        <w:pStyle w:val="Normal"/>
        <w:numPr>
          <w:ilvl w:val="0"/>
          <w:numId w:val="10"/>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казок и беседа о прочитанном.</w:t>
      </w:r>
    </w:p>
    <w:p>
      <w:pPr>
        <w:pStyle w:val="Normal"/>
        <w:numPr>
          <w:ilvl w:val="0"/>
          <w:numId w:val="8"/>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с движениями, инсценирование, драматизация сказки.</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о - развивающие игры по сюжетам сказок.</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по знакомству с основными эмоциями.</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ивно-творческая деятельность.</w:t>
      </w:r>
    </w:p>
    <w:p>
      <w:pPr>
        <w:pStyle w:val="Normal"/>
        <w:numPr>
          <w:ilvl w:val="0"/>
          <w:numId w:val="13"/>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заимодействие в рамках проек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роект рассчитан на совместную деятельность детей, специалистов ОУ (учителя-логопеда и учителя музыки, педагога-психолога), учителя начальных классов (сопроводителя детей ОВЗ), а также родителей учени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заимодействие участников проекта</w:t>
      </w:r>
    </w:p>
    <w:tbl>
      <w:tblPr>
        <w:tblW w:w="10065" w:type="dxa"/>
        <w:jc w:val="left"/>
        <w:tblInd w:w="-122" w:type="dxa"/>
        <w:tblLayout w:type="fixed"/>
        <w:tblCellMar>
          <w:top w:w="0" w:type="dxa"/>
          <w:left w:w="115" w:type="dxa"/>
          <w:bottom w:w="0" w:type="dxa"/>
          <w:right w:w="115" w:type="dxa"/>
        </w:tblCellMar>
      </w:tblPr>
      <w:tblGrid>
        <w:gridCol w:w="3234"/>
        <w:gridCol w:w="1984"/>
        <w:gridCol w:w="1757"/>
        <w:gridCol w:w="3090"/>
      </w:tblGrid>
      <w:tr>
        <w:trPr/>
        <w:tc>
          <w:tcPr>
            <w:tcW w:w="32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начальных классов</w:t>
            </w:r>
          </w:p>
        </w:tc>
        <w:tc>
          <w:tcPr>
            <w:tcW w:w="19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Учитель-логопед</w:t>
            </w:r>
          </w:p>
        </w:tc>
        <w:tc>
          <w:tcPr>
            <w:tcW w:w="175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Музыкальный руководитель</w:t>
            </w:r>
          </w:p>
        </w:tc>
        <w:tc>
          <w:tcPr>
            <w:tcW w:w="30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Родители</w:t>
            </w:r>
          </w:p>
        </w:tc>
      </w:tr>
      <w:tr>
        <w:trPr/>
        <w:tc>
          <w:tcPr>
            <w:tcW w:w="32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знакомство детей со сказкой:</w:t>
            </w:r>
          </w:p>
          <w:p>
            <w:pPr>
              <w:pStyle w:val="Normal"/>
              <w:spacing w:lineRule="auto" w:line="240" w:before="0" w:after="0"/>
              <w:rPr/>
            </w:pPr>
            <w:r>
              <w:rPr>
                <w:rFonts w:eastAsia="Times New Roman" w:cs="Times New Roman" w:ascii="Times New Roman" w:hAnsi="Times New Roman"/>
                <w:color w:val="000000"/>
                <w:sz w:val="24"/>
                <w:szCs w:val="24"/>
                <w:lang w:eastAsia="ru-RU"/>
              </w:rPr>
              <w:t>-чтение сказки,</w:t>
            </w:r>
          </w:p>
          <w:p>
            <w:pPr>
              <w:pStyle w:val="Normal"/>
              <w:spacing w:lineRule="auto" w:line="240" w:before="0" w:after="0"/>
              <w:rPr/>
            </w:pPr>
            <w:r>
              <w:rPr>
                <w:rFonts w:eastAsia="Times New Roman" w:cs="Times New Roman" w:ascii="Times New Roman" w:hAnsi="Times New Roman"/>
                <w:color w:val="000000"/>
                <w:sz w:val="24"/>
                <w:szCs w:val="24"/>
                <w:lang w:eastAsia="ru-RU"/>
              </w:rPr>
              <w:t>-рассматривание иллюстраций,</w:t>
            </w:r>
          </w:p>
          <w:p>
            <w:pPr>
              <w:pStyle w:val="Normal"/>
              <w:spacing w:lineRule="auto" w:line="240" w:before="0" w:after="0"/>
              <w:rPr/>
            </w:pPr>
            <w:r>
              <w:rPr>
                <w:rFonts w:eastAsia="Times New Roman" w:cs="Times New Roman" w:ascii="Times New Roman" w:hAnsi="Times New Roman"/>
                <w:color w:val="000000"/>
                <w:sz w:val="24"/>
                <w:szCs w:val="24"/>
                <w:lang w:eastAsia="ru-RU"/>
              </w:rPr>
              <w:t>-беседа по содержанию сказки--инсценировка сказ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знавательной активности, развитие психических процессов.</w:t>
            </w:r>
          </w:p>
          <w:p>
            <w:pPr>
              <w:pStyle w:val="Normal"/>
              <w:spacing w:lineRule="auto" w:line="240" w:before="0" w:after="0"/>
              <w:rPr/>
            </w:pPr>
            <w:r>
              <w:rPr>
                <w:rFonts w:eastAsia="Times New Roman" w:cs="Times New Roman" w:ascii="Times New Roman" w:hAnsi="Times New Roman"/>
                <w:i/>
                <w:color w:val="000000"/>
                <w:sz w:val="24"/>
                <w:szCs w:val="24"/>
                <w:lang w:eastAsia="ru-RU"/>
              </w:rPr>
              <w:t>Продуктивно-творческая деятельность</w:t>
            </w:r>
            <w:r>
              <w:rPr>
                <w:rFonts w:eastAsia="Times New Roman" w:cs="Times New Roman" w:ascii="Times New Roman" w:hAnsi="Times New Roman"/>
                <w:color w:val="000000"/>
                <w:sz w:val="24"/>
                <w:szCs w:val="24"/>
                <w:lang w:eastAsia="ru-RU"/>
              </w:rPr>
              <w:t xml:space="preserve"> (рисунки, поделки, аппликация, леп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овторение знакомой сказки:</w:t>
            </w:r>
          </w:p>
          <w:p>
            <w:pPr>
              <w:pStyle w:val="Normal"/>
              <w:spacing w:lineRule="auto" w:line="240" w:before="0" w:after="0"/>
              <w:rPr/>
            </w:pPr>
            <w:r>
              <w:rPr>
                <w:rFonts w:eastAsia="Times New Roman" w:cs="Times New Roman" w:ascii="Times New Roman" w:hAnsi="Times New Roman"/>
                <w:color w:val="000000"/>
                <w:sz w:val="24"/>
                <w:szCs w:val="24"/>
                <w:lang w:eastAsia="ru-RU"/>
              </w:rPr>
              <w:t>-показ настольного / кукольного теат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ширение словар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связной речи, </w:t>
            </w:r>
          </w:p>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выразительностью реч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знакомство детей с различными эмоциональными состояниями и характерами героев, используя выразительные средства: мимику, жест, позу, движение</w:t>
              <w:br/>
            </w:r>
          </w:p>
        </w:tc>
        <w:tc>
          <w:tcPr>
            <w:tcW w:w="30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Консультация – рекомендация на информационном стенде «Роль сказки в жизни ребенка»,</w:t>
            </w:r>
          </w:p>
          <w:p>
            <w:pPr>
              <w:pStyle w:val="Normal"/>
              <w:spacing w:lineRule="auto" w:line="240" w:before="0" w:after="0"/>
              <w:rPr/>
            </w:pPr>
            <w:r>
              <w:rPr>
                <w:rFonts w:eastAsia="Times New Roman" w:cs="Times New Roman" w:ascii="Times New Roman" w:hAnsi="Times New Roman"/>
                <w:color w:val="000000"/>
                <w:sz w:val="24"/>
                <w:szCs w:val="24"/>
                <w:lang w:eastAsia="ru-RU"/>
              </w:rPr>
              <w:t>-консультации «Сказка как тренинг жизненных умений»,«Эмоциональный мир младшего школьника»,</w:t>
            </w:r>
          </w:p>
          <w:p>
            <w:pPr>
              <w:pStyle w:val="Normal"/>
              <w:spacing w:lineRule="auto" w:line="240" w:before="0" w:after="0"/>
              <w:rPr/>
            </w:pPr>
            <w:r>
              <w:rPr>
                <w:rFonts w:eastAsia="Times New Roman" w:cs="Times New Roman" w:ascii="Times New Roman" w:hAnsi="Times New Roman"/>
                <w:color w:val="000000"/>
                <w:sz w:val="24"/>
                <w:szCs w:val="24"/>
                <w:lang w:eastAsia="ru-RU"/>
              </w:rPr>
              <w:t>-круглый стол «Как помочь ребенку преодолеть негативные эмоции?»</w:t>
            </w:r>
          </w:p>
          <w:p>
            <w:pPr>
              <w:pStyle w:val="Normal"/>
              <w:spacing w:lineRule="auto" w:line="240" w:before="0" w:after="0"/>
              <w:rPr/>
            </w:pPr>
            <w:r>
              <w:rPr>
                <w:rFonts w:eastAsia="Times New Roman" w:cs="Times New Roman" w:ascii="Times New Roman" w:hAnsi="Times New Roman"/>
                <w:color w:val="000000"/>
                <w:sz w:val="24"/>
                <w:szCs w:val="24"/>
                <w:lang w:eastAsia="ru-RU"/>
              </w:rPr>
              <w:t>-выставка детских рисунков «В мире сказок».</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по сказкотерапии проводились педагогами 4 раза в недел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мире книги» (2 половина дня) – учитель начальных класс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Театрализованная игра» (1 половина дня) - учитель- логопе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комство с эмоциями» (1 половина дня) –музыкальный руководител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 «Продуктивная деятельность» (1 половина дня) – педагог - психоло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жидаемые результаты от реализации проекта:</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познавательного интереса, развитие устойчивости и концентрации внимания, увеличение объёма памяти.</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евой активности детей, расширение словарного запаса.</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редставлений об окружающем мире.</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распознавать эмоциональные состояния других детей, взрослых, героев сказок.</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нимать на себя роль и вести её до конца, строить ролевое поведение.</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митировать движения в пластике, голоса персонажей, «преображаться» в процессе театрализованных игр.</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интереса к художественному слову.</w:t>
      </w:r>
    </w:p>
    <w:p>
      <w:pPr>
        <w:pStyle w:val="Normal"/>
        <w:numPr>
          <w:ilvl w:val="0"/>
          <w:numId w:val="5"/>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уждение к использованию сказочных сюжетов в самостоятельной игровой и творческ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тапы реализации проекта:</w:t>
      </w:r>
    </w:p>
    <w:tbl>
      <w:tblPr>
        <w:tblW w:w="5000" w:type="pct"/>
        <w:jc w:val="left"/>
        <w:tblInd w:w="-122" w:type="dxa"/>
        <w:tblLayout w:type="fixed"/>
        <w:tblCellMar>
          <w:top w:w="0" w:type="dxa"/>
          <w:left w:w="115" w:type="dxa"/>
          <w:bottom w:w="0" w:type="dxa"/>
          <w:right w:w="115" w:type="dxa"/>
        </w:tblCellMar>
      </w:tblPr>
      <w:tblGrid>
        <w:gridCol w:w="2864"/>
        <w:gridCol w:w="6491"/>
      </w:tblGrid>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готовительны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Изучение психолого-педагогической литературы, интернет-ресур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одбор литературных произведений для дет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Подбор диагностических методик для проведения мониторинга педагогами ОУ.</w:t>
            </w:r>
          </w:p>
        </w:tc>
      </w:tr>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рганизационны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 и анализ информации, подготовка к реализации про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Проведение мониторинга по развитию познавательной, эмоциональной сферы и навыков продуктивных видов деятельности детей с умственной отсталостью и задержкой психического разви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пределение темы работы, постановка цели, подбор информации по проек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оставление плана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Выбор необходимого материала для изготовления наглядного и дидактического материала по теме проекта (совместно со всеми участниками проекта – учителями, родителями и деть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Изготовление разных видов театров и атрибутов для проведения кукольных спектак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работка и изготовление многофункционального пособия «Сундук сказ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Разработка и изготовление развивающего игрового пособия «Путешествие по Стране Сказ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Оформление папки – передвижки «Зачем ребенку кукольный театр? Живая кукла возможно ли эт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9.Разработка буклетов для родителей: «Почитай мне сказку, мама, или с какими книгами лучше дружить», «Эмоциональный дошкольника».</w:t>
            </w:r>
          </w:p>
        </w:tc>
      </w:tr>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о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ек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именение многофункциональных пособий в непосредственно-образовательной деятельности детей: чтении художественной литературы, познавательных беседах, составлении рассказов по серии сюжетных картинок к сказкам, в игре-драматизации.</w:t>
            </w:r>
          </w:p>
          <w:p>
            <w:pPr>
              <w:pStyle w:val="Normal"/>
              <w:spacing w:lineRule="auto" w:line="240" w:before="0" w:after="0"/>
              <w:rPr/>
            </w:pPr>
            <w:r>
              <w:rPr>
                <w:rFonts w:eastAsia="Times New Roman" w:cs="Times New Roman" w:ascii="Times New Roman" w:hAnsi="Times New Roman"/>
                <w:color w:val="000000"/>
                <w:sz w:val="24"/>
                <w:szCs w:val="24"/>
                <w:lang w:eastAsia="ru-RU"/>
              </w:rPr>
              <w:t>2.Взаимодействие учителей, логопеда и учителя музыки и психолога с родителями: консультации «Сказка как тренинг жизненных умений», «Эмоциональный мир</w:t>
            </w:r>
            <w:r>
              <w:rPr>
                <w:rFonts w:eastAsia="Times New Roman" w:cs="Times New Roman" w:ascii="Times New Roman" w:hAnsi="Times New Roman"/>
                <w:b/>
                <w:bCs/>
                <w:color w:val="000000"/>
                <w:sz w:val="24"/>
                <w:szCs w:val="24"/>
                <w:lang w:eastAsia="ru-RU"/>
              </w:rPr>
              <w:t xml:space="preserve"> младшего </w:t>
            </w:r>
            <w:r>
              <w:rPr>
                <w:rFonts w:eastAsia="Times New Roman" w:cs="Times New Roman" w:ascii="Times New Roman" w:hAnsi="Times New Roman"/>
                <w:color w:val="000000"/>
                <w:sz w:val="24"/>
                <w:szCs w:val="24"/>
                <w:lang w:eastAsia="ru-RU"/>
              </w:rPr>
              <w:t>школьника», круглый стол «Как помочь ребенку преодолеть негативные эмо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Взаимодействие специалистов ОУ с целью создания единого образовательного пространства для детей с нарушением интеллектуального развития.</w:t>
            </w:r>
          </w:p>
        </w:tc>
      </w:tr>
      <w:tr>
        <w:trPr/>
        <w:tc>
          <w:tcPr>
            <w:tcW w:w="286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вершающий эта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9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оведение итогового мероприятия по проектной деятельности – драматизация сказки «Терем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ониторинга уровня познавательного развития детей, развития эмоциональной сферы и уровня развития навыков продуктив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ыставка детских работ «В мире сказ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Анализ полученных результатов.</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 реализации проекта:</w:t>
      </w:r>
    </w:p>
    <w:tbl>
      <w:tblPr>
        <w:tblW w:w="5000" w:type="pct"/>
        <w:jc w:val="left"/>
        <w:tblInd w:w="-122" w:type="dxa"/>
        <w:tblLayout w:type="fixed"/>
        <w:tblCellMar>
          <w:top w:w="0" w:type="dxa"/>
          <w:left w:w="115" w:type="dxa"/>
          <w:bottom w:w="0" w:type="dxa"/>
          <w:right w:w="115" w:type="dxa"/>
        </w:tblCellMar>
      </w:tblPr>
      <w:tblGrid>
        <w:gridCol w:w="1123"/>
        <w:gridCol w:w="1959"/>
        <w:gridCol w:w="2989"/>
        <w:gridCol w:w="3284"/>
      </w:tblGrid>
      <w:tr>
        <w:trPr/>
        <w:tc>
          <w:tcPr>
            <w:tcW w:w="11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яц</w:t>
            </w:r>
          </w:p>
        </w:tc>
        <w:tc>
          <w:tcPr>
            <w:tcW w:w="19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298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p>
        </w:tc>
        <w:tc>
          <w:tcPr>
            <w:tcW w:w="3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формы и направления педагогической деятельности</w:t>
            </w:r>
          </w:p>
        </w:tc>
      </w:tr>
      <w:tr>
        <w:trPr>
          <w:trHeight w:val="2055" w:hRule="atLeast"/>
        </w:trPr>
        <w:tc>
          <w:tcPr>
            <w:tcW w:w="1123" w:type="dxa"/>
            <w:tcBorders>
              <w:top w:val="single" w:sz="6" w:space="0" w:color="000001"/>
              <w:left w:val="single" w:sz="6" w:space="0" w:color="000001"/>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сентября 2017</w:t>
            </w:r>
          </w:p>
        </w:tc>
        <w:tc>
          <w:tcPr>
            <w:tcW w:w="1959" w:type="dxa"/>
            <w:vMerge w:val="restart"/>
            <w:tcBorders>
              <w:top w:val="single" w:sz="6" w:space="0" w:color="000001"/>
              <w:left w:val="single" w:sz="6" w:space="0" w:color="00000A"/>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ельная работа по проекту.</w:t>
            </w:r>
          </w:p>
        </w:tc>
        <w:tc>
          <w:tcPr>
            <w:tcW w:w="298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уровня развития познавательной, речевой, эмоциональной сферы и навыков развития продуктивной деятельности.</w:t>
            </w:r>
          </w:p>
        </w:tc>
        <w:tc>
          <w:tcPr>
            <w:tcW w:w="3284"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дет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5" w:hRule="atLeast"/>
        </w:trPr>
        <w:tc>
          <w:tcPr>
            <w:tcW w:w="1123" w:type="dxa"/>
            <w:tcBorders>
              <w:top w:val="single" w:sz="6" w:space="0" w:color="00000A"/>
              <w:left w:val="single" w:sz="6" w:space="0" w:color="000001"/>
              <w:bottom w:val="single" w:sz="6" w:space="0" w:color="000001"/>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ц сентября 2017</w:t>
            </w:r>
          </w:p>
        </w:tc>
        <w:tc>
          <w:tcPr>
            <w:tcW w:w="1959" w:type="dxa"/>
            <w:vMerge w:val="continue"/>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и приобретение необходимого материала для изготовления многофункциональных пособий.</w:t>
            </w:r>
          </w:p>
        </w:tc>
        <w:tc>
          <w:tcPr>
            <w:tcW w:w="3284"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наглядного, дидактического материала (во взаимодействии с педагогами, родителями, детьми).</w:t>
            </w:r>
          </w:p>
        </w:tc>
      </w:tr>
      <w:tr>
        <w:trPr/>
        <w:tc>
          <w:tcPr>
            <w:tcW w:w="112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 - Ноябрь</w:t>
            </w:r>
          </w:p>
        </w:tc>
        <w:tc>
          <w:tcPr>
            <w:tcW w:w="195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Реп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Теремо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рад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эмоцией радости; учить передавать это эмоциональное состояние, используя различные выразительные средства; формировать положительные чувства и эмоции через улыбку; учить эмоционально воспринимать веселое настроение людей.</w:t>
            </w:r>
          </w:p>
        </w:tc>
        <w:tc>
          <w:tcPr>
            <w:tcW w:w="3284"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Чтение и театрализация сказок «Репка» и «Теремок» (логоп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ок «Репка» и «Теремок» (учитель музы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разрезные картинки «Собери сказку», «Угадай по силуэту», пальчиковая гимнастика «Репка», «Теремок» (учитель начальных клас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радость» на примере сказки «Реп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эмоций на примере сказки «Теремок» (психоло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23" w:type="dxa"/>
            <w:vMerge w:val="restart"/>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 - Январ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Курочка Ряб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Заюшкина избуш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ение и театрализация сказок «Курочка Ряба», «Заюшкина избуш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ок «Курочка Ряба» и «Заюшкина избушка. (учитель начальных класс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разрезные картинки «Собери сказку», «Угадай по силуэту», пальчиковая гимнастика: «Курочка», «Зайка» (логопед).</w:t>
            </w:r>
          </w:p>
        </w:tc>
      </w:tr>
      <w:tr>
        <w:trPr/>
        <w:tc>
          <w:tcPr>
            <w:tcW w:w="1123" w:type="dxa"/>
            <w:vMerge w:val="continue"/>
            <w:tcBorders>
              <w:top w:val="single" w:sz="6" w:space="0" w:color="00000A"/>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гру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эмоцией грусти; учить передавать это эмоциональное состояние, используя различные выразительные средства; учить эмоционально воспринимать грустное настроение людей; знакомить со способами снятия негативных настроений.</w:t>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грусть» на примере сказки «Курочка Ряба». Дифференциация эмоций на примере сказки «Заюшкина избушка» (психоло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112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 - Мар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Три медвед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Волк и семеро козля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зл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накомить детей с эмоцией злости (гнева); учить передавать это эмоциональное состояние, используя различные выразительные средства, социально – приемлемыми способами; знакомить со способами снятия негативных настроений. </w:t>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ение и театрализация сказок «Три медведя», «Волк и семеро козля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оп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ок «Три медведя», «Волк и семеро козлят» (учитель музы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пальчиковая гимнастика: «Коза», «Медвежата» (учитель начальных клас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злость» на примере сказки «Три медведя». Дифференциация эмоций на примере сказки «Волк и семеро козлят (психоло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23"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 - Ма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Три поросён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Кот, петух и ли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9"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ую сферу, познавательную деятельность, психические процессы и мелкую мотор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Чтение и театрализация сказок «Три поросёнка», «Кот, петух и лиса» (логоп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атизация сказки «Три поросёнка», «Кот, петух и лиса (учитель начальных класс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ррекционно-развивающие игры: «Лабиринт», «Расскажи сказку по картинкам», «Найди отличия», пальчиковая гимнастика «Поросята», «Петушок» (учитель музыки).</w:t>
            </w:r>
          </w:p>
        </w:tc>
      </w:tr>
      <w:tr>
        <w:trPr/>
        <w:tc>
          <w:tcPr>
            <w:tcW w:w="1123"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остояние – «страх».</w:t>
            </w:r>
          </w:p>
        </w:tc>
        <w:tc>
          <w:tcPr>
            <w:tcW w:w="2989"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эмоцией страха; учить передавать это эмоциональное состояние, используя различные выразительные средства; помогать детям осознавать и преодолевать страх.</w:t>
            </w:r>
          </w:p>
        </w:tc>
        <w:tc>
          <w:tcPr>
            <w:tcW w:w="3284"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эмоциональным состоянием – «страх» на примере сказки «Три поросё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эмоций на примере сказки «Кот, петух и лиса» (психоло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ние эффективности проекта</w:t>
            </w:r>
          </w:p>
        </w:tc>
        <w:tc>
          <w:tcPr>
            <w:tcW w:w="298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и оценка результатов психолого-педагогического проекта</w:t>
            </w:r>
          </w:p>
        </w:tc>
        <w:tc>
          <w:tcPr>
            <w:tcW w:w="3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дет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ткрытого интегрированного занятия для родителей и педаго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аматизация сказки «Три медвед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участие детей во всероссийских викторинах и олимпиадах по сказкам.</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эффективности реализации проекта:</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активности, а также психических процессов: восприятия, внимания, памяти, мышления.</w:t>
      </w:r>
    </w:p>
    <w:p>
      <w:pPr>
        <w:pStyle w:val="Normal"/>
        <w:numPr>
          <w:ilvl w:val="0"/>
          <w:numId w:val="4"/>
        </w:numPr>
        <w:shd w:fill="FFFFFF" w:val="clear"/>
        <w:spacing w:lineRule="auto" w:line="240" w:before="0" w:after="0"/>
        <w:ind w:left="0" w:hanging="0"/>
        <w:jc w:val="both"/>
        <w:rPr/>
      </w:pPr>
      <w:r>
        <w:rPr>
          <w:rFonts w:eastAsia="Times New Roman" w:cs="Times New Roman" w:ascii="Times New Roman" w:hAnsi="Times New Roman"/>
          <w:color w:val="000000"/>
          <w:sz w:val="24"/>
          <w:szCs w:val="24"/>
          <w:lang w:eastAsia="ru-RU"/>
        </w:rPr>
        <w:t>Совершенствован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выков речевого общения.</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и активизация словаря.</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моциональной сферы у детей.</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учшение качества навыков продуктивной деятельности.</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группе предметно-развивающей среды, способствующей развитию познавательной сферы детей.</w:t>
      </w:r>
    </w:p>
    <w:p>
      <w:pPr>
        <w:pStyle w:val="Normal"/>
        <w:numPr>
          <w:ilvl w:val="0"/>
          <w:numId w:val="4"/>
        </w:numPr>
        <w:shd w:fill="FFFFFF" w:val="clear"/>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участие детей и родителей в различных видах образователь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сть проек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ы использования элементов сказкотерап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 коррекционно-развивающей работе с детьми с нарушением интеллектуального развит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619500" cy="2276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6" r="-10" b="-16"/>
                    <a:stretch>
                      <a:fillRect/>
                    </a:stretch>
                  </pic:blipFill>
                  <pic:spPr bwMode="auto">
                    <a:xfrm>
                      <a:off x="0" y="0"/>
                      <a:ext cx="3619500" cy="22764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коррекционно-развивающей работы с использованием элементов сказкотерапии способствова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изации познавательного интереса у детей;</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увеличению концентрации зрительного и слухового внимания, объёма памя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ю работоспособности на занятия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ю словарного запа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ю навыков речевого обще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развитию выразительных средств общения (мимики, движений, жес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онации, силы голоса, темпа, ритма, умению имитировать голоса персонаж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ю двигательных навыков, умение имитировать движения 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ке, развитию мелкой моторики ру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ю качества навыков продуктив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абилизации эмоционального состояния у детей (снятию психического 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го напряжения, снижению тревожности, страха, агре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ю положительного эмоционального настроя, обеспече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го благополучия и здоровья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влечению родителей в совместную творческую деятельность с деть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полнению предметно-развивающей среды групп многофункциональ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ми пособиями, атрибутами к сказкам, различными видами теат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реализации проекта мы можем отметить, что использование элементов сказкотерапии в комплексной коррекционно-развивающей работе с детьми с нарушением интеллектуального развития, показывает положительную динамику в формировании познавательной и эмоциональной сферы, в речевом развитии, а также в развитии навыков продуктивных видов деятельности, что подтверждает эффективность использования данного метода(проекта) в коррекционно-образовательном процесс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Практическая значимос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работанное в ходе проекта игровое пособие «Путешествие по Сказкам» и многофункциональное пособие «Сундук Сказок» поможет учителям начальных классов, учителям-логопедам, педагогам-психологам, организовать работу по профилактике нарушений со стороны познавательной, коммуникативной и эмоциональной сф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сок литерату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брамная С.Д., Боровик О.В. Практический материал для проведения психолого-педагогического обследования детей - М., «Владос», 200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инкевич-Евстигнеева, Т.Д. Основы сказкотерапии – СПб.: Речь, 2006.</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инкевич-Евстигнеева, Т.Д. Практикум по сказкотерапии – СПб.: Речь, 2000.</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инкевич-Евстигнеева, Т.Д. Тренинг по сказкотерапии – СПб.: Речь, 2006.</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нисова З.В. Механизмы эмоционального поведения ребенка. – Л., 197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донов Б.И.В мире эмоций. – Киев, 1987.</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ряжева Н.Л.Развитие эмоционального мира детей. – Екатеринбург,2004.</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8. Панфилова М.А. Игротерапия общения: тесты и коррекционные игры. - М., 2002.</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9. Поляк Л.Я.Театр сказок: сценарии для дошкольников по мотивам русских сказок.- СПб., 2001.</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0. Стребелева Е.А. Формирование мышления у детей с отклонениями в развитии. - М. ,ВЛАДОС, 2001.</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3600" cy="3952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7" r="-5" b="-7"/>
                    <a:stretch>
                      <a:fillRect/>
                    </a:stretch>
                  </pic:blipFill>
                  <pic:spPr bwMode="auto">
                    <a:xfrm>
                      <a:off x="0" y="0"/>
                      <a:ext cx="5943600" cy="39522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52:00Z</dcterms:created>
  <dc:creator>Admin</dc:creator>
  <dc:description/>
  <cp:keywords/>
  <dc:language>en-US</dc:language>
  <cp:lastModifiedBy>Admin</cp:lastModifiedBy>
  <dcterms:modified xsi:type="dcterms:W3CDTF">2019-10-16T17:52:00Z</dcterms:modified>
  <cp:revision>2</cp:revision>
  <dc:subject/>
  <dc:title/>
</cp:coreProperties>
</file>