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801"/>
      </w:tblGrid>
      <w:tr>
        <w:trPr>
          <w:trHeight w:val="261" w:hRule="atLeast"/>
        </w:trPr>
        <w:tc>
          <w:tcPr>
            <w:tcW w:w="1398" w:type="dxa"/>
            <w:tcBorders>
              <w:top w:val="single" w:sz="12" w:space="0" w:color="632423"/>
              <w:bottom w:val="single" w:sz="12" w:space="0" w:color="632423"/>
            </w:tcBorders>
            <w:shd w:fill="94363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801" w:type="dxa"/>
            <w:tcBorders>
              <w:top w:val="single" w:sz="12" w:space="0" w:color="632423"/>
              <w:bottom w:val="single" w:sz="12" w:space="0" w:color="632423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632423"/>
                <w:sz w:val="28"/>
                <w:szCs w:val="28"/>
              </w:rPr>
            </w:pPr>
            <w:r>
              <w:rPr>
                <w:b/>
                <w:color w:val="632423"/>
                <w:sz w:val="28"/>
                <w:szCs w:val="28"/>
              </w:rPr>
              <w:t>Краткая аннотация проекта «Спортивный дворик»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школа № 32 находится на окраине г. Уссурийска – район «Междуречье». Отдаленность от центра города накладывает значительный отпечаток на невозможность детей и подростков посещать  спортивные секции при ДЮСШ, стадионе «Патриот», бассейна ВРД и других спортивных объект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йоне проживает около 10 тысяч человек, из них около 3,4 тысяч детей, подростков и студентов (данные приблизительные). 95 % детей школьного возраста проживающих в этом районе учатся в средней школе № 3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воспитания здорового поколения приобретает все большую актуальность. Наша школа проводит в этом направлении большую работу реализуя её в программе «В здоровом теле – здоровый дух». В школе имеется для этого все условия. На базе нашего образовательного учреждения имеется два спортивных зала, физкультурно - оздоровительный комплекс, тренажерный зал, спортивная площадка, стадион. В школе действует баскетбольная и волейбольная секции. Дети  занимаются легкой атлетикой, футболом, силовым троеборьем, русской лаптой. Школа является центром досуга молодежи, поэтому в вечернее время в спортивном зале занимается волейболом и аэробикой взрослое население микрорайон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регулярно проводятся дни здоровья, спартакиады по волейболу, баскетболу, мини-футболу, пионерболу. В канун Дня Защитника Отечества проводятся «А ну-ка, парни», выбирается лучший спортсмен школы. Школьники стараются участвовать во всех районных мероприятиях и занимать призовые места. В летний период при школе работают детские оздоровительные лагеря.  У детей есть желание заниматься спортом. Однако, спортивная база школы (спортивный зал, стадион) не позволяют удовлетворить потребность всех желающ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го проекта является обновление спортивно-материальной базы школы № 32 обустройство стадиона. Реализация данного проекта позволит жителям района заниматься многими видами спорта как на занятиях в спортивных секциях, так и самостоятельно по месту жительства; это выполнение государственной программы направленной на повышение роли физической культуры и спорта в формировании здорового образа жизни, организации досуга несущего оздоровительный эффект детям, молодежи и их родителям. Отдаленность от городских магистралей и от промышленных предприятий позволяет считать район «Междуречье» относительно экологически чистым и благоприятным для занятий физической культурой и спор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801"/>
      </w:tblGrid>
      <w:tr>
        <w:trPr>
          <w:trHeight w:val="261" w:hRule="atLeast"/>
        </w:trPr>
        <w:tc>
          <w:tcPr>
            <w:tcW w:w="939" w:type="dxa"/>
            <w:tcBorders>
              <w:top w:val="single" w:sz="12" w:space="0" w:color="632423"/>
              <w:bottom w:val="single" w:sz="12" w:space="0" w:color="632423"/>
            </w:tcBorders>
            <w:shd w:fill="94363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801" w:type="dxa"/>
            <w:tcBorders>
              <w:top w:val="single" w:sz="12" w:space="0" w:color="632423"/>
              <w:bottom w:val="single" w:sz="12" w:space="0" w:color="632423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632423"/>
                <w:sz w:val="28"/>
                <w:szCs w:val="28"/>
              </w:rPr>
            </w:pPr>
            <w:r>
              <w:rPr>
                <w:b/>
                <w:color w:val="632423"/>
                <w:sz w:val="28"/>
                <w:szCs w:val="28"/>
              </w:rPr>
              <w:t>Описание проблемы и её актуальность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должительность жизни измеряется годами, а её качество здоровьем. Здоровье – это та категория, та величина, которая всегда была, есть и будет самой важной для каждого человека. И если со школьных лет будут заложены основы знаний духовного, нравственного, социального, психического и физического здоровья, то, вырастая, ученик пойдет по дороге к здоровой, полноценной жизн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прос воспитания здорового поколения приобретает все большую остроту. </w:t>
      </w:r>
      <w:r>
        <w:rPr>
          <w:rFonts w:cs="Times New Roman" w:ascii="Times New Roman" w:hAnsi="Times New Roman"/>
          <w:b/>
          <w:i/>
          <w:sz w:val="28"/>
          <w:szCs w:val="28"/>
        </w:rPr>
        <w:t>Занятия спортом</w:t>
      </w:r>
      <w:r>
        <w:rPr>
          <w:rFonts w:cs="Times New Roman" w:ascii="Times New Roman" w:hAnsi="Times New Roman"/>
          <w:sz w:val="28"/>
          <w:szCs w:val="28"/>
        </w:rPr>
        <w:t xml:space="preserve"> способствуют совершенствованию </w:t>
      </w:r>
      <w:r>
        <w:rPr>
          <w:rFonts w:cs="Times New Roman" w:ascii="Times New Roman" w:hAnsi="Times New Roman"/>
          <w:b/>
          <w:i/>
          <w:sz w:val="28"/>
          <w:szCs w:val="28"/>
        </w:rPr>
        <w:t>нравственного облика человека</w:t>
      </w:r>
      <w:r>
        <w:rPr>
          <w:rFonts w:cs="Times New Roman" w:ascii="Times New Roman" w:hAnsi="Times New Roman"/>
          <w:sz w:val="28"/>
          <w:szCs w:val="28"/>
        </w:rPr>
        <w:t xml:space="preserve">. Пожалуй, нигде не проявляется так единство физических и нравственных сил человека как в правильных занятиях спортом. Кроме силы, ловкости, быстроты, спортсмен постоянно должен развивать в себе собранность, сообразительность, дисциплину. </w:t>
      </w:r>
      <w:r>
        <w:rPr>
          <w:rFonts w:cs="Times New Roman" w:ascii="Times New Roman" w:hAnsi="Times New Roman"/>
          <w:b/>
          <w:i/>
          <w:sz w:val="28"/>
          <w:szCs w:val="28"/>
        </w:rPr>
        <w:t>Спортивное мастерство</w:t>
      </w:r>
      <w:r>
        <w:rPr>
          <w:rFonts w:cs="Times New Roman" w:ascii="Times New Roman" w:hAnsi="Times New Roman"/>
          <w:sz w:val="28"/>
          <w:szCs w:val="28"/>
        </w:rPr>
        <w:t xml:space="preserve"> заключается, следовательно, не в одностороннем развитии каких-либо спортивных навыков, а в гармоничном развитии всех присущих человеку способностей. С постепенным переходом от примитивных игр к разнообразным, эстетически совершенным физическим упражнениям, спорт стал  для человека не только отдыхом или средством ухода за своим телом, но, одновременно, и проявлением его культуры. Чем разностороннее спортивная деятельность человека, тем плодотворнее она для него в культурном отношении, и, наоборот, чем более односторонние занятия спортом, направленные на развитие лишь какого-либо одного спортивного навыка, тем меньше их положительное общекультурное влияние на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мимо достижения чисто спортивных результатов, человек, занимающийся спортом, свободнее и увереннее чувствует себя и держится в обществе, более коммуникабелен, к какой бы стороне жизни ни относилась его деятельность. А в нынешнее время это весьма полезные качества, которые могут помочь как на школьных экзаменах, так и при поиске желаемой работы в престижном учреждени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на достаточно  высоком уровне развиты технологии, позволяющие ограничивать наши действия. На ограниченность движений человека влияет создание транспорта. А мы  прекрасно понимаем, что человек, ограниченный в движениях тем самым влияет на свой организм и не в положительную сторону. Для того,  чтобы каким-либо образом поддерживать физическую деятельность организма, человек занимается спортом. Помимо этого еще спорт довольно  занятен и интерес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смотрев медицинскую ситуацию, мы также увидели неблагоприятный фон: ухудшение состояния здоровья детей, рост вредных привычек, много времени тратится на компьютер и телевизор и мало на физические занятия и пребывание на свежем воздухе. Вопрос воспитания здорового поко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ает все большую остроту. Последние статистические данные свидетельствуют о том, что за период обучения детей в школе состояние их здоровья ухудшается в 4-5 раз, поэтому проблемы сохранения здоровья учащихся и привития им навыков здорового образа жизни сегодня актуальны.  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Ещё одна проблема: в нашем микрорайоне, нет мест для культурного отдыха обучающихся, парка, где можно было бы собраться молодежи и обсудить свои проблемы, погулять родителям с детьми, отдохнуть и посидеть на лавочке людям старшего поколения. Мы  считаем, что наш  школьный двор мог бы стать  местом отдыха   и  досуга не только для обучающихся школы, но и  для жителей микро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Школьный двор – часть образовательной среды, в которой протекает процесс социализации, воспитания и развития личности ребенка. Эта среда должна быть функциональна и комфортна для ребенка, так как является составляющей частью процесса обучения, но и местом проведения свободного времени.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Школьный двор – это наиболее удачное место для создания игровых, спортивных площадок, мест отдыха и развлечений, не только для учащихся школы, но и для всех жителей района Междуречья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Широкому вовлечению детей, подростков и молодежи нашего микрорайона в активный досуг, а также решению вопроса частичной досуговой занятости препятствует отсутствие необходимого количества спортивно-игровых площадок и комплексов, на территории школьного двора и в районе Междуречь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комплексная спортивная площадка, предназначенная для игры в баскетбол, волейбол, гандбол и мини-футбол, оснащенная разнообразным спортивным оборудованием и местами для сидения зрителей, стала бы местом повышения функциональных возможностей организма учащихся, роста уровня физического развития, повышение самостоятельности и активности школьников в двигательной деятельности. Кроме того, на спортивной площадке возможно проведение культурно - массовых мероприятий, досуга учащихся школы и жителей Междуречья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сё вышесказанное свидетельствует об актуальности строительства спортивных комплексов. Это поможет решить одну из многочисленных социальных проблем - занятость детей, подростков, а также взрослых людей в свободное время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 появилась идея участия в проекте  «Спортивный дворик»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Чтобы верно оценить ситуацию, мы постарались рассмотреть  ее с разных сторон: биологической, социальной, медицинской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801"/>
      </w:tblGrid>
      <w:tr>
        <w:trPr>
          <w:trHeight w:val="261" w:hRule="atLeast"/>
        </w:trPr>
        <w:tc>
          <w:tcPr>
            <w:tcW w:w="1398" w:type="dxa"/>
            <w:tcBorders>
              <w:top w:val="single" w:sz="12" w:space="0" w:color="632423"/>
              <w:bottom w:val="single" w:sz="12" w:space="0" w:color="632423"/>
            </w:tcBorders>
            <w:shd w:fill="94363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801" w:type="dxa"/>
            <w:tcBorders>
              <w:top w:val="single" w:sz="12" w:space="0" w:color="632423"/>
              <w:bottom w:val="single" w:sz="12" w:space="0" w:color="632423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632423"/>
                <w:sz w:val="28"/>
                <w:szCs w:val="28"/>
              </w:rPr>
            </w:pPr>
            <w:r>
              <w:rPr>
                <w:b/>
                <w:color w:val="632423"/>
                <w:sz w:val="28"/>
                <w:szCs w:val="28"/>
              </w:rPr>
              <w:t>Цели и задачи проекта «Спортивный дворик»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го вышесказанного определяется проблема: быть спортивному дворику для жителей микрорайона «Междуречье»?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блема более корректно выражена в цели и задачах данного проекта.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современный спортивный центр  досуга для детей, молодежи и жителей микрорайона «Междуречье» для занятий спортом на территории    МОУ СОШ № 32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Задачи:</w:t>
      </w:r>
    </w:p>
    <w:p>
      <w:pPr>
        <w:pStyle w:val="Style14"/>
        <w:numPr>
          <w:ilvl w:val="0"/>
          <w:numId w:val="2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, особенно у детей и молодёжи, устойчивого интереса к регулярным занятиям физкультурой и спортом, создание дополнительной мотивации к занятиям с целью профилактики ПАВ, популяризации видов спорта и здорового образа жизни.</w:t>
      </w:r>
    </w:p>
    <w:p>
      <w:pPr>
        <w:pStyle w:val="Style14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спортивного городка:</w:t>
      </w:r>
    </w:p>
    <w:p>
      <w:pPr>
        <w:pStyle w:val="Style14"/>
        <w:spacing w:lineRule="auto" w:line="4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теннисного корта;</w:t>
      </w:r>
    </w:p>
    <w:p>
      <w:pPr>
        <w:pStyle w:val="Style14"/>
        <w:spacing w:lineRule="auto" w:line="4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лощадки для пинг-понга;</w:t>
      </w:r>
    </w:p>
    <w:p>
      <w:pPr>
        <w:pStyle w:val="Style14"/>
        <w:spacing w:lineRule="auto" w:line="4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ниверсальной площадки (волейбол, баскетбол, бадминтон).</w:t>
      </w:r>
    </w:p>
    <w:p>
      <w:pPr>
        <w:pStyle w:val="Style14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наборы малого спортивного инвентар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801"/>
      </w:tblGrid>
      <w:tr>
        <w:trPr>
          <w:trHeight w:val="261" w:hRule="atLeast"/>
        </w:trPr>
        <w:tc>
          <w:tcPr>
            <w:tcW w:w="1398" w:type="dxa"/>
            <w:tcBorders>
              <w:top w:val="single" w:sz="12" w:space="0" w:color="632423"/>
              <w:bottom w:val="single" w:sz="12" w:space="0" w:color="632423"/>
            </w:tcBorders>
            <w:shd w:fill="94363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801" w:type="dxa"/>
            <w:tcBorders>
              <w:top w:val="single" w:sz="12" w:space="0" w:color="632423"/>
              <w:bottom w:val="single" w:sz="12" w:space="0" w:color="632423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632423"/>
                <w:sz w:val="28"/>
                <w:szCs w:val="28"/>
              </w:rPr>
            </w:pPr>
            <w:r>
              <w:rPr>
                <w:b/>
                <w:color w:val="632423"/>
                <w:sz w:val="28"/>
                <w:szCs w:val="28"/>
              </w:rPr>
              <w:t>Стратегия достижения желаемых результатов</w:t>
            </w:r>
          </w:p>
        </w:tc>
      </w:tr>
    </w:tbl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еальная возможность улучшить состояние  спортивного дворика и стадиона на базе средней школы № 32 при финансовой поддержке данного проекта со стороны администрации города Уссурийск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териальные блага создаются своими руками, они больше ценятся и сохраняются. Поэтому привлечение жителей района к строительству принесёт пользу, тем более что для каждого найдется работа по силам. Например, взрослые смогут помочь в организации и приобретении необходимых материалов, транспортировке, погрузке и изготовлении оборудования. Старшеклассники могут вскопать и забетонировать столбы и спортивные конструкции на площадке. Дети могут выполнять отсыпку дорожек и мероприятия по облагораживанию школьной территории (посадка деревьев, проведение субботников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ивлечь  жителей микрорайона планируем провести следующие мероприят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еить небольшие объявления -  листовки с призывами о помощ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собрание жителей микрорайона, убедив в необходимости строительства многофункциональных спортивных игровых площадок для популяризации различных видов спорт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2 – 3 субботника или воскресника по благоустройству территории школы.  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самым будет осуществлена большая и полезная акция в масштабах одного района Междуречье, которая послужит положительным примером для жителей других районов город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комплексы на территории нашей школы смогут привлечь жителей нашего микрорайона к спорту, который является залогом здорового образа жизн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801"/>
      </w:tblGrid>
      <w:tr>
        <w:trPr>
          <w:trHeight w:val="261" w:hRule="atLeast"/>
        </w:trPr>
        <w:tc>
          <w:tcPr>
            <w:tcW w:w="1398" w:type="dxa"/>
            <w:tcBorders>
              <w:top w:val="single" w:sz="12" w:space="0" w:color="632423"/>
              <w:bottom w:val="single" w:sz="12" w:space="0" w:color="632423"/>
            </w:tcBorders>
            <w:shd w:fill="94363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801" w:type="dxa"/>
            <w:tcBorders>
              <w:top w:val="single" w:sz="12" w:space="0" w:color="632423"/>
              <w:bottom w:val="single" w:sz="12" w:space="0" w:color="632423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632423"/>
                <w:sz w:val="28"/>
                <w:szCs w:val="28"/>
              </w:rPr>
            </w:pPr>
            <w:r>
              <w:rPr>
                <w:b/>
                <w:color w:val="632423"/>
                <w:sz w:val="28"/>
                <w:szCs w:val="28"/>
              </w:rPr>
              <w:t>График проектных мероприятий.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40"/>
        <w:gridCol w:w="2408"/>
        <w:gridCol w:w="2322"/>
      </w:tblGrid>
      <w:tr>
        <w:trPr>
          <w:trHeight w:val="13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:</w:t>
            </w:r>
          </w:p>
          <w:p>
            <w:pPr>
              <w:pStyle w:val="Style14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ы</w:t>
            </w:r>
          </w:p>
          <w:p>
            <w:pPr>
              <w:pStyle w:val="Style14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ы</w:t>
            </w:r>
          </w:p>
          <w:p>
            <w:pPr>
              <w:pStyle w:val="Style14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ое железо</w:t>
            </w:r>
          </w:p>
          <w:p>
            <w:pPr>
              <w:pStyle w:val="Style14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</w:t>
            </w:r>
          </w:p>
          <w:p>
            <w:pPr>
              <w:pStyle w:val="Style14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ка - рабиц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зинская А.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фонова И.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орова В.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ов на поставку асфальта, пескограви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нко Е.Г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зинская А.И.</w:t>
            </w:r>
          </w:p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инвентаря: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для армрестлинга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для бадминтона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етки для настольного тенниса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волейбольная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ки для настольного тенниса</w:t>
            </w:r>
          </w:p>
          <w:p>
            <w:pPr>
              <w:pStyle w:val="Style14"/>
              <w:spacing w:lineRule="auto" w:line="276" w:before="0" w:after="20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нко Е.Г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зинская А.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фонова И.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орова В.Н.</w:t>
            </w:r>
          </w:p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ирование универсальной площадк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фонова И.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орова В.Н.</w:t>
            </w:r>
          </w:p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цов В.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ка и установка  теннисных стол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июнь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фонова И.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орова В.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камеек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фонова И.А.</w:t>
            </w:r>
          </w:p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орова В.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ска, завершение работ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фонова И.А.</w:t>
            </w:r>
          </w:p>
          <w:p>
            <w:pPr>
              <w:pStyle w:val="Style14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орова В.Н.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нашего проекта мы выполним одну из главных целей: благоустройство пришкольного двора с целью активного отдыха, занятости учащихся, детей и их родителей района «Междуречье» путём обновления спортивно-материальной базы МОУ СОШ № 32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к спорту и активному отдыху, возможно, будет привлечь и взрослых, которые заинтересованы в ведении здорового образа жизни. На территории нашего спортивного комплекса можно будет проводить различные соревнования и спортивные праздники. Вследствие чего мы сможем увеличить популяризацию некоторых видов спорта, таких как большой и настольный теннис, бадминтон, волейбол, баскетбол и т.д.</w:t>
      </w:r>
    </w:p>
    <w:p>
      <w:pPr>
        <w:pStyle w:val="Style14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ая политика нашей страны направлена на привлечение россиян к физкультуре и спорту. Поэтому, начиная с благоустройства нашего спортивного дворика, мы вносим вклад в национальную копилку спортивных достижений и здоровья граждан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созданию спортивных сооружений улучшится и уровень спортивной подготовки в микрорайоне. Наши спортсмены получат возможность более тщательно готовиться к соревнованиям  различного уровня, начиная со школьных.</w:t>
      </w:r>
    </w:p>
    <w:p>
      <w:pPr>
        <w:pStyle w:val="Style14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в спортивную площадку, мы покажем пример другим микрорайонам нашего города, мотивируя их на сооружение таких же площадок с целью пропаганды здорового образа жизни.</w:t>
      </w:r>
    </w:p>
    <w:p>
      <w:pPr>
        <w:pStyle w:val="Style14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МОУ СОШ № 32 смогут совершенствовать свои физические качества, укрепить здоровье, полноценно, активно отдыхать все жители района «Междуречье», а это почти 9 тысяч человек – взрослых: пожилых, молодых, людей среднего возраста и детей: малышей, учеников, молодёжи и студентов.</w:t>
      </w:r>
    </w:p>
    <w:p>
      <w:pPr>
        <w:pStyle w:val="Style14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юдей с разным достатком это будет доступно. Массовость проекта оправдывает затраты. С полной уверенностью можно сказать, что данный проект это реализация губернаторской программы «Здоровое поколение».</w:t>
      </w:r>
    </w:p>
    <w:p>
      <w:pPr>
        <w:pStyle w:val="Style14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явленной проблемы реально, перспективно.</w:t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801"/>
      </w:tblGrid>
      <w:tr>
        <w:trPr>
          <w:trHeight w:val="261" w:hRule="atLeast"/>
        </w:trPr>
        <w:tc>
          <w:tcPr>
            <w:tcW w:w="1398" w:type="dxa"/>
            <w:tcBorders>
              <w:top w:val="single" w:sz="12" w:space="0" w:color="632423"/>
              <w:bottom w:val="single" w:sz="12" w:space="0" w:color="632423"/>
            </w:tcBorders>
            <w:shd w:fill="94363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801" w:type="dxa"/>
            <w:tcBorders>
              <w:top w:val="single" w:sz="12" w:space="0" w:color="632423"/>
              <w:bottom w:val="single" w:sz="12" w:space="0" w:color="632423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632423"/>
                <w:sz w:val="28"/>
                <w:szCs w:val="28"/>
              </w:rPr>
            </w:pPr>
            <w:r>
              <w:rPr>
                <w:b/>
                <w:color w:val="632423"/>
                <w:sz w:val="28"/>
                <w:szCs w:val="28"/>
              </w:rPr>
              <w:t>Перспективный план развития проекта «Спортивный дворик»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801"/>
      </w:tblGrid>
      <w:tr>
        <w:trPr>
          <w:trHeight w:val="261" w:hRule="atLeast"/>
        </w:trPr>
        <w:tc>
          <w:tcPr>
            <w:tcW w:w="1398" w:type="dxa"/>
            <w:tcBorders>
              <w:top w:val="single" w:sz="12" w:space="0" w:color="632423"/>
              <w:bottom w:val="single" w:sz="12" w:space="0" w:color="632423"/>
            </w:tcBorders>
            <w:shd w:fill="94363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801" w:type="dxa"/>
            <w:tcBorders>
              <w:top w:val="single" w:sz="12" w:space="0" w:color="632423"/>
              <w:bottom w:val="single" w:sz="12" w:space="0" w:color="632423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632423"/>
                <w:sz w:val="28"/>
                <w:szCs w:val="28"/>
              </w:rPr>
            </w:pPr>
            <w:r>
              <w:rPr>
                <w:b/>
                <w:color w:val="632423"/>
                <w:sz w:val="28"/>
                <w:szCs w:val="28"/>
              </w:rPr>
              <w:t>Результаты реализации проекта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«Спортивный  дворик» - эффективное средство  формирования нравственного облика человека, потому что: </w:t>
      </w:r>
    </w:p>
    <w:p>
      <w:pPr>
        <w:pStyle w:val="Normal"/>
        <w:numPr>
          <w:ilvl w:val="0"/>
          <w:numId w:val="8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рганизована  социально-значимая общественная  деятельность школьников, способствующая приобретению участниками проекта спортивных навыков и умений в гармоничном развитии всех присущих человеку способностей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0" w:leader="none"/>
        </w:tabs>
        <w:spacing w:lineRule="auto" w:line="480" w:before="0" w:after="0"/>
        <w:jc w:val="both"/>
        <w:rPr/>
      </w:pPr>
      <w:r>
        <w:rPr>
          <w:b w:val="false"/>
          <w:sz w:val="28"/>
          <w:szCs w:val="28"/>
        </w:rPr>
        <w:t>Данный проект поможет объединить в совместной творческой и полезной  деятельности  не только обучающихся школы, но и учителей, родителей, жителей  микрорайона «Междуречье», что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удет способствовать  духовному сближению детей и взрослых, рождению общих интересов и увлечений.</w:t>
      </w:r>
    </w:p>
    <w:p>
      <w:pPr>
        <w:pStyle w:val="Normal"/>
        <w:numPr>
          <w:ilvl w:val="0"/>
          <w:numId w:val="8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йдёт  приобщение к здоровому образу жизни, как важной составляющей экологической культуры; повышение функциональных возможностей организма учащихся, роста уровня физического развития, повышение самостоятельности и активности школьников в двигательной деятельности.</w:t>
      </w:r>
    </w:p>
    <w:p>
      <w:pPr>
        <w:pStyle w:val="Normal"/>
        <w:numPr>
          <w:ilvl w:val="0"/>
          <w:numId w:val="8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созданы  благоприятные  условия отдыха для малышей, молодёжи и взрослого населения.</w:t>
      </w:r>
    </w:p>
    <w:p>
      <w:pPr>
        <w:pStyle w:val="Normal"/>
        <w:numPr>
          <w:ilvl w:val="0"/>
          <w:numId w:val="8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созданы  условия для занятий физкультурой и спортом для людей с разным достатком.</w:t>
      </w:r>
    </w:p>
    <w:p>
      <w:pPr>
        <w:pStyle w:val="Normal"/>
        <w:spacing w:lineRule="auto" w:line="48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801"/>
      </w:tblGrid>
      <w:tr>
        <w:trPr>
          <w:trHeight w:val="261" w:hRule="atLeast"/>
        </w:trPr>
        <w:tc>
          <w:tcPr>
            <w:tcW w:w="1398" w:type="dxa"/>
            <w:tcBorders>
              <w:top w:val="single" w:sz="12" w:space="0" w:color="632423"/>
              <w:bottom w:val="single" w:sz="12" w:space="0" w:color="632423"/>
            </w:tcBorders>
            <w:shd w:fill="94363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801" w:type="dxa"/>
            <w:tcBorders>
              <w:top w:val="single" w:sz="12" w:space="0" w:color="632423"/>
              <w:bottom w:val="single" w:sz="12" w:space="0" w:color="632423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632423"/>
                <w:sz w:val="28"/>
                <w:szCs w:val="28"/>
              </w:rPr>
            </w:pPr>
            <w:r>
              <w:rPr>
                <w:b/>
                <w:color w:val="632423"/>
                <w:sz w:val="28"/>
                <w:szCs w:val="28"/>
              </w:rPr>
              <w:t>Смета на реализацию проекта «Спортивный дворик»</w:t>
            </w:r>
          </w:p>
        </w:tc>
      </w:tr>
    </w:tbl>
    <w:p>
      <w:pPr>
        <w:pStyle w:val="Style14"/>
        <w:numPr>
          <w:ilvl w:val="0"/>
          <w:numId w:val="5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а для пинг-понга - теннисные столы:</w:t>
      </w:r>
    </w:p>
    <w:p>
      <w:pPr>
        <w:pStyle w:val="Style14"/>
        <w:numPr>
          <w:ilvl w:val="1"/>
          <w:numId w:val="5"/>
        </w:numPr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>материалы (трубы, уголок, листовое железо,</w:t>
      </w:r>
    </w:p>
    <w:p>
      <w:pPr>
        <w:pStyle w:val="Style14"/>
        <w:spacing w:lineRule="auto" w:line="48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мент, пескогравий)                        61800 руб.</w:t>
      </w:r>
    </w:p>
    <w:p>
      <w:pPr>
        <w:pStyle w:val="Style14"/>
        <w:spacing w:lineRule="auto" w:line="48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камейки:</w:t>
      </w:r>
    </w:p>
    <w:p>
      <w:pPr>
        <w:pStyle w:val="Style14"/>
        <w:numPr>
          <w:ilvl w:val="1"/>
          <w:numId w:val="5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(трубы, уголок, пиломатериалы,</w:t>
      </w:r>
    </w:p>
    <w:p>
      <w:pPr>
        <w:pStyle w:val="Style14"/>
        <w:spacing w:lineRule="auto" w:line="48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мент, пескогравий)                          8500 руб.</w:t>
      </w:r>
    </w:p>
    <w:p>
      <w:pPr>
        <w:pStyle w:val="Style14"/>
        <w:numPr>
          <w:ilvl w:val="1"/>
          <w:numId w:val="5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очные работы                                                                     10000 руб.</w:t>
      </w:r>
    </w:p>
    <w:p>
      <w:pPr>
        <w:pStyle w:val="Style14"/>
        <w:numPr>
          <w:ilvl w:val="1"/>
          <w:numId w:val="5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расходы                                                             10000 руб.</w:t>
      </w:r>
    </w:p>
    <w:p>
      <w:pPr>
        <w:pStyle w:val="Style14"/>
        <w:spacing w:lineRule="auto" w:line="480"/>
        <w:ind w:left="108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о:                       90300 руб.</w:t>
      </w:r>
    </w:p>
    <w:p>
      <w:pPr>
        <w:pStyle w:val="Style14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Универсальная площадка:                                                                 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30" w:leader="none"/>
        </w:tabs>
        <w:spacing w:lineRule="auto" w:line="480"/>
        <w:ind w:left="2145" w:hanging="1045"/>
        <w:rPr/>
      </w:pPr>
      <w:r>
        <w:rPr>
          <w:rFonts w:cs="Times New Roman" w:ascii="Times New Roman" w:hAnsi="Times New Roman"/>
          <w:sz w:val="28"/>
          <w:szCs w:val="28"/>
        </w:rPr>
        <w:t>асфальтовое покрытие                                                           287000 руб.</w:t>
      </w:r>
    </w:p>
    <w:p>
      <w:pPr>
        <w:pStyle w:val="Style14"/>
        <w:spacing w:lineRule="auto" w:line="48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о                     287000 руб.</w:t>
      </w:r>
    </w:p>
    <w:p>
      <w:pPr>
        <w:pStyle w:val="Style14"/>
        <w:spacing w:lineRule="auto" w:line="48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4"/>
        <w:numPr>
          <w:ilvl w:val="0"/>
          <w:numId w:val="5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хоккейной коробки:</w:t>
      </w:r>
    </w:p>
    <w:p>
      <w:pPr>
        <w:pStyle w:val="Style14"/>
        <w:numPr>
          <w:ilvl w:val="0"/>
          <w:numId w:val="4"/>
        </w:numPr>
        <w:tabs>
          <w:tab w:val="clear" w:pos="708"/>
        </w:tabs>
        <w:spacing w:lineRule="auto" w:line="480"/>
        <w:ind w:left="1430" w:hanging="330"/>
        <w:rPr/>
      </w:pPr>
      <w:r>
        <w:rPr>
          <w:rFonts w:cs="Times New Roman" w:ascii="Times New Roman" w:hAnsi="Times New Roman"/>
          <w:sz w:val="28"/>
          <w:szCs w:val="28"/>
        </w:rPr>
        <w:t>материал (брусок, доска, рабица, гвозди)                             75500 руб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30" w:leader="none"/>
        </w:tabs>
        <w:spacing w:lineRule="auto" w:line="480"/>
        <w:ind w:left="1430" w:hanging="330"/>
        <w:rPr/>
      </w:pPr>
      <w:r>
        <w:rPr>
          <w:rFonts w:cs="Times New Roman" w:ascii="Times New Roman" w:hAnsi="Times New Roman"/>
          <w:sz w:val="28"/>
          <w:szCs w:val="28"/>
        </w:rPr>
        <w:t>работа                                                                                       10000 руб.</w:t>
      </w:r>
    </w:p>
    <w:p>
      <w:pPr>
        <w:pStyle w:val="Style14"/>
        <w:spacing w:lineRule="auto" w:line="48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о:                   85500 руб.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801"/>
      </w:tblGrid>
      <w:tr>
        <w:trPr>
          <w:trHeight w:val="261" w:hRule="atLeast"/>
        </w:trPr>
        <w:tc>
          <w:tcPr>
            <w:tcW w:w="1398" w:type="dxa"/>
            <w:tcBorders>
              <w:top w:val="single" w:sz="12" w:space="0" w:color="632423"/>
              <w:bottom w:val="single" w:sz="12" w:space="0" w:color="632423"/>
            </w:tcBorders>
            <w:shd w:fill="94363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801" w:type="dxa"/>
            <w:tcBorders>
              <w:top w:val="single" w:sz="12" w:space="0" w:color="632423"/>
              <w:bottom w:val="single" w:sz="12" w:space="0" w:color="632423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«Средняя общеобразовательная школа №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632423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 углубленным изучением предметов эстетического цикла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»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6100</wp:posOffset>
                </wp:positionH>
                <wp:positionV relativeFrom="paragraph">
                  <wp:posOffset>160655</wp:posOffset>
                </wp:positionV>
                <wp:extent cx="2933700" cy="523875"/>
                <wp:effectExtent l="635" t="0" r="3746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6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993300" stroked="f" o:allowincell="f" style="position:absolute;margin-left:143pt;margin-top:12.65pt;width:230.95pt;height:41.2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роект</w:t>
                      </w:r>
                    </w:p>
                  </w:txbxContent>
                </v:textbox>
                <v:path textpathok="t"/>
                <v:textpath on="t" fitshape="t" string="проект" style="font-family:&quot;Times New Roman&quot;;font-size:12pt"/>
                <v:fill o:detectmouseclick="t" type="solid" color2="#66ccff"/>
                <v:stroke color="#3465a4" joinstyle="round" endcap="flat"/>
                <v:shadow on="t" obscured="f" color="#b2b2b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</wp:posOffset>
                </wp:positionH>
                <wp:positionV relativeFrom="paragraph">
                  <wp:posOffset>233045</wp:posOffset>
                </wp:positionV>
                <wp:extent cx="5937250" cy="205740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12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Спортивный дворик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maroon" stroked="f" o:allowincell="f" style="position:absolute;margin-left:27.5pt;margin-top:18.35pt;width:467.45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Спортивный дворик"</w:t>
                      </w:r>
                    </w:p>
                  </w:txbxContent>
                </v:textbox>
                <v:path textpathok="t"/>
                <v:textpath on="t" fitshape="t" string="&quot;Спортивный дворик&quot;" style="font-family:&quot;Times New Roman&quot;;font-size:12pt"/>
                <v:fill o:detectmouseclick="t" type="solid" color2="#7fffff"/>
                <v:stroke color="#3465a4" joinstyle="round" endcap="flat"/>
                <v:shadow on="t" obscured="f" color="#b2b2b2"/>
                <w10:wrap type="none"/>
              </v:shape>
            </w:pict>
          </mc:Fallback>
        </mc:AlternateConten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УКОВОДИТЕЛЬ ПРОЕКТА    Дюндик В.П.; Суворова В.Н.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92527, г.Уссурийск, ул. Кушнира,23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 8(4234) 35-41-36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ВТОРЫ  ПРОЕ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                    </w:t>
      </w:r>
    </w:p>
    <w:p>
      <w:pPr>
        <w:pStyle w:val="Style14"/>
        <w:ind w:right="-484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Кабанцова О., Цой Е., Денцель И.,</w:t>
      </w:r>
    </w:p>
    <w:p>
      <w:pPr>
        <w:pStyle w:val="Style14"/>
        <w:ind w:right="-484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Захаров А., Старченко А.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НАПРАВЛЕНИЕ ПРОЕКТА: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>социально- значимый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РОКИ ВЫПОЛНЕНИЯ ПРОЕКТА: 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февраль- август 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Уссурийск</w:t>
      </w:r>
    </w:p>
    <w:p>
      <w:pPr>
        <w:pStyle w:val="Style14"/>
        <w:spacing w:lineRule="auto" w:line="36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08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8"/>
      <w:szCs w:val="3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31:00Z</dcterms:created>
  <dc:creator>Dimitri</dc:creator>
  <dc:description/>
  <cp:keywords/>
  <dc:language>en-US</dc:language>
  <cp:lastModifiedBy>Admin</cp:lastModifiedBy>
  <cp:lastPrinted>2011-02-08T15:20:00Z</cp:lastPrinted>
  <dcterms:modified xsi:type="dcterms:W3CDTF">2019-10-16T00:15:00Z</dcterms:modified>
  <cp:revision>6</cp:revision>
  <dc:subject/>
  <dc:title/>
</cp:coreProperties>
</file>