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-ПЕТЕРБУРГСКОЕ ГОСУДАРСТВЕН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ЛЛЕДЖ ПИЩЕВЫХ ТЕХНОЛОГ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311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ассмотрено и принято на заседании Педагог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311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токол № 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311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т «31» августа 2018 г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46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46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Председатель Педагог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46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иректор СПб ГБПОУ «КП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46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______________ А.А. Бадаш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46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. № 341  от    01.09.2018 г.</w:t>
            </w:r>
          </w:p>
        </w:tc>
      </w:tr>
    </w:tbl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1.04 Пека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11" w:hanging="0"/>
        <w:jc w:val="right"/>
        <w:rPr>
          <w:rFonts w:eastAsia="Calibri"/>
        </w:rPr>
      </w:pPr>
      <w:r>
        <w:rPr>
          <w:rFonts w:eastAsia="Calibri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11" w:hanging="0"/>
        <w:jc w:val="right"/>
        <w:rPr>
          <w:rFonts w:eastAsia="Calibri"/>
        </w:rPr>
      </w:pPr>
      <w:r>
        <w:rPr>
          <w:rFonts w:eastAsia="Calibri"/>
        </w:rPr>
        <w:t>Президент Ассоци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11" w:hanging="0"/>
        <w:jc w:val="right"/>
        <w:rPr>
          <w:rFonts w:eastAsia="Calibri"/>
        </w:rPr>
      </w:pPr>
      <w:r>
        <w:rPr>
          <w:rFonts w:eastAsia="Calibri"/>
        </w:rPr>
        <w:t>«Хлебопёки Санкт-Петербург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11" w:hanging="0"/>
        <w:jc w:val="right"/>
        <w:rPr>
          <w:rFonts w:eastAsia="Calibri"/>
        </w:rPr>
      </w:pPr>
      <w:r>
        <w:rPr>
          <w:rFonts w:eastAsia="Calibri"/>
        </w:rPr>
        <w:t>_________________ А.С. Зорин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rFonts w:eastAsia="Calibri"/>
        </w:rPr>
        <w:t>01.09.2018 г.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практики</w:t>
      </w:r>
      <w:r>
        <w:rPr>
          <w:caps/>
        </w:rPr>
        <w:t xml:space="preserve"> </w:t>
      </w:r>
      <w:r>
        <w:rPr/>
        <w:t>разработана в соответствии с Федеральным государственным образовательным стандартом (далее ФГОС) по  программе подготовки квалифицированных рабочих, служащих (далее – ППКРС) входящей в состав укрупненной группы профессий 19.00.00 Промышленная экология и биотехнологии 19.01.04 Пек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рганизация-разработчик:</w:t>
      </w:r>
      <w:r>
        <w:rPr/>
        <w:t xml:space="preserve"> Санкт-Петербургское государственное профессиональное образовательное учреждение «Колледж пищ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работчики рабоче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Бушанова Л.Н. – заместитель директора по УП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Бандацкая А.М. - методис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/>
      </w:pPr>
      <w:r>
        <w:rPr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ована Методической комиссией по направлению Пекарь (рассмотрено на заседании методической комиссии по направлению Пекарь, протокол № 1 от 27.08.2018 г.)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25"/>
        <w:widowControl w:val="false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  <w:lang w:val="en-US"/>
        </w:rPr>
        <w:t>C</w:t>
      </w:r>
      <w:r>
        <w:rPr>
          <w:b/>
          <w:caps/>
          <w:sz w:val="28"/>
          <w:szCs w:val="28"/>
        </w:rPr>
        <w:t>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>
          <w:trHeight w:val="622" w:hRule="atLeast"/>
        </w:trPr>
        <w:tc>
          <w:tcPr>
            <w:tcW w:w="8754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b/>
                <w:caps/>
              </w:rPr>
              <w:t>паспорт программы учеб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8754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зультаты освоения программы учеб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8754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труктура и содержание программы учеб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8754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словия реализации программы учеб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697" w:hRule="atLeast"/>
        </w:trPr>
        <w:tc>
          <w:tcPr>
            <w:tcW w:w="8754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нтроль и оценка результатов освоения программы учеб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  <w:sz w:val="22"/>
                <w:szCs w:val="22"/>
              </w:rPr>
              <w:t>2</w:t>
            </w:r>
            <w:r>
              <w:rPr>
                <w:cap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1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caps/>
        </w:rPr>
        <w:t xml:space="preserve">1. паспорт ПРОГРАММЫ </w:t>
      </w:r>
      <w:r>
        <w:rPr>
          <w:b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бочая программа учебной практики является частью основной профессиональной образовательной программы в соответствии с ФГОС по программе подготовки квалифицированных рабочих, служащих, входящей в состав укрупненной группы 19.00.00</w:t>
      </w:r>
      <w:r>
        <w:rPr>
          <w:bCs/>
          <w:spacing w:val="-2"/>
        </w:rPr>
        <w:t xml:space="preserve"> Промышленная экология и биотехнологии, по профессии </w:t>
      </w:r>
      <w:r>
        <w:rPr/>
        <w:t>19.01.04  Пекарь</w:t>
      </w:r>
      <w:r>
        <w:rPr>
          <w:b/>
        </w:rPr>
        <w:t xml:space="preserve"> </w:t>
      </w:r>
      <w:r>
        <w:rPr/>
        <w:t>в части освоения основных видов профессиональной деятельности (ВПД)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Размножение и выращивание дрожжей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/>
        <w:t>Приготовление теста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Разделка теста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Термическая обработка теста и отделка поверхности хлебобулочных изделий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Укладка и упаковка готовой продук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>Рабочая программа учебной практики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в программах: </w:t>
      </w:r>
    </w:p>
    <w:p>
      <w:pPr>
        <w:pStyle w:val="ListParagraph"/>
        <w:spacing w:lineRule="auto" w:line="276"/>
        <w:ind w:left="644" w:right="0" w:hanging="0"/>
        <w:jc w:val="both"/>
        <w:rPr/>
      </w:pPr>
      <w:r>
        <w:rPr/>
        <w:t>- повышения квалификации и переподготовки по профессиям рабочих ОКПР 16472 Пекарь, 12901 Кондитер, требуется основное общее образование и профессиональная подготовка.</w:t>
      </w:r>
    </w:p>
    <w:p>
      <w:pPr>
        <w:pStyle w:val="ListParagraph"/>
        <w:spacing w:lineRule="auto" w:line="276"/>
        <w:ind w:left="644" w:right="0" w:hanging="0"/>
        <w:jc w:val="both"/>
        <w:rPr>
          <w:b/>
          <w:b/>
        </w:rPr>
      </w:pPr>
      <w:r>
        <w:rPr/>
        <w:t xml:space="preserve"> </w:t>
      </w:r>
      <w:r>
        <w:rPr/>
        <w:t>- профессиональной подготовки по профессиям рабочих ОКПР 16472 Пекарь, 12901 Кондитер основное общее образование без предъявления требований к опы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>
          <w:b/>
          <w:b/>
        </w:rPr>
      </w:pPr>
      <w:r>
        <w:rPr>
          <w:b/>
        </w:rPr>
        <w:t xml:space="preserve">Цели и задачи программы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 xml:space="preserve">1.2.1. Целью учебной практики является приобретение обучающимися опыта практической работы по професс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- закрепление и углубление знаний, полученных обучающимися в процессе теоретического обучения по профессиональным модулям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-формирование необходимых умений, навыков и приобретение обучающимися первоначального опыта практической работы по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-формирование общих и профессиональных компетенций, развитие деловых, личностных качеств для эффективного осуществления ими профессиональной деятельности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1.2.2. Задачами учебной практик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- обучение трудовым приемам, операциям и способам выполнения трудовых процессов в рамках профессиональных модулей, необходимых для последующего освоения ими общих и профессиональных компетенций по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- практическое применение теоретических знаний, полученных при изучении профессиональных моду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- закрепление и совершенствование первоначальных практических профессиональных умен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  <w:t>1.2.3.  Для достижения цели и выполнения поставленных задач, овладения указанными видами профессиональной деятельности, соответствующими профессиональными компетенциями обучающийся, в ходе освоения программы учебной практики, должен иметь практический опыт, обладать соответствующими знаниями и умениями, которые указаны в требованиях к результатам освоения программы учебной практики по моду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ебования к результатам освоения программы учебной практики</w:t>
      </w:r>
    </w:p>
    <w:tbl>
      <w:tblPr>
        <w:tblW w:w="994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16"/>
        <w:gridCol w:w="3853"/>
        <w:gridCol w:w="261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Д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Иметь практический опыт: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М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Размножение и выращивание дрож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-выполнения работ по производству дрожжей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способы изменения темп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дрожж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методы определения кисло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дрожжей и подъемной си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методы контроля производства жидких и прессованных дрожж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способы обработки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дрожжевого цех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правила организации работ в цех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требования безопасности труда, личной гигиены, и санитарии при работе с дрожжам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ножать и выращивать дрожж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ровать прессованные дрожж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ьные анализы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луживать оборудование дрожжевого</w:t>
            </w:r>
          </w:p>
          <w:p>
            <w:pPr>
              <w:pStyle w:val="ConsPlusNormal"/>
              <w:spacing w:lineRule="auto" w:line="276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соблюдать требования безопасности труда, личной гигиены, и санитарии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работе с дрожжам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М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риготовление 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ения и подготовки сырья дл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различных видов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го-товления теста различным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, в том числе с применением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приготовительного оборудования;</w:t>
            </w:r>
          </w:p>
          <w:p>
            <w:pPr>
              <w:pStyle w:val="ConsPlusNormal"/>
              <w:spacing w:lineRule="auto" w:line="276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лужи-вания оборудования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риготовления теста;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и сырья и требования к его качеству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сырь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дготовки сырья к пуску в производство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активации прессованных и сушеных дрожжей, производственный цикл приготовления жидких дрожж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риготовления опары и закваски для различных видов теста в соответствии с рецептуро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замеса и приготовления ржаного и пшеничного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уры приготовления кексов 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ных полуфабрикатов для изделий без крем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регулировки дозирующего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в зависимости от рецептур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определения готовност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 при замесе и брожени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и физические свойства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видов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ов созревания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работы на тестоприготовительном оборудовани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изводственным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урами и технологическим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м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вешивать, растворять, дозировать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сырье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качество сырья по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м показателям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качество опары, закваски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а при замесе по органолептическим показателям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физико-химические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ырья и полуфабрикатов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видов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зличными методам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теста в процессе созреван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М.03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ка</w:t>
            </w:r>
          </w:p>
          <w:p>
            <w:pPr>
              <w:pStyle w:val="ConsPlusNormal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ения теста вручную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ования полуфабрикатов дл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хлебобулочных издели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ную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ы на тестоделительных машинах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ы на машинах для формовани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х заготовок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делки мучных кондитерских издели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личных видов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ройки и регулирования режимов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оборудования;</w:t>
            </w:r>
          </w:p>
          <w:p>
            <w:pPr>
              <w:pStyle w:val="ConsPlusNormal"/>
              <w:spacing w:lineRule="auto" w:line="276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нения мелких непол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борудова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работы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разделочного оборудова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ссортимент хлеба, хлебобулочных, бараночных, сухарных и мучных кондитерских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су тестовых заготовок дл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емого ассортимен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разделки различных видов теста (песочного, слоеного, заварного и других), полуфабрикатов, кекс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укладки полуфабрикатов на листы, платки и в формы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цептуры приготовления смазк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отделки поверхност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: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сстойки полуфабрикатов для различных изделий и способы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я режима температуры и влажност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чины дефектов полуфабрикатов от неправильной разделки и укладки на листы и способы их исправле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работы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для окончательно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йки теста;</w:t>
            </w:r>
          </w:p>
          <w:p>
            <w:pPr>
              <w:pStyle w:val="ConsPlusNormal"/>
              <w:spacing w:lineRule="auto" w:line="276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безопасного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борудования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тесто на куски заданной мас-сы, придавать им определенную фор-му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едва-рительную (проме-жуточную) расстой-ку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давать оконча-тельную форму те-стовым заготовкам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полу-фабрикатами из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оженного те-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ладывать сфор-мованные полуфаб-рикаты на листы, платки, в формы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азывать и отде-лывать поверхност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ка-чество окончатель-ной расстойки полу-фабрикат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раз-делку мучных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х изде-лий, вырабатывае-мых без крем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нять дефекты тестовых заготовок</w:t>
            </w:r>
          </w:p>
          <w:p>
            <w:pPr>
              <w:pStyle w:val="ConsPlusNormal"/>
              <w:spacing w:lineRule="auto" w:line="276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ми спосо-б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обслуживать дежеподъемники, тестоделители, оборудование для формования тестовых заготовок и расстойки теста;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М.04</w:t>
            </w:r>
          </w:p>
          <w:p>
            <w:pPr>
              <w:pStyle w:val="ConsPlusNormal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ческая обработка теста и отделка поверхности хлебобулоч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екания хлеба, хлебобулочных 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чных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шки сухарных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ечки кексов, пряников, вафель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ечки полуфабрикатов для мучных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х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адки и регулирования режима работы печи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определения готовност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 к выпечке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ы выпечки различных видов хлеба, хлебобулочных, бараночных и мучных кондитерских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пекания сухарных плит и сушки нарезанных ломтей сухар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ссортимент и особенности выпечки изделий из замороженного теста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посадки полуфабрикатов в печь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расчета упека, усушки хлебных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расчета выхода готово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определения готовности изделий при выпечке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техники безопасности пр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ке готовой продукци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ы расхода сахарной пудры, крошки, помады на отделку поверхности изделий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готовность полуфабрикатов после окончательной расстойки к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е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гружать полуфабрикаты в печь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аровой и температурный режим пекарной камеры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готовность изделий пр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е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гружать печь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ыход готовой продукции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упек и усушку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екать сухарные плиты и производить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у нарезанных ломтей сухар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качество выпеченных издели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олептическим показателям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готавливать отделочную крошку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ду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отделку поверхности</w:t>
            </w:r>
          </w:p>
          <w:p>
            <w:pPr>
              <w:pStyle w:val="ConsPlusNormal"/>
              <w:spacing w:lineRule="auto" w:line="276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х изделий сахарной пудрой,</w:t>
            </w:r>
          </w:p>
          <w:p>
            <w:pPr>
              <w:pStyle w:val="Heading1"/>
              <w:ind w:left="33" w:right="0" w:hanging="0"/>
              <w:rPr/>
            </w:pPr>
            <w:r>
              <w:rPr/>
              <w:t>крошкой, помадой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М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Укладка и упаковка готовой продукц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раковки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ладки готовой продукци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аковки готовой продукции вручную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аковки готовой продукции на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м оборудовани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нения мелких неполадок упаковочного оборудования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качеству готовой продукци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к упаковке и маркировке издели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укладки изделий в лотки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, вагонетк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и способы наладк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ования режимов работы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ого оборудова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можные неисправности и способы их выявления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готовой продукции по органолептическим показателям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раковывать готовые изделия по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е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аковывать изделия различным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ладывать продукцию в лотки, контейнеры, вагонетки.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540" w:leader="none"/>
        </w:tabs>
        <w:spacing w:lineRule="auto" w:line="276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0" w:leader="none"/>
          <w:tab w:val="left" w:pos="540" w:leader="none"/>
        </w:tabs>
        <w:spacing w:lineRule="auto" w:line="276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4. Количество часов на освоение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сего – 39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М.01 (УП.01) – 36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М.02 (УП.02) – 18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М.03 (УП.03) – 108 ча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М.04 (УП.04) – 2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М.05 (УП.05)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b/>
          <w:b/>
          <w:caps/>
        </w:rPr>
      </w:pPr>
      <w:r>
        <w:rPr>
          <w:b/>
          <w:caps/>
        </w:rPr>
        <w:t xml:space="preserve">2. результаты освоения РАБОЧЕЙ ПРОГРАММЫ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Результатом освоения программы учебной практики является овладение обучающимися указанными выше видами профессиональной деятельности: 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екарь - четвертого разряда, кондитер - третьего разряд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0"/>
          <w:szCs w:val="20"/>
        </w:rPr>
      </w:pPr>
      <w:r>
        <w:rPr>
          <w:i/>
        </w:rPr>
        <w:t>Профессиональные компетенции:</w:t>
      </w:r>
    </w:p>
    <w:tbl>
      <w:tblPr>
        <w:tblW w:w="1018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5"/>
        <w:gridCol w:w="7924"/>
      </w:tblGrid>
      <w:tr>
        <w:trPr>
          <w:trHeight w:val="497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формируемых компетенц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раздел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</w:rPr>
              <w:t>профессионального модуля</w:t>
            </w:r>
            <w:r>
              <w:rPr>
                <w:i/>
              </w:rPr>
              <w:t xml:space="preserve"> </w:t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езультата обучения</w:t>
            </w:r>
          </w:p>
        </w:tc>
      </w:tr>
      <w:tr>
        <w:trPr>
          <w:trHeight w:val="42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1.1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М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(УП.0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и поддерживать условия для размножения и выращивания дрожжей.</w:t>
            </w:r>
          </w:p>
        </w:tc>
      </w:tr>
      <w:tr>
        <w:trPr>
          <w:trHeight w:val="20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1.2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товить дрожжевую продукцию различных видов.</w:t>
            </w:r>
          </w:p>
        </w:tc>
      </w:tr>
      <w:tr>
        <w:trPr>
          <w:trHeight w:val="20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1.3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техническое обслуживание оборудования дрожжевого цеха.</w:t>
            </w:r>
          </w:p>
        </w:tc>
      </w:tr>
      <w:tr>
        <w:trPr>
          <w:trHeight w:val="239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2.1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М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(УП.02)</w:t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и дозировать сырье.</w:t>
            </w:r>
          </w:p>
        </w:tc>
      </w:tr>
      <w:tr>
        <w:trPr>
          <w:trHeight w:val="41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2.2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готавливать тесто различными способами согласно производственным рецептурам.</w:t>
            </w:r>
          </w:p>
        </w:tc>
      </w:tr>
      <w:tr>
        <w:trPr>
          <w:trHeight w:val="239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2.3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отовность опары, закваски, теста при замесе и брожении.</w:t>
            </w:r>
          </w:p>
        </w:tc>
      </w:tr>
      <w:tr>
        <w:trPr>
          <w:trHeight w:val="256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2.4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ть оборудование для приготовления теста.</w:t>
            </w:r>
          </w:p>
        </w:tc>
      </w:tr>
      <w:tr>
        <w:trPr>
          <w:trHeight w:val="41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1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М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(УП.0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деление теста на куски вручную или с помощью тестоделительных машин.</w:t>
            </w:r>
          </w:p>
        </w:tc>
      </w:tr>
      <w:tr>
        <w:trPr>
          <w:trHeight w:val="42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2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формование тестовых заготовок вручную или с применением формующего оборудования.</w:t>
            </w:r>
          </w:p>
        </w:tc>
      </w:tr>
      <w:tr>
        <w:trPr>
          <w:trHeight w:val="42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3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разделку мучных кондитерских изделий из различных видов теста. </w:t>
            </w:r>
          </w:p>
        </w:tc>
      </w:tr>
      <w:tr>
        <w:trPr>
          <w:trHeight w:val="68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4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ывать полуфабрикаты из мороженого теста.</w:t>
            </w:r>
          </w:p>
        </w:tc>
      </w:tr>
      <w:tr>
        <w:trPr>
          <w:trHeight w:val="66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5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укладку сформованных полуфабрикатов на листы, платки, в формы.</w:t>
            </w:r>
          </w:p>
        </w:tc>
      </w:tr>
      <w:tr>
        <w:trPr>
          <w:trHeight w:val="10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6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ть оборудование для деления теста и формования тестовых заготовок.</w:t>
            </w:r>
          </w:p>
        </w:tc>
      </w:tr>
      <w:tr>
        <w:trPr>
          <w:trHeight w:val="10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3.7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ть шкаф окончательной расстойки и регулировать режим расстойки полуфабрикатов.</w:t>
            </w:r>
          </w:p>
        </w:tc>
      </w:tr>
      <w:tr>
        <w:trPr>
          <w:trHeight w:val="239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4.1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М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(УП.0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отовность полуфабрикатов к выпечке.</w:t>
            </w:r>
          </w:p>
        </w:tc>
      </w:tr>
      <w:tr>
        <w:trPr>
          <w:trHeight w:val="411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4.2.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регулировать режим выпечки хлеба, хлебобулочных и бараночных изделий.</w:t>
            </w:r>
          </w:p>
        </w:tc>
      </w:tr>
      <w:tr>
        <w:trPr>
          <w:trHeight w:val="52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4.3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ывать поверхность готовых хлебобулочных изделий.</w:t>
            </w:r>
          </w:p>
        </w:tc>
      </w:tr>
      <w:tr>
        <w:trPr>
          <w:trHeight w:val="242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4.4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регулировать режим сушки сухарных изделий.</w:t>
            </w:r>
          </w:p>
        </w:tc>
      </w:tr>
      <w:tr>
        <w:trPr>
          <w:trHeight w:val="5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4.5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регулировать режим приготовления мучных кондитерских изделий.</w:t>
            </w:r>
          </w:p>
        </w:tc>
      </w:tr>
      <w:tr>
        <w:trPr>
          <w:trHeight w:val="5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US"/>
              </w:rPr>
            </w:pPr>
            <w:r>
              <w:rPr/>
              <w:t>ПК 4.6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ть печи, духовые шкафы и другое оборудование для выпекания и с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5.1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М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(УП.0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изводить отбраковку готовой продук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5.2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упаковку и маркировку хлебобулочных изделий.</w:t>
            </w:r>
          </w:p>
        </w:tc>
      </w:tr>
      <w:tr>
        <w:trPr>
          <w:trHeight w:val="56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К 5.</w:t>
            </w:r>
            <w:r>
              <w:rPr>
                <w:lang w:val="en-US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ладывать изделия в лотки, вагонетки, контейнер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  <w:t>Общие компетенции:</w:t>
      </w:r>
    </w:p>
    <w:tbl>
      <w:tblPr>
        <w:tblW w:w="10172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480"/>
      </w:tblGrid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од компетенций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езультата освоения программы ППКРС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1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2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3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4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5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6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51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К7.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Footer"/>
        <w:jc w:val="right"/>
        <w:rPr>
          <w:b/>
          <w:b/>
          <w:caps/>
        </w:rPr>
      </w:pPr>
      <w:r>
        <w:rPr/>
        <w:t xml:space="preserve"> </w:t>
      </w:r>
    </w:p>
    <w:p>
      <w:pPr>
        <w:pStyle w:val="2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right="0" w:hanging="0"/>
        <w:jc w:val="center"/>
        <w:rPr>
          <w:b/>
          <w:b/>
        </w:rPr>
      </w:pPr>
      <w:r>
        <w:rPr>
          <w:b/>
          <w:caps/>
        </w:rPr>
        <w:t xml:space="preserve">3.      СТРУКТУРА и содержание ПРОГРАММЫ УЧЕБНОЙ ПРАКТИКИ </w:t>
      </w:r>
    </w:p>
    <w:p>
      <w:pPr>
        <w:pStyle w:val="2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i/>
          <w:i/>
        </w:rPr>
      </w:pPr>
      <w:r>
        <w:rPr>
          <w:b/>
        </w:rPr>
        <w:t xml:space="preserve">3.1. Структура программы учебной практики </w:t>
      </w:r>
    </w:p>
    <w:tbl>
      <w:tblPr>
        <w:tblW w:w="15648" w:type="dxa"/>
        <w:jc w:val="left"/>
        <w:tblInd w:w="-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6"/>
        <w:gridCol w:w="4399"/>
        <w:gridCol w:w="1674"/>
        <w:gridCol w:w="1162"/>
        <w:gridCol w:w="1478"/>
        <w:gridCol w:w="1162"/>
        <w:gridCol w:w="1319"/>
        <w:gridCol w:w="1319"/>
        <w:gridCol w:w="1180"/>
        <w:gridCol w:w="22"/>
        <w:gridCol w:w="92"/>
        <w:gridCol w:w="24"/>
        <w:gridCol w:w="68"/>
        <w:gridCol w:w="23"/>
      </w:tblGrid>
      <w:tr>
        <w:trPr>
          <w:trHeight w:val="127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/>
            </w:pPr>
            <w:r>
              <w:rPr>
                <w:i/>
              </w:rPr>
              <w:t>Коды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рофессиональных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компетенций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Наименования профессиональных модулей, раздел У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ение часов по семестрам</w:t>
            </w:r>
          </w:p>
        </w:tc>
        <w:tc>
          <w:tcPr>
            <w:tcW w:w="22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сем.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сем.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сем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сем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сем.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сем.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ПК 1.1 – 1.3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ПМ.01                                       </w:t>
            </w:r>
            <w:r>
              <w:rPr/>
              <w:t>УП.01</w:t>
            </w:r>
          </w:p>
          <w:p>
            <w:pPr>
              <w:pStyle w:val="Normal"/>
              <w:spacing w:lineRule="auto" w:line="276"/>
              <w:ind w:left="-44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 xml:space="preserve">Размножение и выращивание дрожжей 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shd w:fill="E2EF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36/6</w:t>
            </w:r>
          </w:p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(1нед.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ПК 2.1 – 2.4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ПМ.02                                       </w:t>
            </w:r>
            <w:r>
              <w:rPr/>
              <w:t>УП.0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Приготовление тест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/6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 xml:space="preserve">4 </w:t>
            </w:r>
            <w:r>
              <w:rPr>
                <w:i/>
                <w:iCs/>
              </w:rPr>
              <w:t>нед.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36/6</w:t>
            </w:r>
          </w:p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(1нед.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ПК 3.1 – 3.7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 xml:space="preserve">ПМ.03                                      </w:t>
            </w:r>
            <w:r>
              <w:rPr/>
              <w:t>УП.03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Разделка тест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/6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 нед.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36/6</w:t>
            </w:r>
          </w:p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(1нед.)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ПК 4.1 – 4.6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ПМ.04                                       </w:t>
            </w:r>
            <w:r>
              <w:rPr/>
              <w:t>УП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b/>
                <w:b/>
                <w:i/>
                <w:i/>
                <w:iCs/>
              </w:rPr>
            </w:pPr>
            <w:r>
              <w:rPr/>
              <w:t>Термическая обработка теста и отделка поверхности хлебобулочных изделий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36/6</w:t>
            </w:r>
          </w:p>
          <w:p>
            <w:pPr>
              <w:pStyle w:val="NormalWeb"/>
              <w:widowControl w:val="false"/>
              <w:snapToGrid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(1нед.)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/6</w:t>
            </w:r>
          </w:p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i/>
                <w:iCs/>
              </w:rPr>
              <w:t>(5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нед.)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ПК 5.1 – 5.3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ПМ.05                                       </w:t>
            </w:r>
            <w:r>
              <w:rPr/>
              <w:t>УП.05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/>
              <w:t>Укладка и упаковка готовой продукции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/6</w:t>
            </w:r>
          </w:p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нед.)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76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(</w:t>
            </w:r>
            <w:r>
              <w:rPr>
                <w:i/>
                <w:iCs/>
              </w:rPr>
              <w:t>16нед.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/6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1нед.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/6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lang w:val="en-US"/>
              </w:rPr>
              <w:t xml:space="preserve">4 </w:t>
            </w:r>
            <w:r>
              <w:rPr>
                <w:b/>
                <w:bCs/>
                <w:i/>
                <w:iCs/>
              </w:rPr>
              <w:t>нед.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/6</w:t>
            </w:r>
          </w:p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1нед.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/6</w:t>
            </w:r>
          </w:p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2нед.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12"/>
              <w:widowControl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/6</w:t>
            </w:r>
          </w:p>
          <w:p>
            <w:pPr>
              <w:pStyle w:val="212"/>
              <w:widowControl w:val="false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2нед.)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auto" w:line="276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16/6</w:t>
            </w:r>
          </w:p>
          <w:p>
            <w:pPr>
              <w:pStyle w:val="NormalWeb"/>
              <w:widowControl w:val="false"/>
              <w:spacing w:lineRule="auto" w:line="276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6 нед.)</w:t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2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bCs/>
          <w:i/>
          <w:i/>
          <w:sz w:val="22"/>
          <w:szCs w:val="22"/>
        </w:rPr>
      </w:pPr>
      <w:r>
        <w:rPr>
          <w:b/>
          <w:bCs/>
          <w:i/>
          <w:caps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 xml:space="preserve">3.2. Тематический план и содержание программы учебной практики </w:t>
      </w:r>
    </w:p>
    <w:tbl>
      <w:tblPr>
        <w:tblW w:w="1518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8422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профессионального модуля (ПМ), тем учебной практики (УП)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ъем часов</w:t>
            </w:r>
          </w:p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казанием их распределения по семестрам)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с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с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с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с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ab/>
              <w:t>6сем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5" w:leader="none"/>
                <w:tab w:val="center" w:pos="5349" w:leader="none"/>
              </w:tabs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М.01 </w:t>
            </w:r>
            <w:r>
              <w:rPr>
                <w:sz w:val="22"/>
                <w:szCs w:val="22"/>
              </w:rPr>
              <w:t xml:space="preserve">(УП.01)                  </w:t>
            </w:r>
            <w:r>
              <w:rPr>
                <w:b/>
                <w:sz w:val="22"/>
                <w:szCs w:val="22"/>
              </w:rPr>
              <w:t>Размножение и выращивание дрожжей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1.1           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рожжей для разрыхления теста, сырье для их производства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и подготовка сырья для производства дрож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1.2 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ножение и выращивание дрожжей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производству и выращиванию дрожжей;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1.3 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готовление дрожжевой продукции различных видов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питательной среды; выращивание маточных и товарных дрожжей; формование и упаковка прессованных дрожж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1.4    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работ и техническое обслуживание оборудования дрожжевого цеха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бработка дрожжевого оборудова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М. 02 (</w:t>
            </w:r>
            <w:r>
              <w:rPr>
                <w:bCs/>
                <w:sz w:val="22"/>
                <w:szCs w:val="22"/>
              </w:rPr>
              <w:t>УП.02)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иготовление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МДК 02.01 Технология приготовления теста для хлебобулочных издел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1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02.1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76"/>
              <w:ind w:right="-11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ем и подготовка </w:t>
            </w:r>
          </w:p>
          <w:p>
            <w:pPr>
              <w:pStyle w:val="Normal"/>
              <w:spacing w:lineRule="auto" w:line="276"/>
              <w:ind w:right="-11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рья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методы приемки сырья на производстве; оценка сырья по органолептическим показателям; освоение методов подготовки сырья к производству;  способы и параметры активации сухих и прессованных дрожж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Тема 02.2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 теста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теста различными способами; приготовление теста на опаре, на закваске, на сухих и прессованных дрожжах; на сухих смесях; с добавлением улучшителей;  приготовление теста на тестоприготовительном оборудован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2.3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ыхление, брожение, созревание теста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 органолептическим показателям готовность опары, закваски и теста; работа с камерами для броже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МДК 02.02 Технология приготовления теста для мучных кондитерских издел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2.4    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готовление теста для печенья, галет, крекеров, пряничных изделий, вафель, кексов, бисквитных изделий, ромовых баб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ецептурами и технологическими инструкциями; методы регулировки дозирующего оборудования в зависимости от рецептур; приготовление полуфабрикатов для кондитерских изделий без крем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34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М.03   (</w:t>
            </w:r>
            <w:r>
              <w:rPr>
                <w:bCs/>
                <w:sz w:val="22"/>
                <w:szCs w:val="22"/>
              </w:rPr>
              <w:t>УП.03)</w:t>
            </w:r>
            <w:r>
              <w:rPr>
                <w:b/>
                <w:bCs/>
                <w:sz w:val="22"/>
                <w:szCs w:val="22"/>
              </w:rPr>
              <w:t xml:space="preserve">    Разделка тес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34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МДК 03.01 Технология деления теста, формования тестовых заготов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3.1   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ка теста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теста на куски заданной массы из различных видов теста; работа на тестоделительном оборудовани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3.2    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тойка тестовых заготовок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едварительной (промежуточной) расстойки; контроль качества предварительной расстойки; работа с полуфабрикатами из замороженного теста; устранение дефектов тестовых заготовок различными методами; регулирование температурного режима и влажности в расстойном шкафу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МДК 03.02 Технология разделки мучных кондитерск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3.3    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ование теста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ование полуфабрикатов для различных кондитерских изделий вручную. Смазка и отделка полуфабрикатов.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3.4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Отлежка (расстойка) тестовых заготовок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едварительной и промежуточной расстойки тестовых заготовок из различных видов т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44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 .04   (</w:t>
            </w:r>
            <w:r>
              <w:rPr>
                <w:sz w:val="22"/>
                <w:szCs w:val="22"/>
              </w:rPr>
              <w:t>УП.04)</w:t>
            </w:r>
            <w:r>
              <w:rPr>
                <w:b/>
                <w:sz w:val="22"/>
                <w:szCs w:val="22"/>
              </w:rPr>
              <w:t xml:space="preserve">                     Термическая обработка теста и отделка поверхности хлебобулочных издел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44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ДК 04.01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Технология выпекания хлеба, хлебобулоч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бараночных изделий и сушки сухарных издел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4.1 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ечка хлебобулочных изделий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готовности полуфабрикатов после окончательной расстойки к выпечке; выпекание хлеба и хлебобулочных изделий; регулирование режима работы печ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4.2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ечка бараночных изделий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отовности полуфабрикатов после окончательной расстойки к выпечке; выпечка бараночных издел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4.3  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шка сухарных изделий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кание сухарных плит; сушка нарезанных ломтей сухарей. Температурные режимы. Определение готовности изделий. Оборудование, предназначенное для сушки сухарных издел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4.4 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и наладка регулирования режима печи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парового и температурного режима пекарной камеры. Режимы выпечки различных видов изделий. Контроль работы печи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ДК 04.02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Технология приготовления выпеченных полуфабрикатов и отделки мучных кондитерских издел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04.5</w:t>
              <w:tab/>
              <w:t xml:space="preserve">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ечка мучных кондитерских изделий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отовности полуфабрикатов после окончательной расстойки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ежима работы печи в зависимости от вида выпекаемого изделия;  выпечка мучных кондитерских изделий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4.6     </w:t>
            </w:r>
          </w:p>
          <w:p>
            <w:pPr>
              <w:pStyle w:val="Normal"/>
              <w:tabs>
                <w:tab w:val="clear" w:pos="708"/>
                <w:tab w:val="left" w:pos="154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ечка  кондитерских изделий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отовности полуфабрикатов после окончательной расстойки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ежима работы печи в зависимости от вида выпекаемого изделия;  выпечка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4.7            </w:t>
            </w:r>
          </w:p>
          <w:p>
            <w:pPr>
              <w:pStyle w:val="Normal"/>
              <w:tabs>
                <w:tab w:val="clear" w:pos="708"/>
                <w:tab w:val="left" w:pos="154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и наладка регулирования режима печи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парового и температурного режима пекарной камеры. Режимы выпечки различных видов изделий. Контроль работы п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04.8</w:t>
            </w:r>
          </w:p>
          <w:p>
            <w:pPr>
              <w:pStyle w:val="Normal"/>
              <w:tabs>
                <w:tab w:val="clear" w:pos="708"/>
                <w:tab w:val="left" w:pos="154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зинфекция и дезинсекция оборудования для выпечки изделий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чистки оборудования. Рекомендуемые составы для проведения очистки производственного оборудования. Моющие средства, предназначенные для мытья производственного оборудова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0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spacing w:lineRule="auto" w:line="276"/>
              <w:ind w:left="-108" w:hanging="0"/>
              <w:rPr>
                <w:color w:val="000000"/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ПМ.05    (</w:t>
            </w:r>
            <w:r>
              <w:rPr>
                <w:sz w:val="22"/>
                <w:szCs w:val="22"/>
              </w:rPr>
              <w:t>УП.05)</w:t>
            </w:r>
            <w:r>
              <w:rPr>
                <w:b/>
                <w:sz w:val="22"/>
                <w:szCs w:val="22"/>
              </w:rPr>
              <w:t xml:space="preserve">    Укладка и упаковка готовой продукц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shd w:fill="00FFFF" w:val="clear"/>
              </w:rPr>
            </w:pPr>
            <w:r>
              <w:rPr>
                <w:color w:val="000000"/>
                <w:sz w:val="22"/>
                <w:szCs w:val="22"/>
                <w:shd w:fill="00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5.1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раковка, упаковка готовой продукции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 органолептическим показателям качества готовой продукции; отбраковка готовых изделий по массе и по органолептическим показателям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05.2 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овка и маркировка хлебобулочных изделий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готовых изделий вручну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64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05.3</w:t>
              <w:tab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ладка изделий в лотки, вагонетки, контейнеры.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готовой продукц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дули/семест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.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1      УП.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2      УП.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3      УП.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4      УП.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101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5       УП.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сего учебной практики 576 часов (16 недель)</w:t>
            </w:r>
          </w:p>
        </w:tc>
        <w:tc>
          <w:tcPr>
            <w:tcW w:w="8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того по семестрам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УЧЕБНОЙ ПРАКТИКИ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jc w:val="both"/>
        <w:rPr/>
      </w:pPr>
      <w:r>
        <w:rPr/>
        <w:t xml:space="preserve">Представленная рабочая программа учебной практики реализуется в учебном кулинарном цехе и учебном кондитерском цехе, которые имеются в колледже.  </w:t>
      </w:r>
      <w:r>
        <w:rPr>
          <w:bCs/>
        </w:rPr>
        <w:t>Цеха оборудованы в соответствии с требованиями к минимальному материально-техническому обеспечению для выполнения требований ФГОС: имеются рабочие места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bCs/>
        </w:rPr>
        <w:t xml:space="preserve">рабочие столы, инвентарь, тепловое, механическое, весоизмерительное, холодильное оборудование, инструменты, приспособления, инвентарь для приготовления блюд в достаточном количестве, столовая посуда для сервировки и отпуска блюд: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Учебная пекарня: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/>
        <w:t>1. Основное и вспомогательное технологическое оборудование: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холодильник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мукопросеиватель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печь подовая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тестоделитель гидравлический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-тестомесильная машина 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тестомесТЕМ 10 1410000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тестораскаточная машина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ун. кухонная машина;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- шкаф морозильный </w:t>
      </w:r>
      <w:r>
        <w:rPr>
          <w:bCs/>
          <w:iCs/>
          <w:lang w:val="en-US"/>
        </w:rPr>
        <w:t>IE</w:t>
      </w:r>
      <w:r>
        <w:rPr>
          <w:bCs/>
          <w:iCs/>
        </w:rPr>
        <w:t>70</w:t>
      </w:r>
      <w:r>
        <w:rPr>
          <w:bCs/>
          <w:iCs/>
          <w:lang w:val="en-US"/>
        </w:rPr>
        <w:t>A</w:t>
      </w:r>
      <w:r>
        <w:rPr>
          <w:bCs/>
          <w:iCs/>
        </w:rPr>
        <w:t>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шкаф холодильный ШХ-1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стол производственный с бортом и полкой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стол производственный с бортом и правой ванной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стелажи разборные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тележка универсальная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шкаф шоковой заморозки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вагонки производственные листами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весы электронные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кассовый аппарат;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- керамическая плита </w:t>
      </w:r>
      <w:r>
        <w:rPr>
          <w:bCs/>
          <w:iCs/>
          <w:lang w:val="en-US"/>
        </w:rPr>
        <w:t>HANSA</w:t>
      </w:r>
      <w:r>
        <w:rPr>
          <w:bCs/>
          <w:iCs/>
        </w:rPr>
        <w:t>/б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печь ХЛЭ 500-02-01 /б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привод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фритюрница /б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холодильный шкаф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2. Инструмент, приспособления, принадлежности, инвентарь, посуда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/>
      </w:pPr>
      <w:r>
        <w:rPr>
          <w:b/>
        </w:rPr>
        <w:t xml:space="preserve">- </w:t>
      </w:r>
      <w:r>
        <w:rPr/>
        <w:t>веселка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/>
      </w:pPr>
      <w:r>
        <w:rPr/>
        <w:t xml:space="preserve"> </w:t>
      </w:r>
      <w:r>
        <w:rPr/>
        <w:t>- скалка для теста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/>
      </w:pPr>
      <w:r>
        <w:rPr/>
        <w:t>- доска разделочная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/>
      </w:pPr>
      <w:r>
        <w:rPr/>
        <w:t>- лопатка деревянная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/>
          <w:b/>
        </w:rPr>
      </w:pPr>
      <w:r>
        <w:rPr/>
        <w:t>- столы производственные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i/>
        </w:rPr>
        <w:t>Учебная лаборатория: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1.Основное и вспомогательное технологическое оборудование: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весоизмерительное оборудование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оптическое оборудование (с комплектом стекол, зеркал, лампочек)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барокамера с вытяжкой;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центрифуга;</w:t>
      </w:r>
    </w:p>
    <w:p>
      <w:pPr>
        <w:pStyle w:val="Normal"/>
        <w:spacing w:lineRule="auto" w:line="276"/>
        <w:jc w:val="both"/>
        <w:rPr/>
      </w:pPr>
      <w:r>
        <w:rPr/>
        <w:t>2. Инструменты, приспособления, принадлежности, инвентарь, посуда:</w:t>
      </w:r>
    </w:p>
    <w:p>
      <w:pPr>
        <w:pStyle w:val="Normal"/>
        <w:spacing w:lineRule="auto" w:line="276"/>
        <w:jc w:val="both"/>
        <w:rPr/>
      </w:pPr>
      <w:r>
        <w:rPr/>
        <w:t>- титровальные установки;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- чашки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Cs/>
        </w:rPr>
        <w:t xml:space="preserve">В учебных цехах  имеются комплекты учебно-методических материалов преподавателя, комплект учебно-наглядных пособий по дисциплине, </w:t>
      </w:r>
      <w:r>
        <w:rPr/>
        <w:t>технические средства обучения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31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iCs/>
        </w:rPr>
      </w:pPr>
      <w:r>
        <w:rPr>
          <w:bCs/>
        </w:rPr>
        <w:t>Используемые основные источники: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ind w:left="284" w:right="-1" w:hanging="284"/>
        <w:jc w:val="both"/>
        <w:rPr>
          <w:iCs/>
        </w:rPr>
      </w:pPr>
      <w:r>
        <w:rPr>
          <w:iCs/>
        </w:rPr>
        <w:t>Цыганова Т.Б. Технология и организация производства хлебобулочных изделий: учебник для студ. Учреждений средн. Проф. Образования/ Т.Б. Цыганова.- 6-е изд., стер.- М.: Издательский центр «Академия», 2014.- 448 с.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ind w:left="284" w:right="-1" w:hanging="284"/>
        <w:jc w:val="both"/>
        <w:rPr>
          <w:iCs/>
        </w:rPr>
      </w:pPr>
      <w:r>
        <w:rPr>
          <w:iCs/>
        </w:rPr>
        <w:t>Мармузова Л.В. Основы микробиологии, санитарии и гигиены в пищевой промышленности. Учебник. – М.: Академия, 2014.</w:t>
      </w:r>
    </w:p>
    <w:p>
      <w:pPr>
        <w:pStyle w:val="Normal"/>
        <w:shd w:fill="FFFFFF" w:val="clear"/>
        <w:suppressAutoHyphens w:val="false"/>
        <w:spacing w:lineRule="auto" w:line="276"/>
        <w:ind w:right="-1" w:hanging="0"/>
        <w:jc w:val="both"/>
        <w:rPr>
          <w:iCs/>
        </w:rPr>
      </w:pPr>
      <w:r>
        <w:rPr>
          <w:iCs/>
        </w:rPr>
        <w:t>Нормативные документы:</w:t>
      </w:r>
    </w:p>
    <w:p>
      <w:pPr>
        <w:pStyle w:val="ListParagraph"/>
        <w:shd w:fill="FFFFFF" w:val="clear"/>
        <w:suppressAutoHyphens w:val="false"/>
        <w:spacing w:lineRule="auto" w:line="276"/>
        <w:ind w:left="0" w:right="-1" w:hanging="0"/>
        <w:jc w:val="both"/>
        <w:rPr>
          <w:iCs/>
          <w:lang w:val="en-US"/>
        </w:rPr>
      </w:pPr>
      <w:r>
        <w:rPr>
          <w:iCs/>
        </w:rPr>
        <w:t>2. Приготовление хлебобулочных, мучных и кондитерских изделий. Для профессии «Повар, кондитер». Москва, 2013. Электронный образовательный ресурс. Локальный доступ (</w:t>
      </w:r>
      <w:r>
        <w:rPr>
          <w:iCs/>
          <w:lang w:val="en-US"/>
        </w:rPr>
        <w:t>DVD-ROM).</w:t>
      </w:r>
      <w:r>
        <w:rPr>
          <w:iCs/>
        </w:rPr>
        <w:t xml:space="preserve"> </w:t>
      </w:r>
    </w:p>
    <w:p>
      <w:pPr>
        <w:pStyle w:val="ListParagraph"/>
        <w:shd w:fill="FFFFFF" w:val="clear"/>
        <w:suppressAutoHyphens w:val="false"/>
        <w:spacing w:lineRule="auto" w:line="276"/>
        <w:ind w:left="0" w:right="-1" w:hanging="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color w:val="000000"/>
        </w:rPr>
      </w:pPr>
      <w:r>
        <w:rPr>
          <w:bCs/>
        </w:rPr>
        <w:t>Учебники и учебные пособ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color w:val="000000"/>
        </w:rPr>
      </w:pPr>
      <w:r>
        <w:rPr>
          <w:color w:val="000000"/>
        </w:rPr>
        <w:t>Бутейкис Н.Г. Технология приготовления мучных кондитерских изделий: учебник для на. Проф. Образования/ Н.Г. Бутейкис.- 12-е изд., стер. М.: Издательский центр «Академия», 2012.- 336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color w:val="000000"/>
        </w:rPr>
      </w:pPr>
      <w:r>
        <w:rPr>
          <w:color w:val="000000"/>
        </w:rPr>
        <w:t>Кузнецова Л.С. Технология производства мучных кондитерских изделий: учебник для студ. Учреждений сред. Проф. Образования/ Л.С. Кузнецова, М.Ю. Сиданова.- 7-е изд., испр.- М.: Издательский центр «Академия», 2013.- 400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color w:val="000000"/>
        </w:rPr>
      </w:pPr>
      <w:r>
        <w:rPr>
          <w:color w:val="000000"/>
        </w:rPr>
        <w:t>Мармузова Л.В. Технология хлебопекарного производства. Сырье и материалы: учебник для нач. проф. Образования/ Л.В. Мармузова.- 4-е изд., стер.- М.: Издательский центр «Академия», 2013.- 228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color w:val="000000"/>
        </w:rPr>
      </w:pPr>
      <w:r>
        <w:rPr>
          <w:color w:val="000000"/>
        </w:rPr>
        <w:t xml:space="preserve">Производственное обучение профессии «Кондитер» В2ч. : учебн. Пособие для нач. проф. Образования/ [В.П. Еськова и др.]. – 4-е изд., стер. – М .: Издательский центр «Академия», 2013.- 320с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color w:val="000000"/>
        </w:rPr>
      </w:pPr>
      <w:r>
        <w:rPr>
          <w:color w:val="000000"/>
        </w:rPr>
        <w:t xml:space="preserve">Золин В.П. Технологическое оборудование предприятий общественного питания: учебник для студ. Учреждений сред. Проф. Образования/ В.П. Золин. 12-е изд. Стер. – М.: Издательский центр « Академия», 2014.- 320с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color w:val="000000"/>
        </w:rPr>
      </w:pPr>
      <w:r>
        <w:rPr>
          <w:color w:val="000000"/>
        </w:rPr>
        <w:t>Иванова И.Н. Рисование и лепка: учебник для студ. учреждений сред. Проф. Образования/ И.Н. Иванова. - 4-е изд. Стер.- М: Издательский центр «Академия», 2014. – 160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426" w:right="0" w:hanging="360"/>
        <w:jc w:val="both"/>
        <w:rPr>
          <w:bCs/>
        </w:rPr>
      </w:pPr>
      <w:r>
        <w:rPr>
          <w:color w:val="000000"/>
        </w:rPr>
        <w:t>Харченко Н.Э. Сборник рецептур и кулинарных изделий. Для предприятий общественного питаня./ Авт. – сост.: А.И. Здобнов, В.А. Цыганенко. – Киев: Арий, 2013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</w:rPr>
      </w:pPr>
      <w:r>
        <w:rPr>
          <w:bCs/>
        </w:rPr>
        <w:t>Периодические из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360" w:hanging="0"/>
        <w:jc w:val="both"/>
        <w:rPr>
          <w:bCs/>
        </w:rPr>
      </w:pPr>
      <w:r>
        <w:rPr>
          <w:bCs/>
        </w:rPr>
        <w:t>Журнал «Пищевая промышленность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360" w:hanging="0"/>
        <w:jc w:val="both"/>
        <w:rPr>
          <w:color w:val="000000"/>
          <w:spacing w:val="-10"/>
        </w:rPr>
      </w:pPr>
      <w:r>
        <w:rPr>
          <w:bCs/>
        </w:rPr>
        <w:t>Журнал «Хлебопечение России»</w:t>
      </w:r>
    </w:p>
    <w:p>
      <w:pPr>
        <w:pStyle w:val="Normal"/>
        <w:shd w:fill="FFFFFF" w:val="clear"/>
        <w:suppressAutoHyphens w:val="false"/>
        <w:spacing w:lineRule="auto" w:line="276"/>
        <w:ind w:right="300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  <w:t xml:space="preserve">4.3. Общие требования к организации образовательного процесса учебной практики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rPr/>
      </w:pPr>
      <w:r>
        <w:rPr/>
        <w:t>Учебная практика (УП) проводится по модулям параллельно с изучением теоретической части МДК соответствующих направлений, пропорционально количеству часов на каждый модуль в учебном кулинарном и учебном кондитерском цехах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rPr/>
      </w:pPr>
      <w:r>
        <w:rPr/>
        <w:t>Учебная практика по модулям ПМ.01, ПМ.05, проводится концентрировано по одной   неделе на модуль, продолжительность УП в день- 6 часов. По модулю ПМ.03, учебная практика проводится концентрирповано - две недели на  модуль, продолжительность УП в день-6 часов. По модулю ПМ.02, учебная практика проводится концентрировано - четыре недели на модуль, продолжительность УП в день-6 часов. По модулю ПМ.04, учебная практика проводится концентрировано - пять недель на модуль, продолжительность УП в день-6 час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</w:t>
      </w:r>
      <w:r>
        <w:rPr/>
        <w:t>Учебная практика (УП.01, УП.02, УП.03, УП.04, УП.05) по каждому модулю завершается отчетом, который оценивается оценками: отлично, хорошо, удовлетворительно, неудовлетвор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>
          <w:bCs/>
        </w:rPr>
      </w:pPr>
      <w:r>
        <w:rPr>
          <w:b/>
        </w:rPr>
        <w:t xml:space="preserve">4.4. Кадровое обеспечение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 xml:space="preserve">Требования к квалификации педагогических (инженерно-педагогических) кадров, обеспечивающих обучение по учебной практике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>мастера производственного обучения – среднее или высшее образование по направлению подготовки, квалификация по профессии выше, чем получаемая квалификация выпуск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Cs/>
        </w:rPr>
        <w:tab/>
        <w:t>Мастера производственного обучения должны проходить стажировку в профильных организациях не реже одного раза в 3 года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грамм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 xml:space="preserve">УЧЕБНОЙ ПРАКТИ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/>
        <w:t>Формы и методы контроля и оценки результатов обучения позволяют проверять у обучающихся сформированность профессиональных компетенций, и развитие общих компетенций по модул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i/>
          <w:i/>
        </w:rPr>
      </w:pPr>
      <w:r>
        <w:rPr>
          <w:i/>
        </w:rPr>
        <w:t>Профессиональные компетенции:</w:t>
      </w:r>
    </w:p>
    <w:tbl>
      <w:tblPr>
        <w:tblW w:w="9772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096"/>
      </w:tblGrid>
      <w:tr>
        <w:trPr/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зультаты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(освоенные профессиональные компетенции)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беспечивать и поддерживать условия для размножения и выращивания дрожжей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1.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по учебной практике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1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отовить дрожжевую продукцию различных видов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1.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1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изводить техническое обслуживание оборудования дрожжевого цех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1.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</w:t>
            </w:r>
          </w:p>
          <w:p>
            <w:pPr>
              <w:pStyle w:val="Normal"/>
              <w:tabs>
                <w:tab w:val="clear" w:pos="708"/>
                <w:tab w:val="left" w:pos="4398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1</w:t>
              <w:tab/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3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одготавливать и дозировать сырье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2.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2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иготавливать тесто различными способами согласно производственным рецептурам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2.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2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пределять готовность опары, закваски, теста при замесе и брожении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2.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2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бслуживать оборудование для приготовления тест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2.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2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изводить деление теста на куски вручную или с помощью тестоделительных машин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3.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задания по учебной практике. 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Производить формование тестовых заготовок вручную или с применением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формующего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борудования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3.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изводить разделку мучных кондитерских изделий из различных видов тест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3.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азделывать полуфабрикаты из мороженого тест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3.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изводить укладку сформованных полуфабрикатов на листы, платки, в формы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3.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бслуживать оборудование для деления теста и формования тестовых заготовок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3.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бслуживать шкаф окончательной расстойки и регулировать режим расстойки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олуфабрикатов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ПК 3.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 Отчет по УП.03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пределять готовность полуфабрикатов к выпечке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4.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ценка выполнения задания по учебной практик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тчет по УП.04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онтролировать и регулировать режим выпечки хлеба, хлебобулочных и бараноч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jc w:val="center"/>
              <w:rPr/>
            </w:pPr>
            <w:r>
              <w:rPr/>
              <w:t>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rPr>
                <w:bCs/>
              </w:rPr>
            </w:pPr>
            <w:r>
              <w:rPr/>
              <w:tab/>
              <w:t>ПК 4.2</w:t>
              <w:tab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4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jc w:val="center"/>
              <w:rPr/>
            </w:pPr>
            <w:r>
              <w:rPr/>
              <w:t>Отделывать поверхность готовых хлебобулочны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rPr>
                <w:bCs/>
              </w:rPr>
            </w:pPr>
            <w:r>
              <w:rPr/>
              <w:tab/>
              <w:t>ПК 4.3</w:t>
              <w:tab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4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онтролировать и регулировать режим сушки сухарных изделий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4.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выполнения задания по учебной практике. Отчет по УП.04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jc w:val="center"/>
              <w:rPr/>
            </w:pPr>
            <w:r>
              <w:rPr/>
              <w:t>Контролировать и регулировать режим приготовления мучных кондитерски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4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Обслуживать печи, духовые шкафы и другое оборудование для выпекания и сушки.               ПК 4.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4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jc w:val="center"/>
              <w:rPr/>
            </w:pPr>
            <w:r>
              <w:rPr/>
              <w:t>Производить отбраковку готов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30" w:leader="none"/>
                <w:tab w:val="right" w:pos="3461" w:leader="none"/>
              </w:tabs>
              <w:spacing w:lineRule="auto" w:line="276"/>
              <w:rPr>
                <w:bCs/>
              </w:rPr>
            </w:pPr>
            <w:r>
              <w:rPr/>
              <w:tab/>
              <w:t>ПК 5.1</w:t>
              <w:tab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тчет по УП.05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изводить упаковку и маркировку хлебобулочных изделий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ПК 5.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5</w:t>
            </w:r>
          </w:p>
        </w:tc>
      </w:tr>
      <w:tr>
        <w:trPr>
          <w:trHeight w:val="63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Укладывать изделия в лотки, вагонетки, контейнеры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/>
              <w:t>ПК 5.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в процессе учебной практ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оценка выполнения задания по учебной практик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чет по УП.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i/>
        </w:rPr>
        <w:t>Общие компетенции:</w:t>
      </w:r>
    </w:p>
    <w:tbl>
      <w:tblPr>
        <w:tblW w:w="98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969"/>
        <w:gridCol w:w="2817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зультаты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Основные показатели оценки результа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right="0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spacing w:lineRule="auto" w:line="276"/>
              <w:ind w:left="0" w:right="0" w:hanging="0"/>
              <w:rPr/>
            </w:pPr>
            <w:r>
              <w:rPr/>
              <w:t>(ОК1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  <w:r>
              <w:rPr>
                <w:bCs/>
              </w:rPr>
              <w:t xml:space="preserve">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учебной и производственной 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/>
              <w:t>участие в профориентацион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/>
              <w:t>-участие в конкурсах профессионального мастерства, тематических мероприят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/>
              <w:t>-эффективность и качество выполнения домашних самостоятель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/>
              <w:t>изучение профессиональных периодических изданий, профессиональной литератур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Наблюдение 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за деятельностью обучающегося в процессе обучения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Отзывы с мест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хождения производственной практ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Результаты участия в конкурсах.</w:t>
            </w:r>
            <w:r>
              <w:rPr>
                <w:bCs/>
              </w:rPr>
              <w:t xml:space="preserve"> Наблюдение и оценка  на практических занятиях в процессе учебной и производственной  практик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циологический опрос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ценка материалов портфолио.</w:t>
            </w:r>
          </w:p>
        </w:tc>
      </w:tr>
      <w:tr>
        <w:trPr>
          <w:trHeight w:val="6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                (ОК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соответствие способов достижения цели, способам определенным руководителем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авильность последовательности поэтапного выполнения действий во время время производственной и учебной практики в соответствии с нормативными документами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/>
              <w:t>( технологические карты, инструкции…);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Анализ результатов практических работ.</w:t>
            </w:r>
            <w:r>
              <w:rPr>
                <w:bCs/>
              </w:rPr>
              <w:t xml:space="preserve"> оценка эффективности и правильности принимаемых решений в процессе учебной практики. </w:t>
            </w:r>
          </w:p>
        </w:tc>
      </w:tr>
      <w:tr>
        <w:trPr>
          <w:trHeight w:val="6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/>
              <w:t>(ОК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личная оценка результатив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личная оценка качества выполненной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/>
              <w:t xml:space="preserve">положительная динамика в организации деятельности по результатам самооценки,  </w:t>
            </w:r>
            <w:r>
              <w:rPr>
                <w:bCs/>
              </w:rPr>
              <w:t>самоанализа и коррекции результатов собственной работы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/>
              <w:t>своевременность выполнения зад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</w:rPr>
            </w:pPr>
            <w:r>
              <w:rPr/>
              <w:t>качественность выполненных заданий;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</w:rPr>
              <w:t>оценка эффективности и правильности принимаемых решений в процессе учебной практики 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Отчеты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Ведомости сдачи выполненных работ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Ведомости результатов обучения по периодам</w:t>
            </w:r>
          </w:p>
        </w:tc>
      </w:tr>
      <w:tr>
        <w:trPr>
          <w:trHeight w:val="6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ть поиск  информации, необходимой для эффективного выполнения профессиональных задач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(ОК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эффективный поиск </w:t>
            </w:r>
            <w:r>
              <w:rPr/>
              <w:t>необходимой информаци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перативность поиска необходимой информ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тепень использованности найденной полезной информации для выполнения профессиональной задачи, личного использов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rPr/>
            </w:pPr>
            <w:r>
              <w:rPr/>
              <w:t>- оперативность и самостоятельность поиска информации в нестандартной ситуации</w:t>
            </w:r>
            <w:r>
              <w:rPr>
                <w:bCs/>
              </w:rPr>
              <w:t xml:space="preserve"> анализ инноваций в области </w:t>
            </w:r>
            <w:r>
              <w:rPr/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  <w:iCs/>
              </w:rPr>
            </w:pPr>
            <w:r>
              <w:rPr/>
              <w:t>обзор публикаций в профессиональных изданиях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Отчет о новостях в профессиональной сфере (в любой форме)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</w:rPr>
              <w:t>Поиск информации по предложенной тематике</w:t>
            </w:r>
            <w:r>
              <w:rPr/>
              <w:t xml:space="preserve"> и ее использование в обуч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ка подобранной информации по данному модулю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тестировани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личная оценк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ценка подготовленных реферат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выполнение творческих работ.</w:t>
            </w:r>
          </w:p>
        </w:tc>
      </w:tr>
      <w:tr>
        <w:trPr>
          <w:trHeight w:val="6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(ОК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спользование информационных   технологий в процессе обучения;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своение  программ, необходимых для профессиональной деятельности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менимость информационно-коммуникационных технологии в оформлении результатов самостоятельной работы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  <w:iCs/>
              </w:rPr>
            </w:pPr>
            <w:r>
              <w:rPr/>
              <w:t>устойчивость и демонстрация на практике навыков использования информационно-коммуникационных технологий в оформлении рефератов, заданий, отчетов по учебной и производственной практике;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Результаты выполнения заданий (представленная информация на электронном носителе)</w:t>
            </w:r>
            <w:r>
              <w:rPr>
                <w:bCs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ка созданных электронных презентаций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Оценка электронного портфолио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аботать  в команде,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(ОК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эффективно общаться с коллегами, руководством, клиента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тепень развития и успешность применения на практике коммуникационных качеств в процессе общения с сокурсниками, с педагогическим составом, сотрудниками, руководством, работодателя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тепень владения без конфликтного общ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блюдение принципов профессиональной э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rPr>
                <w:bCs/>
              </w:rPr>
            </w:pPr>
            <w:r>
              <w:rPr/>
              <w:t>- полнота понимания и четкость представления того, что успешность и результативность выполненной работы зависит  от согласованности действий всей участников кома</w:t>
            </w:r>
            <w:r>
              <w:rPr>
                <w:sz w:val="28"/>
                <w:szCs w:val="28"/>
              </w:rPr>
              <w:t>н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блюдение и оценка коммуникабельности во время обучения, выполнения практических работ, прохождения учебной и производственной практик, участия в конкурса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 за эффективным общением при  работе с коллегами, потребителями и руководством на производственной практи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стика с производственной практики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/>
              <w:t xml:space="preserve">  </w:t>
            </w:r>
            <w:r>
              <w:rPr/>
              <w:t>Наблюдение на конкурсах профессионального мастерства, создание портфолио, участия в работе профессиональных кружков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ка 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результата участия во всех командных мероприятиях.</w:t>
            </w:r>
          </w:p>
        </w:tc>
      </w:tr>
      <w:tr>
        <w:trPr>
          <w:trHeight w:val="6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</w:rPr>
              <w:t>(ОК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самостоятельность выбора учетной военной специальности с учетом полученной профессии</w:t>
            </w:r>
            <w:r>
              <w:rPr>
                <w:sz w:val="28"/>
                <w:szCs w:val="28"/>
              </w:rPr>
              <w:t xml:space="preserve"> для </w:t>
            </w:r>
            <w:r>
              <w:rPr/>
              <w:t>применения профессиональных знаний в ходе прохождения воинской служб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своевременное получение приписного свиде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участие в военно-патриотических  мероприят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участие в военно-спортивных объедине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выполнение профессиональных обязанностей во время учебных сборов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Анкетировани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блюдение и оценка деятельности обучающихся во время внеурочных мероприятий военно-патриотической направленности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Оценка деятельности  выполнения работ учебной и производственной практик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Отчеты Предоставление копии приписного свидетельства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ascii="Symbol" w:hAnsi="Symbol" w:cs="Symbol"/>
        <w:color w:val="00000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i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Symbol" w:hAnsi="Symbol" w:cs="Symbol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Symbol" w:hAnsi="Symbol" w:cs="Symbo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pacing w:val="-10"/>
        <w:rFonts w:ascii="Times New Roman" w:hAnsi="Times New Roman" w:eastAsia="Times New Roman" w:cs="Courier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4" w:right="0" w:hanging="0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Cs/>
      <w:color w:val="00000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Courier New"/>
      <w:color w:val="000000"/>
      <w:spacing w:val="-10"/>
    </w:rPr>
  </w:style>
  <w:style w:type="character" w:styleId="WW8Num9z0">
    <w:name w:val="WW8Num9z0"/>
    <w:qFormat/>
    <w:rPr>
      <w:rFonts w:cs="Courier New"/>
      <w:b w:val="false"/>
      <w:bCs/>
    </w:rPr>
  </w:style>
  <w:style w:type="character" w:styleId="WW8Num10z0">
    <w:name w:val="WW8Num10z0"/>
    <w:qFormat/>
    <w:rPr>
      <w:rFonts w:cs="Courier New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Cs/>
      <w:iCs/>
      <w:color w:val="000000"/>
      <w:spacing w:val="-10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b w:val="false"/>
      <w:bCs/>
      <w:i w:val="false"/>
      <w:iCs/>
      <w:color w:val="000000"/>
      <w:spacing w:val="-10"/>
      <w:sz w:val="24"/>
      <w:lang w:eastAsia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/>
      <w:i w:val="false"/>
      <w:iCs/>
      <w:color w:val="000000"/>
      <w:spacing w:val="-10"/>
      <w:sz w:val="24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yle18">
    <w:name w:val="Символ нумерации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MS Gothic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4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212">
    <w:name w:val="Список 21"/>
    <w:basedOn w:val="Normal"/>
    <w:qFormat/>
    <w:pPr>
      <w:numPr>
        <w:ilvl w:val="0"/>
        <w:numId w:val="0"/>
      </w:numPr>
      <w:ind w:left="566" w:right="0" w:hanging="283"/>
    </w:pPr>
    <w:rPr/>
  </w:style>
  <w:style w:type="paragraph" w:styleId="213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5">
    <w:name w:val="Текст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24">
    <w:name w:val="Знак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1">
    <w:name w:val="Заголовок таблицы"/>
    <w:basedOn w:val="Style20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0"/>
      </w:numPr>
      <w:tabs>
        <w:tab w:val="left" w:pos="708" w:leader="none"/>
      </w:tabs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215">
    <w:name w:val="Знак21"/>
    <w:basedOn w:val="Normal"/>
    <w:qFormat/>
    <w:pPr>
      <w:numPr>
        <w:ilvl w:val="0"/>
        <w:numId w:val="0"/>
      </w:numPr>
      <w:tabs>
        <w:tab w:val="left" w:pos="708" w:leader="none"/>
      </w:tabs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49:00Z</dcterms:created>
  <dc:creator>Люба</dc:creator>
  <dc:description/>
  <cp:keywords/>
  <dc:language>en-US</dc:language>
  <cp:lastModifiedBy>Анастасия</cp:lastModifiedBy>
  <cp:lastPrinted>2018-04-12T12:34:00Z</cp:lastPrinted>
  <dcterms:modified xsi:type="dcterms:W3CDTF">2019-03-04T07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