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ий сад № 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ринята:                                                                                        Утвержде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м советом                                                               _____________________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ротокол решени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г.  № 1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общеобразовательная общеразвивающая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 словечко, два словечко…»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раст обучающихся: 4-5  лет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 реализации: 1  год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ла: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спитатель   Копкина Т.В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9 г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АСПОРТ ПРОГРАММЫ </w:t>
      </w:r>
      <w:r>
        <w:rPr>
          <w:rFonts w:cs="Times New Roman" w:ascii="Times New Roman" w:hAnsi="Times New Roman"/>
          <w:bCs/>
          <w:iCs/>
          <w:sz w:val="24"/>
          <w:szCs w:val="24"/>
        </w:rPr>
        <w:t>……………………………………………………………………...стр.3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1. Актуальность ………………………………………………………………………………стр.4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2. Нормативно-правовая основа Программы ……………………………………………...стр. 4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3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Цели и задачи Программы ……………………………………………………………….стр. 5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4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ринципы построения и реализации Программы …………………………... ………...стр. 5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5. Планируемые результаты освоения Программы ……………………………. ………...стр. 5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. СОДЕРЖАНИЕ ПРОГРАММЫ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2.1.  Структура и основные направления реализации программ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………………..</w:t>
      </w:r>
      <w:r>
        <w:rPr>
          <w:rFonts w:cs="Times New Roman" w:ascii="Times New Roman" w:hAnsi="Times New Roman"/>
          <w:bCs/>
          <w:iCs/>
          <w:sz w:val="24"/>
          <w:szCs w:val="24"/>
        </w:rPr>
        <w:t>стр. 6 - 11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2.  Методы, используемые при реализации Программы ………………….  …………...стр. 11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3.  Учебный план …………………………………………………………….. ………стр. 12 - 15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4.  Тематический план ………………………………………………………. ………..стр. 16 -21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2.5. Взаимодействие с родителями воспитанников ……………………….. .. ……………стр. 21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3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УСЛОВИЯ РЕАЛИЗАЦИИ ПРОГРАММЫ</w:t>
      </w:r>
    </w:p>
    <w:p>
      <w:pPr>
        <w:pStyle w:val="Normal"/>
        <w:spacing w:lineRule="auto" w:line="360"/>
        <w:ind w:left="360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3.1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Формы организации образовательного процесса ………………………………. …   стр. 21</w:t>
      </w:r>
    </w:p>
    <w:p>
      <w:pPr>
        <w:pStyle w:val="Normal"/>
        <w:spacing w:lineRule="auto" w:line="360"/>
        <w:ind w:left="360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3.2.  Методическое обеспечение Программы ……………………………….......................стр. 22 </w:t>
      </w:r>
    </w:p>
    <w:p>
      <w:pPr>
        <w:pStyle w:val="Normal"/>
        <w:spacing w:lineRule="auto" w:line="360"/>
        <w:ind w:left="360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3.3.  Дидактическое оснащение Программы…………………………………. ……………стр. 22</w:t>
      </w:r>
    </w:p>
    <w:p>
      <w:pPr>
        <w:pStyle w:val="Normal"/>
        <w:spacing w:lineRule="auto" w:line="360"/>
        <w:ind w:left="360" w:hanging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3.4. Расходуемый материал ………………………………………………………………….стр. 22</w:t>
      </w:r>
    </w:p>
    <w:p>
      <w:pPr>
        <w:pStyle w:val="Normal"/>
        <w:spacing w:lineRule="auto" w:line="360"/>
        <w:ind w:left="360" w:hanging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3.5. Особенности реализации программы в условиях образовательного учреждения…. стр. 22</w:t>
      </w:r>
    </w:p>
    <w:p>
      <w:pPr>
        <w:pStyle w:val="Normal"/>
        <w:spacing w:lineRule="auto" w:line="360"/>
        <w:ind w:left="360" w:hanging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4. Список используемой литературы………………………………………………………. стр. 23</w:t>
      </w:r>
    </w:p>
    <w:p>
      <w:pPr>
        <w:pStyle w:val="Normal"/>
        <w:spacing w:lineRule="auto" w:line="360"/>
        <w:ind w:left="360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rStyle w:val="StrongEmphasis"/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:</w:t>
      </w:r>
    </w:p>
    <w:tbl>
      <w:tblPr>
        <w:tblW w:w="9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5412"/>
      </w:tblGrid>
      <w:tr>
        <w:trPr>
          <w:trHeight w:val="733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общеобразовательна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ая программа (ДООП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 словечко, два словечко»</w:t>
            </w:r>
          </w:p>
        </w:tc>
      </w:tr>
      <w:tr>
        <w:trPr>
          <w:trHeight w:val="733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ность ДООП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едагогическая</w:t>
            </w:r>
          </w:p>
        </w:tc>
      </w:tr>
      <w:tr>
        <w:trPr>
          <w:trHeight w:val="599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 воспитанников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лет</w:t>
            </w:r>
          </w:p>
        </w:tc>
      </w:tr>
      <w:tr>
        <w:trPr>
          <w:trHeight w:val="733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но-прав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 для разработ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О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образовательная общеразвивающая программа является нормативным документом, регламентирующим содержание дополнительного образования, деятельность педагогического работника и разработана в соответствии с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Российской Федерации о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2 г. № 273-ФЗ «Об образовании в Российской Федерации»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цепцией развития дополнительного образования детей. Утвержденной распоряжением Правительства российской Федерации от 4 сентября 2014 г. № 1726-р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казом Министерства образования и науки РФ от 29 августа 2013 г. № 1008 «Об утверждении Порядка организации и осуществления образовательной деятельности по дополнительным общеобразовательным программам»;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Главного государственного санитарного врача РФ от 15.05.2013 № 26 «Об утверждении СанПиН 2.4.1.3049-13» санитарно-эпидемиологические требования к устройству, содержанию и организации режима работы дошкольных образовательных организаций».</w:t>
            </w:r>
          </w:p>
        </w:tc>
      </w:tr>
      <w:tr>
        <w:trPr>
          <w:trHeight w:val="733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нотация содержания  ДООП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общеразвивающая программа «Раз словечко, два словечко» направлена на освоение фонетической стороны речи и развитие у детей способности, ориентироваться  в звуковой стороне языка.  </w:t>
            </w:r>
          </w:p>
        </w:tc>
      </w:tr>
    </w:tbl>
    <w:p>
      <w:pPr>
        <w:pStyle w:val="Normal"/>
        <w:tabs>
          <w:tab w:val="clear" w:pos="708"/>
          <w:tab w:val="left" w:pos="406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 ПОЯСНИТЕЛЬНАЯ ЗАП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. Актуальность  Программы.</w:t>
      </w:r>
    </w:p>
    <w:p>
      <w:pPr>
        <w:pStyle w:val="Normal"/>
        <w:spacing w:lineRule="auto" w:line="240"/>
        <w:ind w:right="3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егодня довольно распространенной является мысль о том, что обучить детей чтению можно и без опоры на фонетику, поэтому некоторые методики, буквари отводят весьма скромное место фонетической работ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оценка значения фонетики, недостаточная фонетическая подготовка дошкольников на начальном этапе обучения - одна из существенных причин орфографических ошибок младших школьников. Почему первоклассники часто пропускают и переставляют буквы? Почему в дальнейшем они не замечают многих орфограмм? Да потому, что не слышат звучащее слово, не умеют легко устанавливать последовательность звуков, быстро ориентироваться в «соседях» и т.д. Чтобы решить эти проблемы письменной речи, нужно в период обучения грамоте заложить хороший фонетический фундамент - от его качества в значительной степени будет зависть успешное обучение письму, в том числе и последующего обучения орфографи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юда и вытекает необходимость предваряющего знакомства детей с широкой звуковой действительностью языка (до их знакомства с буквенной символикой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редний возраст – пора совершенствования слухового восприятия, фонематического слуха. Это своеобразная подготовка ребенка к предстоящему овладению звуковым анализом слов, что, в свою очередь, готовит ребенка к усвоению грамоты и письменной речи. Чтобы добиться положительной динамики в работе с детьми старшего дошкольного возраста, необходимо начинать работу по подготовке к обучению грамоте в средней группе детского сад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зна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зна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использовании элементов  различных  современных методик,  в том числе  логопедических,  для детей дошкольного возраста, цель которых – предупреждение ошибок в чтении и письме, развитие  у детей интеллектуальных и коммуникативных  способностей, эмоциональной сферы, психических процесс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едагогическая целесообразност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тодики, приемы и   формы работы   с детьми, используемые в процессе реализации  Программы,  подобраны из числ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аптированных к особенностям физиологии и психологии ребёнка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ую деятельность предполагается осуществлять средствами игры, являющейся основной формой работы с детьми дошкольного возраста и ведущим видом деятельности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.2. Нормативно-правовая основа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Российской Федерации от 29.12.2012 г. № 273-ФЗ «Об образовании в Российской Федераци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цепцией развития дополнительного образования детей. Утвержденной распоряжением Правительства российской Федерации от 4 сентября 2014 г. № 1726-р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казом Министерства образования и науки РФ от 29 августа 2013 г. № 1008 «Об утверждении Порядка организации и осуществления образовательной деятельности по дополнительным общеобразовательным программам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Главного государственного санитарного врача РФ от 15.05.2013 № 26 «Об утверждении СанПиН 2.4.1.3049-13» санитарно-эпидемиологические требования к устройству, содержанию и организации режима работы дошкольных образовательных организаций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воение фонетической стороны речи и развитие у детей способности ориентироваться в звуковой стороне языка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знакомить с понятием «звук», «слог», «слово», «предложение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 проведению звукового анализа коротких сл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 различать и называть гласные, согласные зву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 различать твердые и мягкие согласные зву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 делить слова на сло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некоторых графических умений (обведение предмета по контуру, штриховка предмета внутри контура, копирование простейшего рисунка, дорисовывание фигуры, рисование отдельных элементов печатных бук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1.4. Принципы построения и реализации Программ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numPr>
          <w:ilvl w:val="0"/>
          <w:numId w:val="13"/>
        </w:numPr>
        <w:spacing w:before="0" w:after="0"/>
        <w:jc w:val="both"/>
        <w:rPr>
          <w:iCs/>
        </w:rPr>
      </w:pPr>
      <w:r>
        <w:rPr/>
        <w:t>Учет возрастных и индивидуальных особенностей детей.</w:t>
      </w:r>
    </w:p>
    <w:p>
      <w:pPr>
        <w:pStyle w:val="Style19"/>
        <w:numPr>
          <w:ilvl w:val="0"/>
          <w:numId w:val="13"/>
        </w:numPr>
        <w:spacing w:before="0" w:after="0"/>
        <w:jc w:val="both"/>
        <w:rPr>
          <w:iCs/>
        </w:rPr>
      </w:pPr>
      <w:r>
        <w:rPr>
          <w:iCs/>
        </w:rPr>
        <w:t>Системность</w:t>
      </w:r>
      <w:r>
        <w:rPr/>
        <w:t xml:space="preserve"> в отборе и предоставлении образовательного материала.</w:t>
      </w:r>
    </w:p>
    <w:p>
      <w:pPr>
        <w:pStyle w:val="Style19"/>
        <w:numPr>
          <w:ilvl w:val="0"/>
          <w:numId w:val="13"/>
        </w:numPr>
        <w:spacing w:before="0" w:after="0"/>
        <w:jc w:val="both"/>
        <w:rPr>
          <w:iCs/>
        </w:rPr>
      </w:pPr>
      <w:r>
        <w:rPr>
          <w:color w:val="000000"/>
          <w:shd w:fill="FFFFFF" w:val="clear"/>
        </w:rPr>
        <w:t>Деятельный подход к организации образования, включение познавательного компонента в разнообразные виды и формы организации детской деятельности.</w:t>
      </w:r>
    </w:p>
    <w:p>
      <w:pPr>
        <w:pStyle w:val="Style19"/>
        <w:numPr>
          <w:ilvl w:val="0"/>
          <w:numId w:val="13"/>
        </w:numPr>
        <w:spacing w:before="0" w:after="0"/>
        <w:jc w:val="both"/>
        <w:rPr>
          <w:iCs/>
        </w:rPr>
      </w:pPr>
      <w:r>
        <w:rPr>
          <w:color w:val="000000"/>
          <w:shd w:fill="FFFFFF" w:val="clear"/>
        </w:rPr>
        <w:t>Сочетание наглядных и эмоционально-образовательных технологий обучения.</w:t>
      </w:r>
    </w:p>
    <w:p>
      <w:pPr>
        <w:pStyle w:val="Style19"/>
        <w:numPr>
          <w:ilvl w:val="0"/>
          <w:numId w:val="13"/>
        </w:numPr>
        <w:spacing w:before="0" w:after="0"/>
        <w:jc w:val="both"/>
        <w:rPr>
          <w:iCs/>
        </w:rPr>
      </w:pPr>
      <w:r>
        <w:rPr>
          <w:color w:val="000000"/>
          <w:shd w:fill="FFFFFF" w:val="clear"/>
        </w:rPr>
        <w:t>Открытость Программы для повторения и уточнения образовательного материала в течение года, месяца, недели, включая работу по взаимодействию с родителями.</w:t>
      </w:r>
    </w:p>
    <w:p>
      <w:pPr>
        <w:pStyle w:val="Style19"/>
        <w:numPr>
          <w:ilvl w:val="0"/>
          <w:numId w:val="13"/>
        </w:numPr>
        <w:spacing w:before="0" w:after="0"/>
        <w:jc w:val="both"/>
        <w:rPr>
          <w:iCs/>
        </w:rPr>
      </w:pPr>
      <w:r>
        <w:rPr>
          <w:shd w:fill="FFFFFF" w:val="clear"/>
        </w:rPr>
        <w:t>Принцип развивающего образования, в соответствии с которым главной целью дошкольного образования является развитие ребенка, его личностных качеств.</w:t>
      </w:r>
    </w:p>
    <w:p>
      <w:pPr>
        <w:pStyle w:val="Style19"/>
        <w:numPr>
          <w:ilvl w:val="0"/>
          <w:numId w:val="13"/>
        </w:numPr>
        <w:spacing w:before="0" w:after="0"/>
        <w:jc w:val="both"/>
        <w:rPr>
          <w:iCs/>
        </w:rPr>
      </w:pPr>
      <w:r>
        <w:rPr>
          <w:shd w:fill="FFFFFF" w:val="clear"/>
        </w:rPr>
        <w:t>Принцип разнообразия форм, видов и способов организации детской деятельности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5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ланируемые результаты освоения Программы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концу года дети должны уметь: </w:t>
      </w:r>
    </w:p>
    <w:p>
      <w:pPr>
        <w:pStyle w:val="Style19"/>
        <w:numPr>
          <w:ilvl w:val="0"/>
          <w:numId w:val="13"/>
        </w:numPr>
        <w:spacing w:before="0" w:after="0"/>
        <w:jc w:val="both"/>
        <w:rPr>
          <w:iCs/>
        </w:rPr>
      </w:pPr>
      <w:r>
        <w:rPr/>
        <w:t>называть и различать звук, слог, слово, предложение;</w:t>
      </w:r>
    </w:p>
    <w:p>
      <w:pPr>
        <w:pStyle w:val="Style19"/>
        <w:numPr>
          <w:ilvl w:val="0"/>
          <w:numId w:val="13"/>
        </w:numPr>
        <w:spacing w:before="0" w:after="0"/>
        <w:jc w:val="both"/>
        <w:rPr>
          <w:iCs/>
        </w:rPr>
      </w:pPr>
      <w:r>
        <w:rPr/>
        <w:t>делить слова на слоги;</w:t>
      </w:r>
    </w:p>
    <w:p>
      <w:pPr>
        <w:pStyle w:val="Style19"/>
        <w:numPr>
          <w:ilvl w:val="0"/>
          <w:numId w:val="13"/>
        </w:numPr>
        <w:spacing w:before="0" w:after="0"/>
        <w:jc w:val="both"/>
        <w:rPr>
          <w:iCs/>
        </w:rPr>
      </w:pPr>
      <w:r>
        <w:rPr/>
        <w:t>находить слова с определённым звуком;</w:t>
      </w:r>
    </w:p>
    <w:p>
      <w:pPr>
        <w:pStyle w:val="Style19"/>
        <w:numPr>
          <w:ilvl w:val="0"/>
          <w:numId w:val="13"/>
        </w:numPr>
        <w:spacing w:before="0" w:after="0"/>
        <w:jc w:val="both"/>
        <w:rPr>
          <w:iCs/>
        </w:rPr>
      </w:pPr>
      <w:r>
        <w:rPr/>
        <w:t>определять место звука в слове (начало, середина, конец);</w:t>
      </w:r>
    </w:p>
    <w:p>
      <w:pPr>
        <w:pStyle w:val="Style19"/>
        <w:numPr>
          <w:ilvl w:val="0"/>
          <w:numId w:val="13"/>
        </w:numPr>
        <w:spacing w:before="0" w:after="0"/>
        <w:jc w:val="both"/>
        <w:rPr>
          <w:iCs/>
        </w:rPr>
      </w:pPr>
      <w:r>
        <w:rPr/>
        <w:t>проводить звуковой анализ коротких слов;</w:t>
      </w:r>
    </w:p>
    <w:p>
      <w:pPr>
        <w:pStyle w:val="Style19"/>
        <w:numPr>
          <w:ilvl w:val="0"/>
          <w:numId w:val="13"/>
        </w:numPr>
        <w:spacing w:before="0" w:after="0"/>
        <w:jc w:val="both"/>
        <w:rPr>
          <w:iCs/>
        </w:rPr>
      </w:pPr>
      <w:r>
        <w:rPr/>
        <w:t>различать звуки по их качественной характеристике (гласные-согласные, твёрдые - мягкие);</w:t>
      </w:r>
    </w:p>
    <w:p>
      <w:pPr>
        <w:pStyle w:val="Style19"/>
        <w:numPr>
          <w:ilvl w:val="0"/>
          <w:numId w:val="13"/>
        </w:numPr>
        <w:spacing w:before="0" w:after="0"/>
        <w:jc w:val="both"/>
        <w:rPr>
          <w:rStyle w:val="C4"/>
          <w:iCs/>
        </w:rPr>
      </w:pPr>
      <w:r>
        <w:rPr>
          <w:rStyle w:val="C4"/>
        </w:rPr>
        <w:t>понимать и использовать в речи термин, предложение, составлять предложение по картинке;</w:t>
      </w:r>
    </w:p>
    <w:p>
      <w:pPr>
        <w:pStyle w:val="Style19"/>
        <w:numPr>
          <w:ilvl w:val="0"/>
          <w:numId w:val="13"/>
        </w:numPr>
        <w:spacing w:before="0" w:after="0"/>
        <w:jc w:val="both"/>
        <w:rPr>
          <w:iCs/>
        </w:rPr>
      </w:pPr>
      <w:r>
        <w:rPr/>
        <w:t>проявлять активность, самостоятельность, умение взаимодействовать в коллективе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6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.1. Структура и основные направления реализации   Программ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ней группе продолжается работа по развитию фонематической стороны речи с целью подготовки к овладению действием звукового анализа слов и развитию возможности управления своими руками и пальцами для элементарной подготовки руки к письму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вые для дошкольников речь из средства общения превращается в объекты познания (изучения) и анализа, когда смысловая ее сторона «отделяется» от формальной, на которой концентрируется внимание дете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олучают знания об основных законах речи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состоит из слов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 много, и они называют предметы, их признаки, действия предметов и с предметам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имеют протяженность (бывают длинные и короткие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звучат (состоят из звуков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линейно (звуки идут в нем друг за другом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в словах произносятся по-разному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ней группе на занятиях по развитию ориентировки звуковой стороне речи использовался комплект листов (на каждого ребенка) по развитию фонематического слуха у дошкольников 4-5 лет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 занятия строятся таким образом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часть - это развитие фонематического слуха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своей артикуляцие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подражательные упражн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ые выделения звука в слове и т.п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часть - это развитие зрительных функций и овладение произвольными движениями рук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заданного предмета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фиксаци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различение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я движений глаза и руки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и вторая часть соединяются между собой материалом-связкой - стихами, потешками, играми, тематически связанными с частями занятия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детей на листах создает условия для ориентировочно-исследовательской деятельности детей, что достигается через систему действий, включающих не только словесно-зрительное, но и двигательное ознакомление со словами, звуками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выполнения самостоятельных работ на листах, сравнивая собственные результаты с заданными образцами, дети начинают овладевать навыками самоконтроля и самооценк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накомство со звучащим словом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представлений о слове выделяем два основных момент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ленение слова из потока реч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слова как самостоятельной смысловой единиц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рмином «слово» дети знакомятся в процессе общения, при выполнении разнообразных речевых упражнений по обучению звукопроизношению, обогащению словар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выделения слов из потока речи используются разнообразные игровые упражнения, в которых дети словами называют разные предметы и игрушки, их свойства и качеств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слове закрепляется и в словарных упражнениях, и в упражнениях на словообразование. Одновременно они помогают обратить внимание детей на смысловую сторону слов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м «слово» знакомим детей и средствами художественной литературы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помогает воспитывать у детей внимание к слову; они практическим путем усваивают значение слова «слово», воспринимают его как самостоятельную единицу речи, начинают правильно использовать в своей реч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авнение слов по звучанию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ней группе дети узнают, что слова звучат по-разному: одно и тоже слово можно произнести громко и тихо. У детей закрепляются  знания о том, что слова могут звучать быстро и медленно, что они бывают разные и похожие по звучанию. Воспитатель дает образец произнесения, а дети пробуют произнести слова: с разной силой голоса, в разном темп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закрепления этих знаний используются тексты стихов, чистоговорки, пословицы, скороговорки (по выбору воспитателя), игры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накомство с протяженностью слова (одно-двух и трехсложной слоговой структуры)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м возрасте дети получают представления еще об одной речевой единице - о слоге. Умея выделять гласные звуки, они свободно делят слова на части, прохлопывая, прошагивая, пропрыгивая и т.п. ритмико-слоговую структуру (одно-двух- и трехсложных) слов. При этом используются в качестве заместителей мелкие фишки-игрушки, чтобы ребенок наглядно видел, много или мало слогов, короткое или длинное слово получилось. Пересчитывать не обязательно, но и не запрещается. Для решения данной задачи можно проводить дидактическую игру  «Телеграф», позволяющую на доступном детям уровне понять принцип работы. Заместители, выставляемые взрослым и ребенком соответственно прохлопыванию слогов слова, являются прообразом будущей графической записи слогов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гры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ье слово длиннее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мое короткое слово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вуковые часы».</w:t>
        <w:tab/>
        <w:tab/>
        <w:tab/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картин, н/р «Лесная полянка» и др., определение коротких, а</w:t>
        <w:br/>
        <w:t>затем длинных сл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30700</wp:posOffset>
            </wp:positionH>
            <wp:positionV relativeFrom="paragraph">
              <wp:posOffset>517525</wp:posOffset>
            </wp:positionV>
            <wp:extent cx="1166495" cy="1166495"/>
            <wp:effectExtent l="0" t="0" r="0" b="0"/>
            <wp:wrapTight wrapText="bothSides">
              <wp:wrapPolygon edited="0">
                <wp:start x="-174" y="0"/>
                <wp:lineTo x="-174" y="21421"/>
                <wp:lineTo x="21600" y="21421"/>
                <wp:lineTo x="21600" y="0"/>
                <wp:lineTo x="-17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ри    выполнении    практических   заданий   в   тетрадях   детям   предлагаются,</w:t>
        <w:br/>
        <w:t>следующие упражнения: - начертить прямоугольник и разделить его на столько частей, из скольких состоит слово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ение картинки – слова с заданными схем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владение способом и/в звука в слове. Определение первого звука в слове. Называние слов на заданный звук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ней группе для решения задачи подготовки детей к звуковому анализу необходимо научить их воспринимать слово не как единый звуковой комплекс, а как некое структурное образование, состоящее из отдельных звуков, то есть научить слышать в слове отдельные звуки. Способом выделения звука в слове является особое произнесение слова - с интонационным, особо подчеркнутым выделением в нем одного звука. При нормальном произнесении слов в повседневном общении такая задача не ставится. Поэтому ребенка нужно специально научить особому протяжному произнесению звука, интонационному выделению (и/в) его (ммак, жжжук), так как это поможет ребенку анализировать звуковой состав слов. А умение анализировать звуковой состав слова будет способствовать предупреждению пропусков букв при письме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нтонировании звука в слове артикуляция ребенка изменяется и становится управляемой. Именно это делает возможным выделить звук внутри слова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нным образцом такого произнесения является образец воспитателя. Воспитатель фиксирует внимание ребенка на том звуке, на котором надо сконцентрироваться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авила. способствующие формированию у детей полноценного действия интонационного выделения звука в слове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 выделяется на фоне слитного произнесения всего слова (не разрушается образ слова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, как звук выделен, его нужно назвать изолированно так, как он не слышится в слове (мяч - 1-й звук [м'], мак - 1-й звук [м], ель - 1-й звук [й']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\В   гласных   звуков   не   рекомендуется,   так   как   при   их   длительном</w:t>
        <w:br/>
        <w:t>произнесении слово распадается на слоги и артикуляция уже не выполняет функции обследования звукового состава сло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й материал подбирается таким образом, чтобы дети тренировались в выделении звуков, расположенных в слове в разных протягивать, но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, которые не тянутся, не так уж и много: б-п, д-т, г-к и их мягкие пары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вук не тянется, его следует интонационно подчеркнуть силой голоса.</w:t>
        <w:br/>
        <w:t>повторами и т.п.: кот  на [к] как бы нажимая на него, чтобы его услышать ясно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ть формировать умение и/в звука в слове лучше всего на односложных словах, в которых тянутся хорошо все согласные звуки. Например: сыр, шар, нос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  того,   для   каждой   группы   звуков   есть   положение,   в   котором</w:t>
        <w:br/>
        <w:t>соответствующие  звуки   отделяются  от  остальных   легче   всего.   Например: согласный взрывной на конце слова, то есть работу с «нетянущимися» согласными следует начинать не со слова «кот», а со слова «мак»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делать занятия более привлекательными, облегчить формирование достаточно сложных умений и обыграть процесс и/в звука в слове, предлагаю сравнивать звуки слова с природными или такими, которые дети слышат в окружающей жизни (образное восприятие)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называются «песенками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р]   - песенка большого мотор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р’]  - песенка маленького мотор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с]   - песенка насос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ж]  - песенка жука,</w:t>
        <w:br/>
        <w:t>[ш]  - песенка ветр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з]   - песенка комар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детям предлагается называть предметы и в словах - названиях «спеть» песенку большого мотора (р-рак, тор-рт, шар-р и т.п.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игровой ситуации облегчает детям выполнение задан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знообразия можно проводить и звукоподражательные игры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ие детские стихи, чистоговорки так же способствуют тому, чтобы приучить ребенка к трудному и непривычному протяжению отдельных звуков в словах. </w:t>
        <w:tab/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всей этой работы смысловая сторона постепенно переходит в звуковую сторону реч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ифференциация твердых и мягких согласных звуков (акустическа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параллельно проводится работа по дифференциации (расчленению) на слух твердых и мягких согласных звуков. Дети умеют сравнивать слова по звучанию и им не трудно установить, что «большой мотор» звучит твердо - р-р-р, а «маленький» - мягко: рь-рь-рь, «большой комар поет - з-з-з, а «маленький» - зь-зь-зь и т.п. При этом дети различают пары звуков, но называют их соответственно «старшими» и «младшими братцами», а не твердыми и мягкими согласными. Кроме заданных игровых ситуаций дети свободно оперируют предметными картинками для решения этой задачи («Выбери и подари картинки братцам»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их листах по развитию фонематического слуха дошкольники выполняют следующие задания:</w:t>
        <w:tab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сти синим и зеленым карандашом (фломастером) картинки для «братцев»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ить продукты для старшего и младшего братц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асить картинки определенным (зеленым, синим) цвето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елить картинки для Бима и Бома по домикам (синий дом и зеленый)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звитие произвольных движений пальцев рук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те же, что и для II младшей группы: развитие движений, способствующих управлению своими руками и пальцами, что создает основу произвольности движений у ребенка в целом. Отличие программы средней группы заключается в некотором усложнении самих упражнений и увеличении количества занятий (II младшая группа - 10 занятий, средняя группа - 16 занятий)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я усложнения предполагает сначала управление руками, потом координированность движений обеих рук, развитие гибкости и мелкой мускулатуры кисти и пальцев. В средней группе мы не придерживаемся условного деления движений на две группы: для рук и для пальцев. Предлагаемые детям движения сочетают и ту, и другую задачу, так как они усложняются по образцу выполнения и по образному контексту, в который включается. Если в младшей группе они являлись примером яркого копирования движений взрослого, то в средней группе главное место занимает образный контекст движения, вхождение в него, словесное сопровождение и эмоциональное отношение ребенка к тому, что он изобража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своение действия звукового анализа трех звуковых сл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сех перечисленных задач подготавливает детей к овладению звуковым анализом слов (ЗАС), то есть последовательному вычленению всех звуков в слове по порядку, моделированию на картинках-схемах звукового состава слов различной структуры с помощью фишек определенных цветов, выполняющих роль заместите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нализа слов используется специально разработанный авторами программы наглядный материал. Он представляет собой картинку-схему (изображение предмета, название которого будет разбираться по звукам) с последовательным рядом клеточек, равных количеству звуков данного слова, и фишки, обозначающие зву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помогает ребенку видеть предмет, название которого анализируется. Схема дает возможность определить количество звуков в слове и выполняет контрольную функцию: если ребенок при анализе пропустит какой-либо звук, будут заполнены не все клеточки - и он увидит, что где-то ошибся. Модель слова, которая получается в результате его звукового анализа, отражает отдельные звуки и их последовательно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учении детей ЗАС им предлагаются средства для его проведения и, педагоги обучают этими средствами пользоваться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звукового состава слов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шк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е выделение звуков в слов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 проводится воспитателем только на первом занятии, когда дети знакомятся со всеми средствами его проведения. В дальнейшем дошкольники делают это сами с помощью педагог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рвых же занятий учим ребенка вести указкой по клеточкам схемы в таком же темпе и ритме, как произносится разбираемое слово. Сначала это сделать нелегко, поэтому объясняю правило доступным детям языком: «В каждом домике (клеточке) живет один звук (у каждого звука есть свой домик (клеточка))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огласные звуки можно немного тянуть голосом (н, л, м, р и т.п.), то указкой двигаю медленно, по мере произнесения звука, а если их можно только интонационно подчеркивать голосом, то указкой двигаю быстрее. Детям объясняется это так: «Звук произносим быстро, не тянем, мы не можем задерживаться в этом домике и переходим в другой». В таких случаях берём руку ребенка (с указкой) и двигаем ее вместе е ним, придерживая и направля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ся  работа со слов, состоящих из 3 звуков (мак, дом, дым, лук, лес, кит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Этапы работы над ЗАС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: произнесение слова с интонационным выделением первого звука,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зывание звука изолированно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: обозначение этого звука фишкой нейтрального цвета (ставится в первую клеточку графической схемы, состоящей из трех клеточек)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: читается слово с указкой и интонационно выделяется второй звук слова, указка задерживается под второй клеточкой и синхронно с этим произносится второй звук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: читается слово с указкой и интонационно выделяется на фоне слитного произнесения слова третий звук слова — указка задерживается под третьей клеточкой и синхронно с этим звук произносится громче, четче всех других звук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аналитико-синтетический звуковой (фонемный) анализ сл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есколько примечаний относительно средств для проведения ЗАС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ка-схема должна быть проста. Изображение может быть выполнено в черно-белом сочетании линий. Цветовая гамма не обязательн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лжно быть тонирования фона картин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картинке-схеме   не   рекомендуется   рисовать   рамки,   виньетки  вокруг изображ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слова-названия должно быть предельно просто и четко (дом, а не избушка; мак, а не букет; луна, а не месяц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1"/>
          <w:numId w:val="3"/>
        </w:numPr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сновные методы, используемые при реализации программы:</w:t>
      </w:r>
    </w:p>
    <w:p>
      <w:pPr>
        <w:pStyle w:val="Style19"/>
        <w:spacing w:before="0" w:after="0"/>
        <w:ind w:left="36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13"/>
        </w:numPr>
        <w:spacing w:before="0" w:after="0"/>
        <w:jc w:val="both"/>
        <w:rPr/>
      </w:pPr>
      <w:r>
        <w:rPr>
          <w:iCs/>
        </w:rPr>
        <w:t>Методы организации и осуществления детской деятельности (словесные; наглядные; практические;  продуктивные; проблемные ситуации;</w:t>
      </w:r>
      <w:r>
        <w:rPr>
          <w:rStyle w:val="C3"/>
        </w:rPr>
        <w:t xml:space="preserve"> исследовательская деятельность; самостоятельной работы и работы под руководством педагога)</w:t>
      </w:r>
      <w:r>
        <w:rPr>
          <w:iCs/>
        </w:rPr>
        <w:t>.</w:t>
      </w:r>
    </w:p>
    <w:p>
      <w:pPr>
        <w:pStyle w:val="Style19"/>
        <w:numPr>
          <w:ilvl w:val="0"/>
          <w:numId w:val="13"/>
        </w:numPr>
        <w:spacing w:before="0" w:after="0"/>
        <w:jc w:val="both"/>
        <w:rPr/>
      </w:pPr>
      <w:r>
        <w:rPr>
          <w:iCs/>
        </w:rPr>
        <w:t>Методы стимулирования и мотивации (развивающие игры; проблемные ситуации; наводящие  вопросы; вопросы поискового характера; обучающие дискуссии;  создание ситуаций успеха, признания и поддержки; насыщение деятельности впечатлениями и открытиями; введение системы  стимулирования).</w:t>
      </w:r>
    </w:p>
    <w:p>
      <w:pPr>
        <w:pStyle w:val="C2"/>
        <w:numPr>
          <w:ilvl w:val="0"/>
          <w:numId w:val="13"/>
        </w:numPr>
        <w:spacing w:before="0" w:after="280"/>
        <w:jc w:val="both"/>
        <w:rPr/>
      </w:pPr>
      <w:r>
        <w:rPr>
          <w:rStyle w:val="C3"/>
        </w:rPr>
        <w:t>Методы контроля и самоконтроля (фронтальный и дифференцированный, текущий и итоговый).</w:t>
      </w:r>
    </w:p>
    <w:p>
      <w:pPr>
        <w:pStyle w:val="C2"/>
        <w:ind w:left="360" w:hanging="0"/>
        <w:jc w:val="both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2"/>
        <w:ind w:left="360" w:hanging="0"/>
        <w:jc w:val="both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2"/>
        <w:ind w:left="360" w:hanging="0"/>
        <w:jc w:val="both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2"/>
        <w:ind w:left="360" w:hanging="0"/>
        <w:jc w:val="both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2"/>
        <w:ind w:left="360" w:hanging="0"/>
        <w:jc w:val="both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2"/>
        <w:ind w:left="360" w:hanging="0"/>
        <w:jc w:val="both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2"/>
        <w:ind w:left="360" w:hanging="0"/>
        <w:jc w:val="both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2"/>
        <w:jc w:val="both"/>
        <w:rPr/>
      </w:pPr>
      <w:r>
        <w:rPr>
          <w:rStyle w:val="C3"/>
          <w:b/>
          <w:sz w:val="28"/>
          <w:szCs w:val="28"/>
        </w:rPr>
        <w:t xml:space="preserve">2.3. </w:t>
      </w:r>
      <w:r>
        <w:rPr/>
        <w:t>Учебный план по развивающему занятию  «Раз словечко, два словечко» для детей 4-5 лет.</w:t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850"/>
        <w:gridCol w:w="1760"/>
        <w:gridCol w:w="4070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, тем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контрол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ово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о. Предмет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узнают, что такое слово. Научатся называть разные слова.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ткое и длинное слово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длинные и короткие слова по звучанию. Подбирают противоположные слова к заданным словам.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вук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вук «Ш»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ют звук «Ш» в словах.  Определяют место звука «Ш» в словах. Придумывают слова на заданный звук.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both"/>
              <w:rPr>
                <w:color w:val="000000"/>
              </w:rPr>
            </w:pPr>
            <w:r>
              <w:rPr/>
              <w:t xml:space="preserve">Звук «Ж»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ют звук «Ж» в словах.  Определяют место звука «Ж» в словах. Придумывают слова на заданный звук. Различают звуки «Ш» и «Ж».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вердые и мягкие согласные звуки. Звуки «М», «М'»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ют на слух твердые и мягкие согласные звуки. Интонационно выделяют в словах звуки «М» и «М'»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уки «П», «П'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атся различать на слух твердые и мягкие согласные звуки. Произносить слова с интонационным выделением звуков «П» и «П'»; соотносить их со знаковым изображением. Называть слова с этими звуками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уки «С», «Ш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ют первый звук в слове. Дифференцируют  звуки «С» и «Ш» на уровне слова и слога, артикуляции.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ложение. Звуки «С», «З»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уют  звуки «С» и «З» на уровне слова и слога. Составляют предложение.  Делят слова на слоги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вуки «Н» и «М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фференцируют звуки «Н» и «М» на уровне слова и слога, артикуляции. Составляют  распространенные  предложения.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вуки «В», «В'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носят слова с интонационным выделением звуков «В» и «В'»; соотносят их со знаковым изображением. Называют слова с этими звуками. Составляют распространенные предложения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вуки «Б», «Б'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износят  слова с интонационным выделением звуков «Б» и «Б'». Называют  слова с этими звуками. Дифференцируют звуки «Б» и «П». Составляют распространенные предложения.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вуки «Т», «Т'».</w:t>
            </w:r>
          </w:p>
          <w:p>
            <w:pPr>
              <w:pStyle w:val="P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носят слова с интонационным выделением звуков «Т» и «Т'», соотносят их со знаковым изображением. Определяют звук в середине и в конце слова с помощью модели слова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и «Ф», «Ф'»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износят слова с интонационным выделением звуков «Ф» и «Ф'»; называют слова с этими звуками. Умеют различать твердые и мягкие согласные и соотносить их со знаковым изображением.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 «Ц»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первый звук в слове.. Произносят  слова с интонационным выделением звука «Ц»; называют слова с этими звуками. Умеют «дочитывать» предложения по картинке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и «С», «З», «Ц»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фференцируют  звуки «С», «Ц», «З» на уровне слова и слога.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и «Л», «Л'»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ют первый звук в слове без предварительного интонационного выделения. Произносят слова с интонационным выделением звуков «Л» и «Л'»; соотносят их со знаковым изображением.. Дифференцируют твердые и мягкие согласные звуки и сравнивают звуки по этому признаку. Составляют предложение по сюжетной картинке по знаковой схеме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вуки «К», «К'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носят слова с интонационным выделением звуков «К» и «К'»; соотносить их со знаковым изображением. Называют слова с этими звуками. Называют парные согласные звуки – твердые и мягкие. Составляют предложения по сюжетной картинке по знаковой схеме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вуки «Г», «Г'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износят слова с интонационным выделением звуков «Г» и «Г'»; соотносят их со знаковым изображением. Называют слова с этими звуками. Называют первый звук в слове без предварительного интонационного выделения. Называют парные согласные звуки – твердые и мягкие.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вуки «К» и «Г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фференцируют  звуки «К» и «Г» на уровне слова и слога. Распространяют предложения. Составляют предложения по сюжетной картинке без схемы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вуки «А», «О», «У», «Ы», «Э», «И».</w:t>
            </w:r>
          </w:p>
          <w:p>
            <w:pPr>
              <w:pStyle w:val="P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уют на слух гласные звуки, соотносят их со знаковым изображением. Называют парные согласные звуки – твердые и мягкие. Произносят слитно несколько гласных звуков (ИА, АУ, УА).  Составляют предложение по сюжетной картинке без схемы. Производят анализ коротких слов (АУ, УА).</w:t>
            </w:r>
          </w:p>
        </w:tc>
      </w:tr>
      <w:tr>
        <w:trPr>
          <w:trHeight w:val="22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вуки «А», «О», «У», «Ы», «Э», «И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/>
              <w:t>Дифференцируют на слух гласные звуки. Называют парные согласные звуки – твердые и мягкие. Произносят вместе гласные и согласные звуки (слоги)- песенки (МУ, БИ, ПИ, АМ…). Анализируют слова КОТ.</w:t>
            </w:r>
          </w:p>
        </w:tc>
      </w:tr>
      <w:tr>
        <w:trPr>
          <w:trHeight w:val="60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з сл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                                         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Анализ с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ят  слова на слоги. Произносят вместе гласные и согласные звуки (слоги)- песенки. Составляют  предложение с заданным количеством слов по сюжетной картинке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ло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носят вместе гласные и согласные звуки (слоги)- песенки. Составляют и распространяют предложения. Составляют предложение с заданным количеством слов по сюжетной картинке. Производят анализ слова ДОМ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ло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оизводят анализ слов. Подбирают прилагательные к заданным существительным. </w:t>
            </w:r>
          </w:p>
        </w:tc>
      </w:tr>
    </w:tbl>
    <w:p>
      <w:pPr>
        <w:pStyle w:val="Normal"/>
        <w:tabs>
          <w:tab w:val="clear" w:pos="708"/>
          <w:tab w:val="left" w:pos="6464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64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64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64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64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64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464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 развивающих занятий «Раз словечко, два словечко» для детей 4-5 лет.</w:t>
      </w:r>
    </w:p>
    <w:p>
      <w:pPr>
        <w:pStyle w:val="Normal"/>
        <w:tabs>
          <w:tab w:val="clear" w:pos="708"/>
          <w:tab w:val="left" w:pos="6464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10"/>
        <w:gridCol w:w="32"/>
        <w:gridCol w:w="3839"/>
        <w:gridCol w:w="2310"/>
        <w:gridCol w:w="1283"/>
      </w:tblGrid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</w:t>
            </w:r>
          </w:p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ное</w:t>
            </w:r>
          </w:p>
        </w:tc>
      </w:tr>
      <w:tr>
        <w:trPr/>
        <w:tc>
          <w:tcPr>
            <w:tcW w:w="10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К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 неделя.</w:t>
            </w:r>
          </w:p>
          <w:p>
            <w:pPr>
              <w:pStyle w:val="P4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Слово. Предмет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4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ознакомить с термином «слово», с разнообразием слов. Развивать слуховое внимание. Регулировать громкость голоса, темп произнесения слова.</w:t>
            </w:r>
            <w:r>
              <w:rPr>
                <w:rStyle w:val="S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Воспитывать внимание, интерес к занятиям, развивать фонематический слух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/и «Длинные и короткие слова».   Д/И «Определи первый звук в слове». Д/и «Тихо – громко»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5 неделя.</w:t>
            </w:r>
          </w:p>
          <w:p>
            <w:pPr>
              <w:pStyle w:val="P4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Короткое и длинное слово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Познакомить с линейностью и протяженностью слов. Учить детей называть слова противоположные по значению. Развивать фонематический слух, звуковое восприятие реч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/и «Наоборот»,             Д/и «Определи первый звук».                Д/ и «Назови слово на заданный звук»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О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неделя.  </w:t>
            </w:r>
          </w:p>
          <w:p>
            <w:pPr>
              <w:pStyle w:val="P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уки.</w:t>
            </w:r>
          </w:p>
          <w:p>
            <w:pPr>
              <w:pStyle w:val="P4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Звук «Ш»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Познакомить детей с устройством артикуляционного аппарата при проведении артикуляционной гимнастики. Учить интонационному выделению звука «Ш»; учить называть слова со звуком «Ш», соотносить его со знаковым изображением. Развивать фонематический слух, связную речь.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Упр. «Собачка», «Воротики», «Накажем непослушный язычок».                        Д/и «Назови слова с заданным звуком».     Д/и «Определи первый звук»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/>
            </w:pPr>
            <w:r>
              <w:rPr>
                <w:color w:val="000000"/>
              </w:rPr>
              <w:t>2 неделя.</w:t>
            </w:r>
          </w:p>
          <w:p>
            <w:pPr>
              <w:pStyle w:val="P4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вук «Ж»</w:t>
            </w:r>
          </w:p>
          <w:p>
            <w:pPr>
              <w:pStyle w:val="P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Продолжать ознакомление с линейностью и протяженностью слов. Учить интонационному выделению звука «Ж»; соотносить его со знаковым изображением. Учить называть слова со звуком «Ж». Учить различать звуки «Ш» и «Ж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/и «Где находится звук Ж?». Д/и «Веселый счет»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/>
            </w:pPr>
            <w:r>
              <w:rPr>
                <w:color w:val="000000"/>
              </w:rPr>
              <w:t>3 неделя</w:t>
            </w:r>
          </w:p>
          <w:p>
            <w:pPr>
              <w:pStyle w:val="P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вердые и мягкие согласные звуки. Звуки «М», «М'»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чить различать на слух твердые и мягкие согласные звуки. Учить произносить слова с интонационным выделением звуков «М» и «М'»; соотносить их со знаковым изображением. Учить называть слова с этими звуками. Воспитывать речевое внимание, фонематический слух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/и Наоборот»,     Д/и «Придумай слова на мягкий звук». Д/и «Придумай слова на твердый звук»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/>
            </w:pPr>
            <w:r>
              <w:rPr>
                <w:color w:val="000000"/>
              </w:rPr>
              <w:t>4 неделя</w:t>
            </w:r>
          </w:p>
          <w:p>
            <w:pPr>
              <w:pStyle w:val="P4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вуки «П», «П'»</w:t>
            </w:r>
          </w:p>
          <w:p>
            <w:pPr>
              <w:pStyle w:val="P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чить различать на слух твердые и мягкие согласные звуки. Учить произносить слова с интонационным выделением звуков «П» и «П'»; соотносить их со знаковым изображением. Учить называть слова с этими звуками. Воспитывать речевое внимание, фонематический слух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 «Назови слово на заданный звук». Д/и «Кто, что делает?». </w:t>
            </w:r>
          </w:p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Наоборот».</w:t>
            </w:r>
          </w:p>
          <w:p>
            <w:pPr>
              <w:pStyle w:val="P4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КА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/>
            </w:pPr>
            <w:r>
              <w:rPr>
                <w:color w:val="000000"/>
              </w:rPr>
              <w:t>1 неделя</w:t>
            </w:r>
          </w:p>
          <w:p>
            <w:pPr>
              <w:pStyle w:val="P4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вуки «С», «Ш»</w:t>
            </w:r>
          </w:p>
          <w:p>
            <w:pPr>
              <w:pStyle w:val="P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чить различать на слух твердые и мягкие согласные звуки. Учить определять первый звук в слове. Учить дифференцировать звуки «С» и «Ш» на уровне слова и слога, артикуляции. Воспитывать речевое внимание, фонематический слух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/и» «Определи первый звук в слове».                            Д/и «Определи последний звук в слове».                             Д/и «Придумай слова на заданный звук»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неделя</w:t>
            </w:r>
            <w:r>
              <w:rPr>
                <w:color w:val="000000"/>
                <w:sz w:val="28"/>
                <w:szCs w:val="28"/>
              </w:rPr>
              <w:t xml:space="preserve"> Предложение. Звуки «С», «З»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чить дифференцировать звуки «С» и «З» на уровне слова и слога. Учить составлять предложение. Воспитывать речевое внимание, фонематический слух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 «Составь предложение».          Д/И «Сколько слов в предложении?».           «Определи место звука в словах»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3 неделя</w:t>
            </w:r>
          </w:p>
          <w:p>
            <w:pPr>
              <w:pStyle w:val="P4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вуки «Н» и «М»</w:t>
            </w:r>
          </w:p>
          <w:p>
            <w:pPr>
              <w:pStyle w:val="P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чить дифференцировать звуки «Н» и «М» на уровне слова и слога, артикуляции. Учить составлять и распространять предложение. Воспитывать речевое внимание, фонематический слух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Назови ласково по звукам»,</w:t>
            </w:r>
          </w:p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«Произнеси и опиши звук».</w:t>
            </w:r>
          </w:p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Где живет звук?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0.</w:t>
            </w:r>
          </w:p>
          <w:p>
            <w:pPr>
              <w:pStyle w:val="P4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  <w:p>
            <w:pPr>
              <w:pStyle w:val="P4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вуки «В», «В'»</w:t>
            </w:r>
          </w:p>
          <w:p>
            <w:pPr>
              <w:pStyle w:val="P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чить произносить слова с интонационным выделением звуков «В» и «В'»; соотносить их со знаковым изображением. Учить называть слова с этими звуками. Учить составлять и распространять предложение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Назови ласково по звукам»,</w:t>
            </w:r>
          </w:p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«Произнеси и опиши звук».</w:t>
            </w:r>
          </w:p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Где живет звук?». «Составь предложение»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before="0" w:after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P4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ЕВРАЛЬ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  <w:p>
            <w:pPr>
              <w:pStyle w:val="P4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вуки «Б», «Б'»</w:t>
            </w:r>
          </w:p>
          <w:p>
            <w:pPr>
              <w:pStyle w:val="P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чить произносить слова с интонационным выделением звуков «Б» и «Б'»; учить называть слова с этими звуками. Учить дифференцировать звуки «Б» и «П». Учить распространять предложение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м отличаются слова БАНКА. ПАНКА.</w:t>
            </w:r>
          </w:p>
          <w:p>
            <w:pPr>
              <w:pStyle w:val="P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/и «Наоборот»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2 неделя</w:t>
            </w:r>
          </w:p>
          <w:p>
            <w:pPr>
              <w:pStyle w:val="P4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вуки «Т», «Т'»</w:t>
            </w:r>
          </w:p>
          <w:p>
            <w:pPr>
              <w:pStyle w:val="P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чить произносить слова с интонационным выделением звуков «Т» и «Т'»; соотносить их со знаковым изображением. Учить называть слова с этими звуками. Учить определять звук в середине и в конце слова с помощью модели слов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/и «Определи место звука в словах». Д/и «Какой, какая, какое?». Д/и «Придумай слова на заданный звук»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3 неделя</w:t>
            </w:r>
          </w:p>
          <w:p>
            <w:pPr>
              <w:pStyle w:val="P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вуки «Ф», «Ф'»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чить произносить слова с интонационным выделением звуков «Ф» и «Ф'»; учить называть слова с этими звуками. Закреплять умение различать твердые и мягкие согласные и соотносить их со знаковым изображением. Учить называть звуки, противоположные по твердости-мягкости. Учить «дочитывать» предложения по картинке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ставь предложение по картинкам.  Определение мягких и твердых звуков. Д/и «Определи место звука в словах»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 неделя </w:t>
            </w:r>
          </w:p>
          <w:p>
            <w:pPr>
              <w:pStyle w:val="P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вук «Ц»,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чить называть первый звук в слове без предварительного интонационного выделения. Учить произносить слова с интонационным выделением звука «Ц»; учить называть слова с этими звуками. Закреплять умение различать твердые и мягкие согласные и соотносить их со знаковым изображением. Учить «дочитывать» предложения по картинке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а ДЫНЯ.</w:t>
            </w:r>
          </w:p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Найди слово».</w:t>
            </w:r>
          </w:p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й предложение, сколько слов в предложении. Запиши предложение в виде схем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Р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  <w:p>
            <w:pPr>
              <w:pStyle w:val="P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вуки «С», «З», «Ц»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чить дифференцировать звуки «С», «Ц», «З» на уровне слова и слога. Воспитывать речевое внимание, фонематический слух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Найди слово по звукам».</w:t>
            </w:r>
          </w:p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букв и звуков.</w:t>
            </w:r>
          </w:p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«Поймай звук». Упражнение «Волшебный карандаш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2 неделя</w:t>
            </w:r>
          </w:p>
          <w:p>
            <w:pPr>
              <w:pStyle w:val="P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Звуки «Л», «Л'»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чить называть первый звук в слове без предварительного интонационного выделения. Учить произносить слова с интонационным выделением звуков «Л» и «Л'»; соотносить их со знаковым изображением. Учить называть слова с этими звуками. Обучать дифференциации твердых и мягких согласных звуков и сравнению звуков по этому признаку. Учить составлять предложение по сюжетной картинке по знаковой схеме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ставление предложений по сюжетной картине. Д/и «Определи место звука в словах». Д/и «Назови первый и последний звук в слове»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3 неделя</w:t>
            </w:r>
          </w:p>
          <w:p>
            <w:pPr>
              <w:pStyle w:val="P4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вуки «К», «К'»</w:t>
            </w:r>
          </w:p>
          <w:p>
            <w:pPr>
              <w:pStyle w:val="P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чить произносить слова с интонационным выделением звуков «К» и «К'»; соотносить их со знаковым изображением. Учить называть слова с этими звуками. Учить называть первый звук в слове без предварительного интонационного выделения. Учить называть парные согласные звуки – твердые и мягкие. Учить составлять предложение по сюжетной картинке по знаковой схеме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Д/и «Придумай слова на заданный звук».</w:t>
            </w:r>
          </w:p>
          <w:p>
            <w:pPr>
              <w:pStyle w:val="P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гры на определение мягких и твердых звуков.  Д/и «Назови пару»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  <w:p>
            <w:pPr>
              <w:pStyle w:val="P4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вуки «Г», «Г'»</w:t>
            </w:r>
          </w:p>
          <w:p>
            <w:pPr>
              <w:pStyle w:val="P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чить произносить слова с интонационным выделением звуков «Г» и «Г'»; соотносить их со знаковым изображением. Учить называть слова с этими звуками. Учить называть первый звук в слове без предварительного интонационного выделения. Учить называть парные согласные звуки – твердые и мягкие. Учить составлять предложение по сюжетной картинке по знаковой схеме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Найди слово по звукам». Д/И «Придумай слово на заданный звук». Д/и «Потерянный звук».</w:t>
            </w:r>
          </w:p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Раздели на части».</w:t>
            </w:r>
          </w:p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едложение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Р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  <w:p>
            <w:pPr>
              <w:pStyle w:val="P4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вуки «К» и «Г»</w:t>
            </w:r>
          </w:p>
          <w:p>
            <w:pPr>
              <w:pStyle w:val="P4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чить дифференцировать звуки «К» и «Г» на уровне слова и слога. Учить распространять предложение. Воспитывать речевое внимание, фонематический слух. Учить составлять предложение по сюжетной картинке без схемы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Раздели слово на части». Придумать предложение. Д/и «Определи место звука в слове»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2 неделя</w:t>
            </w:r>
          </w:p>
          <w:p>
            <w:pPr>
              <w:pStyle w:val="P4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вуки «А», «О», «У», «Ы», «Э», «И»</w:t>
            </w:r>
          </w:p>
          <w:p>
            <w:pPr>
              <w:pStyle w:val="P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чить дифференцировать на слух гласные звуки, соотносить их со знаковым изображением. Воспитывать речевое внимание, фонематический слух. Учить называть парные согласные звуки – твердые и мягкие. Учить произносить слитно несколько гласных звуков (ИА, АУ, УА) Учить составлять предложение по сюжетной картинке без схемы. Анализ коротких слов (АУ, УА)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Д/и «Найди пару». Д/и «Назови звук». Составь предложение.</w:t>
            </w:r>
          </w:p>
          <w:p>
            <w:pPr>
              <w:pStyle w:val="P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/и «Наоборот»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3 неделя</w:t>
            </w:r>
          </w:p>
          <w:p>
            <w:pPr>
              <w:pStyle w:val="P4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вуки «А», «О», «У», «Ы», «Э», «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логи.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чить дифференцировать на слух гласные звуки. Воспитывать речевое внимание, фонематический слух. Учить называть парные согласные звуки – твердые и мягкие. Учить произносить вместе гласные и согласные звуки (слоги)- песенки (МУ, БИ, ПИ, АМ…). Анализ слова КОТ.</w:t>
            </w:r>
          </w:p>
          <w:p>
            <w:pPr>
              <w:pStyle w:val="P4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чить распространять предложение по двум сюжетным картинка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Назови слово по звукам».</w:t>
            </w:r>
          </w:p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звуков, придумывание слов с заданными звуками.</w:t>
            </w:r>
          </w:p>
          <w:p>
            <w:pPr>
              <w:pStyle w:val="P4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  <w:p>
            <w:pPr>
              <w:pStyle w:val="P4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Анализ слов</w:t>
            </w:r>
          </w:p>
          <w:p>
            <w:pPr>
              <w:pStyle w:val="P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чить детей делить слова на слоги. Учить произносить вместе гласные и согласные звуки (слоги)- песенки. Учить составлять предложение с заданным количеством слов по сюжетной картинке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«Раздели слова на слоги». Упражнение «Придумай предложение и сделай схему».                Д/и «Найди короткое слово»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  <w:p>
            <w:pPr>
              <w:pStyle w:val="P4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Анализ слов</w:t>
            </w:r>
          </w:p>
          <w:p>
            <w:pPr>
              <w:pStyle w:val="P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чить произносить вместе гласные и согласные звуки (слоги)- песенки. Учить составлять и распространять предложение. Воспитывать речевое внимание, фонематический слух. Учить составлять предложение с заданным количеством слов по сюжетной картинке. Анализ слова ДОМ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Найди короткое слово». Упр. «Раздели слова на слоги».                Д/и «Назови слово по звукам».                  Повторение изученных звуков и букв.</w:t>
            </w:r>
          </w:p>
          <w:p>
            <w:pPr>
              <w:pStyle w:val="Normal"/>
              <w:tabs>
                <w:tab w:val="clear" w:pos="708"/>
                <w:tab w:val="left" w:pos="7952" w:leader="none"/>
              </w:tabs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3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слов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jc w:val="both"/>
              <w:rPr>
                <w:color w:val="000000"/>
              </w:rPr>
            </w:pPr>
            <w:r>
              <w:rPr>
                <w:rStyle w:val="Appleconvertedspace"/>
                <w:rFonts w:cs="Calibri" w:ascii="Calibri" w:hAnsi="Calibri"/>
                <w:b/>
                <w:bCs/>
                <w:color w:val="000000"/>
                <w:sz w:val="40"/>
                <w:szCs w:val="4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 xml:space="preserve">Закреплять умение проводить звуковой анализ слов; учить различать гласные, твёрдые и мягкие согласные звуки; учить подбирать слова с заданным звуком. Учить подбирать прилагательные к заданным существительным. Развивать фонематический слух.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Анализ слова МАК, РАК. Д/и «Назови ласково». Д/и Какой, какая, какое?». Составление предложений. Сделать схему предложения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.5. Взаимодействие с родителями воспитанников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ind w:left="5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стороннего развития и успешного воспитания детей взаимодействие семьи и дошкольного учреждения просто необходимо. Поэтому необходимо  в группе  установить деловой доверительный контакт с родителями, привлекая их к воспитанию, развитию своих детей и к активному участию в жизни группы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родителей с программными задачами на учебный год (полугодие) на родительских собраниях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 с родителями об индивидуальном развитии  их ребенка по этому</w:t>
        <w:br/>
        <w:t>разделу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  консультаций   по   определенной    развивающей    задаче  (н/р, «Интонационное выделение звука» и т.п.)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е    материалы    в    папках-передвижках    (иногда    по    желанию родителей (н/р, «Пальчиковые игры», «Словесные игры» и т.п.)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и книг по подготовке детей к грамоте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и дидактических игр по грамоте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ы открытой непосредственно образовательной деятельности  по грамоте в рамках  Дней  открытых  дверей и фрагментов   совместной образовательной деятельности педагога и детей на  родительских  собраниях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родителей в подготовке дидактического материала непосредственно образовательной деятельности (НОД)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о подбору развивающих дидактических игр для детей дошкольного возраста по грамоте (развитие фонематического слуха, закрепление букв русского алфавита и т.п.).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ПРОГРАММЫ.</w:t>
      </w:r>
    </w:p>
    <w:p>
      <w:pPr>
        <w:pStyle w:val="Style19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1. Формы организации образовательного процесса: </w:t>
      </w:r>
    </w:p>
    <w:p>
      <w:pPr>
        <w:pStyle w:val="Style19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16"/>
        </w:numPr>
        <w:spacing w:before="0" w:after="0"/>
        <w:ind w:left="540" w:firstLine="180"/>
        <w:jc w:val="both"/>
        <w:rPr/>
      </w:pPr>
      <w:r>
        <w:rPr/>
        <w:t>специально – организованная деятельность  педагога с детьми;</w:t>
      </w:r>
    </w:p>
    <w:p>
      <w:pPr>
        <w:pStyle w:val="Style19"/>
        <w:numPr>
          <w:ilvl w:val="0"/>
          <w:numId w:val="16"/>
        </w:numPr>
        <w:spacing w:before="0" w:after="0"/>
        <w:ind w:left="540" w:firstLine="180"/>
        <w:jc w:val="both"/>
        <w:rPr/>
      </w:pPr>
      <w:r>
        <w:rPr/>
        <w:t>самостоятельная деятельность детей;</w:t>
      </w:r>
    </w:p>
    <w:p>
      <w:pPr>
        <w:pStyle w:val="Style19"/>
        <w:numPr>
          <w:ilvl w:val="0"/>
          <w:numId w:val="16"/>
        </w:numPr>
        <w:spacing w:before="0" w:after="0"/>
        <w:ind w:left="540" w:firstLine="180"/>
        <w:jc w:val="both"/>
        <w:rPr/>
      </w:pPr>
      <w:r>
        <w:rPr/>
        <w:t>использование новых технологий;</w:t>
      </w:r>
    </w:p>
    <w:p>
      <w:pPr>
        <w:pStyle w:val="Style19"/>
        <w:numPr>
          <w:ilvl w:val="0"/>
          <w:numId w:val="16"/>
        </w:numPr>
        <w:spacing w:before="0" w:after="0"/>
        <w:ind w:left="540" w:firstLine="180"/>
        <w:jc w:val="both"/>
        <w:rPr/>
      </w:pPr>
      <w:r>
        <w:rPr/>
        <w:t>беседы;</w:t>
      </w:r>
    </w:p>
    <w:p>
      <w:pPr>
        <w:pStyle w:val="Style19"/>
        <w:numPr>
          <w:ilvl w:val="0"/>
          <w:numId w:val="16"/>
        </w:numPr>
        <w:spacing w:before="0" w:after="0"/>
        <w:ind w:left="540" w:firstLine="180"/>
        <w:jc w:val="both"/>
        <w:rPr/>
      </w:pPr>
      <w:r>
        <w:rPr/>
        <w:t>поисково-исследовательская деятельность;</w:t>
      </w:r>
    </w:p>
    <w:p>
      <w:pPr>
        <w:pStyle w:val="Style19"/>
        <w:numPr>
          <w:ilvl w:val="0"/>
          <w:numId w:val="16"/>
        </w:numPr>
        <w:spacing w:before="0" w:after="0"/>
        <w:ind w:left="540" w:firstLine="180"/>
        <w:jc w:val="both"/>
        <w:rPr/>
      </w:pPr>
      <w:r>
        <w:rPr/>
        <w:t>дидактические игры.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Методическое обеспечение Программы:  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 xml:space="preserve">-   </w:t>
      </w:r>
      <w:r>
        <w:rPr>
          <w:rFonts w:cs="Times New Roman" w:ascii="Times New Roman" w:hAnsi="Times New Roman"/>
          <w:sz w:val="24"/>
          <w:szCs w:val="24"/>
        </w:rPr>
        <w:t>методическое  пособие  Колесниковой Е.В. «Развитие  фонематического слуха у детей 4-5 лет. Сценарии учебно-игровых занятий» – М.: ГНОМ и Д, 2001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ое  пособие  Л.Е. Журовой, Н.С. Варенцовой, Н.В.Дуровой, Л.Н.Невской  «Обучение дошкольников грамоте».- М. Школьная  Пресса, 2004 г.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 Дидактическое  оснащение Программы:  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8"/>
        </w:numPr>
        <w:spacing w:before="0" w:after="0"/>
        <w:jc w:val="both"/>
        <w:rPr/>
      </w:pPr>
      <w:r>
        <w:rPr/>
        <w:t>наборное полотно, маркерная доска;</w:t>
      </w:r>
    </w:p>
    <w:p>
      <w:pPr>
        <w:pStyle w:val="Style19"/>
        <w:numPr>
          <w:ilvl w:val="0"/>
          <w:numId w:val="18"/>
        </w:numPr>
        <w:spacing w:before="0" w:after="0"/>
        <w:jc w:val="both"/>
        <w:rPr/>
      </w:pPr>
      <w:r>
        <w:rPr/>
        <w:t>интерактивная доска;</w:t>
      </w:r>
    </w:p>
    <w:p>
      <w:pPr>
        <w:pStyle w:val="Style19"/>
        <w:numPr>
          <w:ilvl w:val="0"/>
          <w:numId w:val="18"/>
        </w:numPr>
        <w:spacing w:before="0" w:after="0"/>
        <w:jc w:val="both"/>
        <w:rPr/>
      </w:pPr>
      <w:r>
        <w:rPr/>
        <w:t>ноутбук;</w:t>
      </w:r>
    </w:p>
    <w:p>
      <w:pPr>
        <w:pStyle w:val="Style19"/>
        <w:numPr>
          <w:ilvl w:val="0"/>
          <w:numId w:val="18"/>
        </w:numPr>
        <w:spacing w:before="0" w:after="280"/>
        <w:jc w:val="both"/>
        <w:rPr/>
      </w:pPr>
      <w:r>
        <w:rPr/>
        <w:t>предметные картинки для изучения звуков, названия которых включают изучаемые звуки в различных позициях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ски и кружки для определения места звука в слове, кружки для звукового анализа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ыкальные инструменты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рушки, стихи, картотеки чистоговорок, потешек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й игрой материал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очки-схемы (для звукового анализа слова: по звукам, по слогам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уемый материал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9"/>
        <w:numPr>
          <w:ilvl w:val="0"/>
          <w:numId w:val="18"/>
        </w:numPr>
        <w:spacing w:before="0" w:after="0"/>
        <w:jc w:val="both"/>
        <w:rPr/>
      </w:pPr>
      <w:r>
        <w:rPr/>
        <w:t>цветные карандаши;</w:t>
      </w:r>
    </w:p>
    <w:p>
      <w:pPr>
        <w:pStyle w:val="Style19"/>
        <w:numPr>
          <w:ilvl w:val="0"/>
          <w:numId w:val="18"/>
        </w:numPr>
        <w:spacing w:before="0" w:after="0"/>
        <w:jc w:val="both"/>
        <w:rPr/>
      </w:pPr>
      <w:r>
        <w:rPr/>
        <w:t>маркеры;</w:t>
      </w:r>
    </w:p>
    <w:p>
      <w:pPr>
        <w:pStyle w:val="Style19"/>
        <w:numPr>
          <w:ilvl w:val="0"/>
          <w:numId w:val="18"/>
        </w:numPr>
        <w:spacing w:before="0" w:after="0"/>
        <w:jc w:val="both"/>
        <w:rPr/>
      </w:pPr>
      <w:r>
        <w:rPr/>
        <w:t>цветная бумага:</w:t>
      </w:r>
    </w:p>
    <w:p>
      <w:pPr>
        <w:pStyle w:val="Style19"/>
        <w:numPr>
          <w:ilvl w:val="0"/>
          <w:numId w:val="18"/>
        </w:numPr>
        <w:spacing w:before="0" w:after="0"/>
        <w:jc w:val="both"/>
        <w:rPr/>
      </w:pPr>
      <w:r>
        <w:rPr/>
        <w:t>цветной картон;</w:t>
      </w:r>
    </w:p>
    <w:p>
      <w:pPr>
        <w:pStyle w:val="Style19"/>
        <w:numPr>
          <w:ilvl w:val="0"/>
          <w:numId w:val="18"/>
        </w:numPr>
        <w:spacing w:before="0" w:after="0"/>
        <w:jc w:val="both"/>
        <w:rPr/>
      </w:pPr>
      <w:r>
        <w:rPr/>
        <w:t>тетради в клетку;</w:t>
      </w:r>
    </w:p>
    <w:p>
      <w:pPr>
        <w:pStyle w:val="Style19"/>
        <w:numPr>
          <w:ilvl w:val="0"/>
          <w:numId w:val="18"/>
        </w:numPr>
        <w:spacing w:before="0" w:after="0"/>
        <w:jc w:val="both"/>
        <w:rPr/>
      </w:pPr>
      <w:r>
        <w:rPr/>
        <w:t xml:space="preserve">простые карандаш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собенности реализации программы в условиях образовательного учреждения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зраст детей: программа рассчитана на детей среднего дошкольного возраста  (4-5 лет)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и реализации:  программа рассчитана на один год обучения,  24 занят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гулярность занятий: 1 раз  в неделю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должительность занятий</w:t>
      </w:r>
      <w:r>
        <w:rPr>
          <w:rFonts w:cs="Times New Roman" w:ascii="Times New Roman" w:hAnsi="Times New Roman"/>
          <w:iCs/>
          <w:sz w:val="24"/>
          <w:szCs w:val="24"/>
        </w:rPr>
        <w:t xml:space="preserve"> не превышает время, предусмотренное физиологическими особенностями возраста детей и  нормами СанПин 2.4.1.3049-13 «Санитарно - Эпидемиологические требования к устройству, содержанию и организации режима работы дошкольных образовательных организаций» (20 минут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форма организации работы с детьми: организованная деятельность  с осуществлением дифференцированного подхода  при выборе методов обучения в  зависимости от  возможностей детей. Деятельность  строятся в занимательной, игровой форм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личество детей в группе 25 человек.  1 подгруппа – 12 человек, 2 подгруппа – 13 челове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Список используемой литерату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Журова Л.Е., Варенцова Н.С., Дурова Н.В., Л.Н. Невская Методическое пособие «Обучение дошкольников грамоте». М.: Школьная Пресса, 2004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Жукова О. «Игры со сказками». С.-П.: Издательский дом «Нева», 2005 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Иванкова В.Н. «1000 загадок, пословиц, поговорок, скороговорок». М.: Аквариум, 2007 г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Куликовская Т.А. Логопедические скороговорки и считалки. М.: Гном и Д., 2011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Колесникова Е.В. Методическое пособие «Развитие фонематического слуха у детей 4 – 5 лет. Сценарии учебно-игровых занятий». М.: ГНОМ и Д., 2001 г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Максаков А.И. Правильно ли говорит ваш ребенок?  М.: Мозаика-Синтез, 200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Сидорова У.М. Задания по развитию речи детей средней группы ДОУ. М.: Творческий центр «Сфера», 2010 г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240" w:before="0" w:after="20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08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  <w:num w:numId="21">
    <w:abstractNumId w:val="14"/>
    <w:lvlOverride w:ilvl="0">
      <w:startOverride w:val="1"/>
    </w:lvlOverride>
  </w:num>
  <w:num w:numId="2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4"/>
    <w:qFormat/>
    <w:rPr/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1">
    <w:name w:val="s1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c14">
    <w:name w:val="c3 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4:06:00Z</dcterms:created>
  <dc:creator>Админ</dc:creator>
  <dc:description/>
  <cp:keywords/>
  <dc:language>en-US</dc:language>
  <cp:lastModifiedBy>kushnareva-86@mail.ru</cp:lastModifiedBy>
  <cp:lastPrinted>2019-09-18T10:02:00Z</cp:lastPrinted>
  <dcterms:modified xsi:type="dcterms:W3CDTF">2019-09-18T07:27:00Z</dcterms:modified>
  <cp:revision>44</cp:revision>
  <dc:subject/>
  <dc:title> МУНИЦИПАЛЬНОЕ БЮДЖЕТНОЕ ДОШКОЛЬНОЕ  ОБРАЗОВАТЕЛЬНОЕ УЧРЕЖДЕНИЕ</dc:title>
</cp:coreProperties>
</file>