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нение информационно-коммуникативных технологий в формировании элементарных математических представлений дошкольник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предусматривает задачу формирования у детей творческого мышления, развитие познавательных способностей, умственной деятельности. Познавательные способности, сформированные в период дошкольного детства, являются важной движущей силой развития ребенка. Древняя мудрость гласит: «Скажи мне, и я забуду. Покажи мне,- и я смогу запомнить, вовлеки меня и я пойму.»</w:t>
        <w:br/>
        <w:t xml:space="preserve"> </w:t>
        <w:tab/>
        <w:t>Именно наглядность – важный принцип обучения  ребенка.</w:t>
        <w:br/>
        <w:t xml:space="preserve">      Неудачно подобранный наглядный материал отвлекает внимание детей, мешает усвоению знаний, правильно подобранный – повышает эффективность обучения 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глядный материал должен быть разнообразным, динамичным, удобным, эстетическим, в достаточном количестве. Все это  достигается при применении в работе ИКТ.</w:t>
        <w:br/>
        <w:t xml:space="preserve">        В связи с этим, передо мной стал вопрос об изменении способов профессионально-педагогической деятельности,  с целью достижения более качественных результатов образования,  посредством овладения и применения современных образовательных технолог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шагом стало  - оборудование  учебной зоны, где следовало разместить все для проведения традиционных занятий и использования ИКТ:</w:t>
        <w:br/>
        <w:t>- Магнитная доска, с возможностью использовать маркеры различного цвета;</w:t>
        <w:br/>
        <w:t>-Экран для демонстрации презентаций  и других наглядностей</w:t>
        <w:br/>
        <w:t>-  телевизор с многофункциональным экра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именение информационно - коммуникативных технологий можно считать теми новыми способами передачи знаний, которые соответствуют новому содержанию обучения и развития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на занятиях мультимедийных презентаций позволяет построить учебно-воспитательный процесс на основе психологически корректных режимов,  функционирования внимания, памяти, мысле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начала  я собрала архив  изображений по всем видам деятельности детей. Впоследствии из этого архива извлекала слайды для создания презентаций. Хороший  вариант для создания современный наглядный пособий –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.   </w:t>
        <w:br/>
        <w:t xml:space="preserve">       В настоящее время акцентирую свое внимание на внедрении ИКТ в образовательный процесс, в том числе и развития элементарных математических представлений дошколя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зентацию использую, как способ вовлечения детей в образовательную деятельность. Причем презентация стала для меня своеобразным планом занятия, его логической структур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создания презентации использую следующий план работ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 и задачей занятия (с учетом возрастных особенностей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мы занятия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ида занятия (путешествие, викторина, дидактическая игра и пр.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конспекта заня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создании презентации по  формированию элементарных математических представлений  включаю  раздел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сче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 (геометрические фигуры)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риентировка во времен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риентировка в пространстве и на плос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ервоначального уровня сформированности познавательного интереса к математической  деятельности необходимы следующие показатели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ичность выбора игр математического содержания в недел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самостоятельности и активности ребенка в игр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развития речи при общении детей друг с другом во время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более важную информацию на слайде анимирую. Движение отдельных частей слайда заострит свое внимание ребенка именно на этой части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это повышает интерес к обучению и способствует более качественному усвоению нового материала, а это и является целью мо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непосредственной образовательной деятельности разработала и использую следующие презентации</w:t>
        <w:br/>
        <w:t xml:space="preserve">-  «Состав числа », </w:t>
        <w:br/>
        <w:t>-  «Задачи на клумбе »,</w:t>
        <w:br/>
        <w:t xml:space="preserve"> - «Геометрические фигуры»,</w:t>
        <w:br/>
        <w:t xml:space="preserve"> - «Больше, меньше, равно» </w:t>
        <w:br/>
        <w:t xml:space="preserve"> - «Сравни»</w:t>
        <w:br/>
        <w:t>-  «Праздник Нюши 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закрепления использую детские мультипликационные программы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Арифметика – малышка».</w:t>
      </w:r>
      <w:r>
        <w:rPr>
          <w:rFonts w:cs="Times New Roman" w:ascii="Times New Roman" w:hAnsi="Times New Roman"/>
          <w:sz w:val="28"/>
          <w:szCs w:val="28"/>
        </w:rPr>
        <w:t xml:space="preserve"> («Уроки тетушки Совы»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Математика с ежиком Жекой»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Занимательная геометрия» («Хочу все знать»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уроки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офессор Почемушкин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ксики в школ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годаря мультимедийному способу подачи информации достигаются следующи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легче усваивают понятия формы, цвета и величи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же постигают понятия числа и множ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чше ориентируются на плоскости и в пространст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нируют внимание и памя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их формируется тончайшая координация движений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ется целеустремлённость и сосредоточе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ется воображение и творческие 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тся элементы наглядно-образного и теоретического мыш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ние ИКТ позволяет  перейти от объяснительно-иллюстрированного способа обучения к деятельностному, при котором ребенок принимает активное участие в данной деятельно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1:00Z</dcterms:created>
  <dc:creator>Admin</dc:creator>
  <dc:description/>
  <cp:keywords/>
  <dc:language>en-US</dc:language>
  <cp:lastModifiedBy>Admin</cp:lastModifiedBy>
  <cp:lastPrinted>2019-03-20T15:09:00Z</cp:lastPrinted>
  <dcterms:modified xsi:type="dcterms:W3CDTF">2019-03-25T05:39:00Z</dcterms:modified>
  <cp:revision>6</cp:revision>
  <dc:subject/>
  <dc:title/>
</cp:coreProperties>
</file>