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е собр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 «</w:t>
      </w:r>
      <w:r>
        <w:rPr>
          <w:b/>
          <w:i/>
          <w:sz w:val="32"/>
          <w:szCs w:val="32"/>
        </w:rPr>
        <w:t xml:space="preserve">Чем накормить первоклассник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формление: плакат «Счастье для матери – это здоровый ребенок, здоровый ребенок – это правильное пита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собр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Уважаемые родители! В рамках родительского собрания « Роль семьи в формировании здорового образа жизни и воспитании здорового ребенка» я вам предлагаю тему «Чем накормить первоклассни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Собрание наше пройдет необычно: за круглым столом за чашкой чая. Проходите к ст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 садятся к стол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Уважаемые родители! Ваш ребенок пошел в школу. Ребенок включается в напряженный ритм школьной жизни. Меняется его режим. Одной из первоочередных задач семьи является обеспечение физического развития ребенка, привитие санитарно – гигиенических навыков. Сюда входит забота родителей о нормальном питании ребенка, обеспечивающем его рост, развитие и правильное формирование организ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тоит ребенку пойти в первый класс, многие родители начинают относится к нему как к взрослому. Прежде всего это касается пи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Утро начинается с завтрака. И от того, как начинается это утро и какой будет завтрак, полезный, здоровый или наоборот, в определенной степени будет зависеть и настроение вашего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ед вами стол «изобилия», разнообразные продукты. Все хочется попроб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 родители, попробуйте выбрать те продукты, блюда, которые вы предложите своему ребенку на завтрак и отложите на разн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 теперь позвольте выступить мне в роли экспер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вы выбрали завтрак своему ребе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верно предложили ему творожок, йогурт, простоквашу, салаты, кашу, бутерброд со сливочным маслом, молоко и ч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>К сожалению, лучше не предлагать ребенку бутерброд с колбасой ( колбасные изделия не рекомендуют детям), пирожное, яблоко, банан, печенье, бутерброд с сыром, сок. Данные продукты лучше предложить на второй завтр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А если ребенок отказался от завтрака? Как быть? (ответы родите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Существуют два психологических типа людей: «совы» и «жаворон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Кто из них может отказаться от завтрака? (ответы родите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Чаще всего это относится к маленьким «совятам». Встают с трудом, поэтому поднимать их надо на 30 минут раньше. Обязательна зарядка под музыку. Это разбудит не только ото сна, но и аппе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апризничает? Не настаивайте. Пусть съест столько, сколько захочет. Гораздо важнее с утра мир, покой и хорошее настроение. Только не забудьте положить в портфель что – нибудь перекусить, ведь до обеда дале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-Чтобы вы положили ему в портфель? (ответы родите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рно, это и есть продукты второго завтра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 «жаворонками» обычно подобных проблем не бывает. Они от плотного завтрака не откажутся, но кормить их лучше сразу, как вста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 предлагаю вам ситуа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азговоре с подругами одна мама хвастается: «У меня ребенок самостоятельный. Утром я не встаю. Он сам включит чайник, поест, что есть на столе и идет в школ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Хотелось бы услышать ваше мн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Что можно сказать об этой мам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то бы вы пожелали ей?   (ответы родите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торой завтра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Второй завтрак, как правило едят дети в школе. Дайте с собой яблоко, банан, 2 – 3 печенья, либо пирожок с овощной начинкой, сырок, бутерброды с сыром, отварным мясом или рыбой и пакетик с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школе есть столовая. Это хорошо! После второго урока дети получают второй завтр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важаемые родители! Не жалейте оплачивать питание для своего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недор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заключении я желаю вам здоровья, счастья и надеюсь, что тема нашего собрания поможет вам в оздоровлении ваших детей, в организации правильного питания. И в память о нашем собрании дарю памя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Ребенок может много зн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Никогда не уста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Он должен заним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Чтоб много занима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Должен правильно пит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10:00Z</dcterms:created>
  <dc:creator>школа</dc:creator>
  <dc:description/>
  <cp:keywords/>
  <dc:language>en-US</dc:language>
  <cp:lastModifiedBy>школа</cp:lastModifiedBy>
  <dcterms:modified xsi:type="dcterms:W3CDTF">2008-03-20T13:24:00Z</dcterms:modified>
  <cp:revision>4</cp:revision>
  <dc:subject/>
  <dc:title>Родительское собрание</dc:title>
</cp:coreProperties>
</file>