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ШКОВСКАЯ СРЕДНЯЯ ОБЩЕОБРАЗОВАТЕЛЬНАЯ ШКОЛА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41832, Московская область, Дмитровский район, дер. Подмошье 26б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/>
        <w:ind w:left="50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иректор МОУ Горшковская </w:t>
      </w:r>
    </w:p>
    <w:p>
      <w:pPr>
        <w:pStyle w:val="Normal"/>
        <w:spacing w:lineRule="auto" w:line="240"/>
        <w:ind w:left="50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 Чекрыгина Е. Е. </w:t>
      </w:r>
    </w:p>
    <w:p>
      <w:pPr>
        <w:pStyle w:val="Normal"/>
        <w:spacing w:lineRule="auto" w:line="240"/>
        <w:ind w:left="53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№ _______</w:t>
      </w:r>
    </w:p>
    <w:p>
      <w:pPr>
        <w:pStyle w:val="Normal"/>
        <w:spacing w:lineRule="auto" w:line="240"/>
        <w:ind w:left="53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 ___"___________2019 г.</w:t>
      </w:r>
    </w:p>
    <w:p>
      <w:pPr>
        <w:pStyle w:val="Normal"/>
        <w:spacing w:lineRule="auto" w:line="240" w:before="28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зовый уровень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 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ГОС НОО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Матвеенкова Любовь Валерьевна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 Подмошь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Рабочая программаучебного предмета </w:t>
      </w:r>
      <w:r>
        <w:rPr>
          <w:rFonts w:eastAsia="Times New Roman" w:cs="Times New Roman" w:ascii="Times New Roman" w:hAnsi="Times New Roman"/>
          <w:b/>
          <w:sz w:val="24"/>
        </w:rPr>
        <w:t>«Русский язык»</w:t>
      </w:r>
      <w:r>
        <w:rPr>
          <w:rFonts w:eastAsia="Times New Roman" w:cs="Times New Roman" w:ascii="Times New Roman" w:hAnsi="Times New Roman"/>
          <w:sz w:val="24"/>
        </w:rPr>
        <w:t xml:space="preserve"> для 1класса</w:t>
      </w:r>
      <w:r>
        <w:rPr>
          <w:rFonts w:cs="Times New Roman" w:ascii="Times New Roman" w:hAnsi="Times New Roman"/>
          <w:kern w:val="2"/>
          <w:sz w:val="24"/>
        </w:rPr>
        <w:t xml:space="preserve">  составлена  в соответствии с ФГОС НОО </w:t>
      </w:r>
      <w:r>
        <w:rPr>
          <w:rFonts w:eastAsia="Times New Roman" w:cs="Times New Roman" w:ascii="Times New Roman" w:hAnsi="Times New Roman"/>
          <w:sz w:val="24"/>
        </w:rPr>
        <w:t>(приказ Министерства образования и науки РФ от 17.12.2010 г. № 1897, с изменениями приказ от 31.12.2015 г. № 1576), основной образовательной программой начального общего образования МОУ Горшковская СОШ. С</w:t>
      </w:r>
      <w:r>
        <w:rPr>
          <w:rFonts w:cs="Times New Roman" w:ascii="Times New Roman" w:hAnsi="Times New Roman"/>
          <w:sz w:val="24"/>
        </w:rPr>
        <w:t>одержание реализуется с помощью учебника «</w:t>
      </w:r>
      <w:r>
        <w:rPr>
          <w:rFonts w:eastAsia="Times New Roman" w:cs="Times New Roman" w:ascii="Times New Roman" w:hAnsi="Times New Roman"/>
          <w:sz w:val="24"/>
        </w:rPr>
        <w:t>Русский язык</w:t>
      </w:r>
      <w:r>
        <w:rPr>
          <w:rFonts w:cs="Times New Roman" w:ascii="Times New Roman" w:hAnsi="Times New Roman"/>
          <w:sz w:val="24"/>
        </w:rPr>
        <w:t>» для 1 класса, авторы: В.П. Канакина, В.Г. Горецкий: 1 класс. – М.: Просвещение, 2017 г.; и учебника «Азбука» для 1 класса, автор: В.Г. Горецкий  – М.: Просвещение, 2017 г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 рассчитана на 148 часов в соответствии с годовым учебно-календарным графиком работы школы на 2019-2020 учебный год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numPr>
          <w:ilvl w:val="0"/>
          <w:numId w:val="1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владение н</w:t>
      </w:r>
      <w:r>
        <w:rPr>
          <w:rFonts w:cs="Times New Roman" w:ascii="Times New Roman" w:hAnsi="Times New Roman"/>
          <w:iCs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э</w:t>
      </w:r>
      <w:r>
        <w:rPr>
          <w:rFonts w:cs="Times New Roman" w:ascii="Times New Roman" w:hAnsi="Times New Roman"/>
          <w:iCs/>
          <w:sz w:val="24"/>
          <w:szCs w:val="24"/>
        </w:rPr>
        <w:t>стетических потребностей, ценностей и чувст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э</w:t>
      </w:r>
      <w:r>
        <w:rPr>
          <w:rFonts w:cs="Times New Roman" w:ascii="Times New Roman" w:hAnsi="Times New Roman"/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36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Cs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ирование ум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л</w:t>
      </w:r>
      <w:r>
        <w:rPr>
          <w:rFonts w:cs="Times New Roman" w:ascii="Times New Roman" w:hAnsi="Times New Roman"/>
          <w:iCs/>
          <w:sz w:val="24"/>
          <w:szCs w:val="24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му умению оценивать правильность (уместность) выбора языковых и неязыковых средств устного общения не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овседневной жизни нормы речевого этикета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вопрос, понимать его, отвечать на поставленный вопрос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южет известной сказки по данному рисунку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из набора предложен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заголовок текста из ряда данных и самостоятельно озаглавливать тек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личать устную и письменную речь;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личать диалогическую речь;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тему и главную мысль текст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относить заголовок и содержание текст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лять текст по рисунку и опорным словам (после анализа содержания рисунка);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текст по его началу и по его концу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лять небольшие монологические высказывания по результатам наблюдений за фактами и явлениями язы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язы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, орфоэпия, граф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звуки речи;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азличие между звуками и буквами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оследовательность звуков в слове и их число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гласные и согласные звуки, определять их в слове и правильно произносить;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ачественную характеристику гласного звука в слове: ударный или безударный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й звук [и] и согласный звук [й]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согласные звуки: мягкие и твёрдые, глухие и звонкие, определять их в слове и правильно произносить;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оотношение звукового и буквенного состава в словах типа стол, конь, ёлка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слово и слог; определять количество слогов в слове, делить слова на слоги;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ударение в слове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буквы в алфавитном порядке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речи и буквы, которыми обозначаются звуки на письме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буквы, обозначающие гласные звуки, как показатели твёрдости-мягкости согласных звуков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функцию буквы «мягкий знак» (ь) как показателя мягкости предшествующего согласного зву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над образованием звуков речи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функцию букв е, ё , ю, я в слове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на письме звук [й’]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ть заданные слова в алфавитном порядке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оотношение звукового и буквенного состава в словах типа коньки, утюг, яма, ель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лучаи расхождения звукового и буквенного состава слов при орфоэпическом проговаривании (вода, стриж, день, жить и др.)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звуки и сочетания звуков в соответствии с нормами литературного языка (круг слов определён «Орфоэпическим словарём» в учебник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о и предложение, слово и слог, слово и набор буквосочетаний (книга — агник)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мет (признак, действие) и слово, называющее этот предмет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количество слов в предложении, вычленять слова из предложе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объединять некоторые слова по значению (люди, животные, растения, инструменты и др.)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уппу «вежливых» слов (слова-прощания, слова-приветствия, слова-извинения, слова-благодарения)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е слова или уточнять с помощью «Толкового словаря» учеб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е слова или уточнять с помощью «Толкового словаря» учебник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ом уровне различать многозначные слова (простые случаи), слова, близкие и противоположные по значению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близкие и противоположные по значению при решении учебных задач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ом уровне различать слова-названия предметов, названия признаков предметов, названия действий предм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а, обозначающие предметы (признаки предметов, действия предметов);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-названия предметов и вопрос, на который отвечают эти сло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-названия действий предметов и вопрос, на который отвечают эти сло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-названия признаков предметов и вопрос, на который отвечают эти сло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звания предметов, отвечающие на вопросы к т о? ч т 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кст и предложение, предложение и слова, не составляющие предлож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предложения из реч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устной речи интонацию конца предлож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ницы предложения в деформированном тексте (из 2—3 предложений), выбирать знак для конца каждого предлож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хемы предложений и предложения, соответствующие этим схемам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из слов (в том числе из слов, данных не в начальной форм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по схеме, рисунку, на заданную тему (например, на тему «Весна»)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едложения под диктовку, а также составлять их схе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ущественные признаки предложения: законченность мысли и интонацию конца предлож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слов в предложен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едложения по цели высказывания и по интонации (без терминов) с опорой на содержание (цель высказывания), на интонацию, (мелодику, логическое ударение), порядок слов, знаки конца предло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 и пункту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зученные правила правописания: раздельное написание слов в предложении; написание гласных и, а, у после шипящих согласных ж, ш, ч ,щ (в положении под ударением); отсутствие мягкого знака после шипящих в буквосочетаниях чк, чн, чт; перенос слов; прописная буква в начале предложения, в именах собственных; непроверяемые гласные и согласные в корне слова (перечень слов дан в учебнике); знаки препинания конца предложения ( . ? !)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текст с доски и учебни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тексты в соответствии с изученными правил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лучаи расхождения звукового и буквенного состава сл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сать двусложные слова с безударным гласным звуком в двусложных словах (простейшие случаи, слова типа вода, трава, зима, стрела)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сать слова с парным по глухости-звонкости согласным звуком на конце слова (простейшие случаи, слова типа глаз, дуб)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нять орфографическое чтение (проговаривание) при письме под диктовку и при списывани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ьзоваться «Орфографическим словарём» в учебнике как средством самоконтроля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ИСТЕМА ОЦЕНИВА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 1 классе используется только словесная оценка, критериями которой является соответствие или несоответствие требованиям программы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U2msonormal"/>
        <w:numPr>
          <w:ilvl w:val="0"/>
          <w:numId w:val="12"/>
        </w:numPr>
        <w:spacing w:lineRule="auto" w:line="360" w:before="0" w:after="0"/>
        <w:jc w:val="center"/>
        <w:textAlignment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ДЕРЖАНИЕ УЧЕБНОГО КУРСА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Систематический курс русского языка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>Наша речь (2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>
          <w:b/>
        </w:rPr>
        <w:t xml:space="preserve"> </w:t>
      </w:r>
      <w:r>
        <w:rPr/>
        <w:t>Знакомство с учебником. Язык и речь, их значение в жизни людей. Виды речи (общее представление). Речь устная и письменная (общее представление).</w:t>
      </w:r>
    </w:p>
    <w:p>
      <w:pPr>
        <w:pStyle w:val="U2msonormal"/>
        <w:spacing w:lineRule="auto" w:line="360" w:before="0" w:after="0"/>
        <w:jc w:val="both"/>
        <w:textAlignment w:val="center"/>
        <w:rPr>
          <w:i/>
          <w:i/>
        </w:rPr>
      </w:pPr>
      <w:r>
        <w:rPr/>
        <w:t>Русский язык- родной язык русского народа. * Слова с непроверяемым написанием: язык, русский язык.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>Текст, предложение, диалог (3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 xml:space="preserve">Текст (общее предсавление). Смысловая связь предложений в тексте. 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 xml:space="preserve">Заголовок текста. 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Предложение как группа слов, выражающая законченную мысль. Выделение предложения из речи. Установление связи слов в предложении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Диалог. Знаки препинания в конце предложения (точка, вопросительный, восклицательный знаки)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>Слово (4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Слова-названия предметов и явлений, слова-названия признаков предметов, слова- названия действий предметов. Тематические группы слов. «Вежливые слова»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Слова однозначные и многозначные (общее представление)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Слова, близкие и противоположные по значению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Словари учебника: толковый, близких и противоположных по значению слов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Воспитание чувства личной ответственности за свое поведение на основе содержания текстов учебника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Развитие познавательного интереса к происхождению слов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* Слова с непроверяемым написанием: ворона, воробей, пенал, карандаш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>
          <w:b/>
        </w:rPr>
        <w:t xml:space="preserve">Развитие речи. </w:t>
      </w:r>
      <w:r>
        <w:rPr/>
        <w:t>Составление текста по рисунку и опорным словам.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>Слово и слог. Ударение (6ч.)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>Слово и слог (2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Слог как минимальная произносительная единица (общее представление)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Деление слов на слоги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Слова с непроверяемым написанием: лисица (лисичка).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>Перенос слов (2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Правила переноса слов (первое представление): стра-на, уро-ки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>
          <w:b/>
        </w:rPr>
        <w:t>Развитие речи.</w:t>
      </w:r>
      <w:r>
        <w:rPr/>
        <w:t xml:space="preserve"> Наблюдение над словом как средством создания словесно-художественного образа. Развитие творческого воображения через создание сравнительных образов.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>Ударение (общее представление) (2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Способы выделения ударения. Графическое обозначение ударения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Слогоударные модели слов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Произношение звуков и сочетаний звуков в соответствии с нормами современного русского литературного языка. Знакомство с орфоэпическим словарем. * Слова с непроверяемым наисанием: сорока, собака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>
          <w:b/>
        </w:rPr>
        <w:t>Развитие речи</w:t>
      </w:r>
      <w:r>
        <w:rPr>
          <w:i/>
        </w:rPr>
        <w:t>.</w:t>
      </w:r>
      <w:r>
        <w:rPr/>
        <w:t xml:space="preserve"> Коллективное составление содержания основной части сказки.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>Звуки и буквы (34ч.)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>Звуки и буквы (2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Смыслоразличительная роль звуков и букв в слове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 xml:space="preserve">Условные звуковые обозначения слов. 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  <w:i/>
          <w:i/>
        </w:rPr>
      </w:pPr>
      <w:r>
        <w:rPr/>
        <w:t>*Слова с непровряемым написанием: хорошо, учитель, ученик, ученица.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сные звуки (3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Буквы, обозначающие гласные звуки. Смыслоразличительная роль гласных звуков и букв, обозначающих гласные звуки (сон-сын). Буквы е, ё, ю, я и их фунции в слове. Слова с буквой э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 xml:space="preserve">* Слова с непроверяемым написанием: деревня. 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>
          <w:b/>
        </w:rPr>
        <w:t>Развитие речи.</w:t>
      </w:r>
      <w:r>
        <w:rPr/>
        <w:t xml:space="preserve"> Составление развернутого ответа на вопрос.</w:t>
      </w:r>
    </w:p>
    <w:p>
      <w:pPr>
        <w:pStyle w:val="U2msonormal"/>
        <w:spacing w:lineRule="auto" w:line="360" w:before="0" w:after="0"/>
        <w:jc w:val="both"/>
        <w:textAlignment w:val="center"/>
        <w:rPr>
          <w:i/>
          <w:i/>
        </w:rPr>
      </w:pPr>
      <w:r>
        <w:rPr>
          <w:b/>
        </w:rPr>
        <w:t>Ударные и безударные гласные звуки</w:t>
      </w:r>
      <w:r>
        <w:rPr>
          <w:i/>
        </w:rPr>
        <w:t xml:space="preserve"> </w:t>
      </w:r>
      <w:r>
        <w:rPr>
          <w:b/>
          <w:i/>
        </w:rPr>
        <w:t>(5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 xml:space="preserve"> </w:t>
      </w:r>
      <w:r>
        <w:rPr/>
        <w:t>Произношение ударного гласного звука в слове и его обозначение буквой на письме. Произношение безударного гласного звука в слове и его обозначение а письме. Особенности проверяемых и проверочных слов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Правило обозначения буквой безударного гласного звука в двусложных словах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Способы проверки написания буквы, обозначающей безударный гласный звук (изменение формы слова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Написание слов с непроверяемой буквой безударного гласного звука (ворона, сорока и др,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Работа с орфографическим словарем. Проверочный диктант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* Слова с непроверяемым написанием: заяц, петух корова, молоко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>
          <w:b/>
        </w:rPr>
        <w:t>Развитие речи.</w:t>
      </w:r>
      <w:r>
        <w:rPr/>
        <w:t xml:space="preserve"> Составление устного рассказа по рисунку и опорным словам.</w:t>
      </w:r>
    </w:p>
    <w:p>
      <w:pPr>
        <w:pStyle w:val="U2msonormal"/>
        <w:spacing w:lineRule="auto" w:line="360" w:before="0" w:after="0"/>
        <w:jc w:val="both"/>
        <w:textAlignment w:val="center"/>
        <w:rPr>
          <w:i/>
          <w:i/>
        </w:rPr>
      </w:pPr>
      <w:r>
        <w:rPr>
          <w:b/>
        </w:rPr>
        <w:t>Согласные звуки</w:t>
      </w:r>
      <w:r>
        <w:rPr>
          <w:i/>
        </w:rPr>
        <w:t xml:space="preserve"> </w:t>
      </w:r>
      <w:r>
        <w:rPr>
          <w:b/>
        </w:rPr>
        <w:t>(3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Буквы, обозначающие согласные звуки. Смыслоразличительная роль согласных звуков и букв, обозначающих согласные звуки (точка-бочка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Слова с удвоенными согласными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Буквы Й и И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Слова со звуком (й) и буквой й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* Слова с непроверяемым написанием: класс, классный, дежурный.</w:t>
      </w:r>
    </w:p>
    <w:p>
      <w:pPr>
        <w:pStyle w:val="U2msonormal"/>
        <w:spacing w:lineRule="auto" w:line="360" w:before="0" w:after="0"/>
        <w:jc w:val="both"/>
        <w:textAlignment w:val="center"/>
        <w:rPr>
          <w:i/>
          <w:i/>
        </w:rPr>
      </w:pPr>
      <w:r>
        <w:rPr>
          <w:b/>
        </w:rPr>
        <w:t>Твердые и мягкие согласные звуки</w:t>
      </w:r>
      <w:r>
        <w:rPr>
          <w:i/>
        </w:rPr>
        <w:t xml:space="preserve"> </w:t>
      </w:r>
      <w:r>
        <w:rPr>
          <w:b/>
        </w:rPr>
        <w:t>(3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Согласные парные и непарные по твердости-мягкости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 xml:space="preserve">Буквы для обозначения твердых и мягких согласных звуков. 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Обозначение мягкости согласных звуков на письме буквами и, ё, е, ю, я, ь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* Слова с непроверяемым написанием: ребята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Формирование на основе содержания текстов учебника гражданской гуманистической позиции-сохранять мир в своей стране и во всем мире.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>Мягкий знак как показатель мягкости согласного звука (3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Использование на письме мягкого знака как показателя мягкости предшествующего согласного звук в конце слова и в середине слова перед согласными (день, коньки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Формирование нравственных представлений о качествах и свойствах личности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>
          <w:b/>
        </w:rPr>
        <w:t>Развитие речи.</w:t>
      </w:r>
      <w:r>
        <w:rPr/>
        <w:t xml:space="preserve"> Восстановление текста с нарушенным порядком предложений.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>Согласные звонкие и глухие (5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Звонкие и глухие согласные на конце слова.</w:t>
      </w:r>
      <w:r>
        <w:rPr>
          <w:b/>
        </w:rPr>
        <w:t xml:space="preserve"> 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Произношение парного по глухости-звонкости согласного звука на конце слова и обозначение его буквой на письме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Способы проверки написания буквы, обозначающей парный по глухости-звонкости согласный звук (изменение формы слова). Проверочный диктант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* Слова с непроверяемым написанием: тетрадь, медведь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>
          <w:b/>
        </w:rPr>
        <w:t>Развитие речи.</w:t>
      </w:r>
      <w:r>
        <w:rPr/>
        <w:t xml:space="preserve"> Работа с текстом (определение темы и главной мысли, подборзаголовка, выбор предложений, которыми можно подписать рисунки).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>Шипящие согласные звуки (5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 xml:space="preserve">Буквы шипящих согласных звкков: непарных твердых ш, ж; непарных мягких ч, щ 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* Слова с непроверяемым написанием: работа (работать)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Проект «Скороговорки). Составление сборника «Веселые скороговорки.»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Буквосочетания ЧК, ЧН, ЧТ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 xml:space="preserve">Правило правописания сочетаний чк, чн, чт. 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* Слова с непроверяемым написанием: девочка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>
          <w:b/>
        </w:rPr>
        <w:t>Развитие речи.</w:t>
      </w:r>
      <w:r>
        <w:rPr/>
        <w:t xml:space="preserve"> Наблюдение над изобразительными возможностями языка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Буквосочетания ЖИ-ШИ, ЧА-ЩА, ЧУ-ЩУ. Правила правописания сочетаний жи-ши, ча-ща, чу-щу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* Слова с непроверяемым написанием: машина. Проверочный диктант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>
          <w:b/>
        </w:rPr>
        <w:t>Развитие речи</w:t>
      </w:r>
      <w:r>
        <w:rPr>
          <w:i/>
        </w:rPr>
        <w:t>.</w:t>
      </w:r>
      <w:r>
        <w:rPr/>
        <w:t xml:space="preserve"> Воспроизведение по памяти содержания русской народной сказки «Лиса и Журавль»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>Заглавная буква в словах (3ч.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/>
        <w:t>Заглавная буква в именах, фамилиях, отчествах, кличках животных, названиях городов и т.д. (общее представление)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>
          <w:b/>
        </w:rPr>
        <w:t>Развитие речи.</w:t>
      </w:r>
      <w:r>
        <w:rPr/>
        <w:t xml:space="preserve"> Составление ответов на вопросы; составление рассказа по рисунку. Правила вежливого обращения.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</w:rPr>
      </w:pPr>
      <w:r>
        <w:rPr>
          <w:b/>
        </w:rPr>
        <w:t>Повторение (1ч.)</w:t>
      </w:r>
    </w:p>
    <w:p>
      <w:pPr>
        <w:pStyle w:val="U2msonormal"/>
        <w:spacing w:lineRule="auto" w:line="360" w:before="0" w:after="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2"/>
        </w:numPr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160" w:leader="none"/>
              </w:tabs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160" w:leader="none"/>
              </w:tabs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</w:rPr>
              <w:t>Добукварный 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160" w:leader="none"/>
              </w:tabs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</w:rPr>
              <w:t>Буквар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буквар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аша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екст, предложение, ди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лова, слова, слова …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лово и слог. Уда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Звуки и бук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 з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numPr>
          <w:ilvl w:val="0"/>
          <w:numId w:val="12"/>
        </w:numPr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-ТЕМАТИЧЕСКОЕ ПЛАНИРОВАНИЕ ПО ПИСЬМУ 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1134"/>
        <w:gridCol w:w="124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кварный  период 17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ь - первая учебная 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09 – 06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рока. Верхняя и нижняя линии  рабочей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09 – 06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валов и полуов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09 – 06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бордю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09 – 06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ли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х наклонных л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09 – 06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линных прямых наклонных линий с закруглением внизу влево. Письмо короткой наклонной линии с закруглением вни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09-13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ороткой наклонной  линии с закруглением вверху влево. Письмо длинных наклонных линий  с закруглением внизу в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09-13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больших и малых овалов, их чередование. Письмо коротких наклонных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09-13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оротких и длинных наклонных линий, их черед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09-13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ороткой наклонной  линии с закруглением вверху вправо. Письмо наклонных линий с петлёй внизу и вверх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09-13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ых линий с петлёй вверху и вни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09-20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09-20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09-20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09-20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09-20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.09-27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.09-27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арный период 70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.09-27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,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.09-27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.09-27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,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.09-04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.09-04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.09-04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.09-04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.10-11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письменного шр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.10-11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ьмо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.10-11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.10-11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.10-11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10-18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печатного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10-18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10-18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10-18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10-18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.10-25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.10-25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.10-25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печатного шр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.10-25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.11-08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.11-08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.11-08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.11-08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.11-08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11-15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11-15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11-15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11-15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11-15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.11-22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под дикт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.11-22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.11-22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.11-22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.11-22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.11-30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.11-30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.11-30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.11-30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с Ь зна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.11-30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12-07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12-07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12-07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12-07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12-13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жи-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12-13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12-13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12-13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ьменный ответ на в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12-20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12-20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12-20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, слогов. Письмо элементов изученны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12-20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.12-27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.12-27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печатного и письменного шр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.12-27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.12-27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01-17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01-17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01-17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ща-щ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01-17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ьмо 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01-17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.01-24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.01-24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печатного шр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.01-24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, 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.01-24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.01-24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>Послебукварный период 15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едложений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.01-31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кто? ч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.01-31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что делать? что сдел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.01-31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какой? какая? как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.01-31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.01-31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.02-07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.02-07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.02-07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сных на конц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.02-07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жи-ш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02-14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у-щ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02-14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к-чн, ч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02-14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об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02-14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.02-21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.02-21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1134"/>
        <w:gridCol w:w="124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ша речь 2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зык и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.02-21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чь устная и  письм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.02-21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екст, предложение, диалог 3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03-06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03-06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03-06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лова, слова, слова …  4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о. Роль слов в 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03-06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жлив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03-06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однозначные и многозна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03-13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, близкие и противоположные по значению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.р. Составление текста по рисунку и опорным сло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03-13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лово и слог. Ударение 4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о и слог. Деление слов на с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03-13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нос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03-13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да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03-13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.р. Коллективное составление содержания основной части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03-20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вуки и буквы 31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вуки и бук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03-20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.р. Наблюдение над изобразительны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зможностя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03-20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сский алфав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03-20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iCs/>
              </w:rPr>
              <w:t>Использование алфавита при работе со словар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03-03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03-03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оразличительная роль гласных звуков и букв, обозначающих 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03-03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их функции в сло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 с буквой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03-03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дарные и безударные гласные зву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04-10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04-10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веряемых и проверочны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04-10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обозначения буквой безударного гласного звука в двуслож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04-10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04-10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, обозначающие согласные зву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04-17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чка —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ч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04-17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с 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ы й 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о звуком [й’] и буквой 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04-17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парные и непарные по твёрдости-мяг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04-17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, е, ё, ю, 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04-17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ование на письме мягкого знака как показателя мягк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шествующего согласного звука в конце слова и в середине слова перед соглас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04-24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.р. Восстановление текста с нарушенным порядком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04-24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онкие и глухие согласные звуки на конц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04-24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04-24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о обозначения буквой парного по глухости-звонкости согласного звука на конце слова в двусложных словах. Особенности проверяем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очны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04-24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.04-30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.р. Работа с текстом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05-15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ы шипящих согласных зву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парных твёрдых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ш, ж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; непарных мягких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, 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05-15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ект «Скороговорки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ление сборника «Весёлые скороговор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05-15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о правописания сочетаний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к, чн, чт, н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05-15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о правописания сочетаний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жи—ши, ча—ща, чу—щ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05-22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05-22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главная буква в именах, фамилиях, отчествах, кличках животных, названиях городов и т.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05-22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.р. Составление ответов на вопросы; составление рассказа по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вежливого обра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05-22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 методическ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я учител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___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етодическ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я:  __________  Ларионова О.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Шагова О. 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 _» __________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15c0"/>
        <w:shd w:fill="FFFFFF" w:val="clear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qFormat/>
    <w:rPr>
      <w:rFonts w:eastAsia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25:00Z</dcterms:created>
  <dc:creator>Людмила Сергеевна</dc:creator>
  <dc:description/>
  <cp:keywords/>
  <dc:language>en-US</dc:language>
  <cp:lastModifiedBy>home</cp:lastModifiedBy>
  <dcterms:modified xsi:type="dcterms:W3CDTF">2019-09-29T16:01:00Z</dcterms:modified>
  <cp:revision>5</cp:revision>
  <dc:subject/>
  <dc:title/>
</cp:coreProperties>
</file>