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нар «ПОДРОСТКОВАЯ СЕКСУАЛЬНОСТ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Проблемы, связанные с подростковой сексуальностью и профилактика раннего начала половой жизни»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Повысить уровень информированности подростков о возможных проблемах и последствиях, связанных с ранним началом половой жизн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яснить уровень информированности подростков по пробл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ть достоверную информацию о причинах и возможных случаях раннего начала половой жизни, возможных стратегиях пове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ить уровень усвоения информ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ведение (5мин.)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 представляет тему, цель и задачи семинара.</w:t>
      </w:r>
    </w:p>
    <w:p>
      <w:pPr>
        <w:pStyle w:val="Normal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Игра «Меня зовут…., я люблю себя за то, что…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одится по кругу с целью создания рабочей атмосфе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ый поочередно говорит две фразы «Меня зовут…» и «Я люблю себя за то, что…». Не нужно отвлекаться на споры и обсуждения по поводу услышанного. Просто все поочередно, беспристрастно и быстро высказываются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 задаёт аудитории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для каких целей вас пригласили на этот семин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вы хотели узнать в ходе работы?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кратко объявляет правила работы и объясняет их значения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а уровня информированности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u w:val="single"/>
        </w:rPr>
        <w:t>Мозговой штурм</w:t>
      </w:r>
      <w:r>
        <w:rPr>
          <w:sz w:val="28"/>
          <w:szCs w:val="28"/>
          <w:u w:val="single"/>
        </w:rPr>
        <w:t xml:space="preserve"> «Сексуальност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 делятся на три группы, каждой дается лист ватмана, на котором написано слово «сексуальность». Группы записывают на своём листке как можно больше понятий, связанных с этой темой. Затем каждая зачитывает свой список. Воспитатель помечает неповторяющиеся слова.</w:t>
      </w:r>
    </w:p>
    <w:p>
      <w:pPr>
        <w:pStyle w:val="Normal"/>
        <w:ind w:firstLine="708"/>
        <w:rPr/>
      </w:pPr>
      <w:r>
        <w:rPr>
          <w:i/>
          <w:iCs/>
          <w:sz w:val="28"/>
          <w:szCs w:val="28"/>
        </w:rPr>
        <w:t xml:space="preserve">Дискуссия </w:t>
      </w:r>
      <w:r>
        <w:rPr>
          <w:sz w:val="28"/>
          <w:szCs w:val="28"/>
        </w:rPr>
        <w:t>«Почему люди вступают в сексуальные отношения?»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предлагает группе обдумать и назвать как можно больше причин, по которым люди вступают в сексуальные отношения. Записывает всё, что говорится участниками. 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тем проводится обсуждение записанных причин и их распределение по критерия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циальная приемлемость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рально-нравственные ценно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тенциальная опасность для здоровь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чные приоритеты каждого человек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тем </w:t>
      </w: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 вносит изменения в предмет дискуссии: «Как изменится подход к проблеме, если речь пойдет о подростках?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, к которым должно привести обсужде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е стоит торопиться начинать сексуальные отнош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если их начинать, то лучший мотив всё-таки «любовь», а не «любопытство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мнить о «правилах безопасности», несмотря на «розовые очки» влюблё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«Аргументы «за» и «против» начала половой жизни (сексуального дебюта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 время обсуждения темы необходимо уделить внимание «мифам», распространённым в молодёжной среде, таким как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здержание вредно для здоровь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ядочная девушка не будет носить в сумочке презерватив, и предлагать использовать его своему молодому человек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гласие на сексуальные отношения является доказательством любв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молодой человек в 18 лет является девственником, с ним что-то не так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вой акт без презерватива является признаком доверия партнёров друг другу.</w:t>
      </w:r>
    </w:p>
    <w:p>
      <w:pPr>
        <w:pStyle w:val="Normal"/>
        <w:rPr/>
      </w:pPr>
      <w:r>
        <w:rPr>
          <w:sz w:val="28"/>
          <w:szCs w:val="28"/>
        </w:rPr>
        <w:t xml:space="preserve">Затем </w:t>
      </w: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 просит участников подумать и 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илу каких причин молодые люди рано начинают половую жиз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ли кто их к этому побуж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зывания нужно фиксировать на доске. Например, любовь, физическая потребность, любопытство, настояния партнёра, быть как вс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ычно такая причина, как «любовь», может назваться участниками только 4-9-ой. Если группа вообще забывает про эту «причину», необходимо задать вопрос «А как должно происходить в идеал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алее группа делится на три подгруппы. </w:t>
      </w: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предлагает обсудить положительные и отрицательные стороны начала половой жизни для подростка 15 лет с позиции физиологии, психологии, социума. Каждая группа обсуждает какой-то один аспект проблемы. Результаты записываются на доске и обсуждаются, ведущий дополняет и пояс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водя итоги, воспитателю надо сказать, что, принимая решение начать половую жизнь в подростковом возрасте, подросток должен осознавать, что это очень серьёзное решение. Необходимо продумать все негативные последствия (заражения ЗППП, нежелательная беременность, психологические аспекты)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«Степень доверия» или «Ефросинья и Ануфрий».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судить вопрос о том, насколько сексуальные партнёры должны доверять друг другу в вопросах здоровь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гра начинается с провокационных вопросов ведущего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ты любишь человека, тебе не придёт в голову усомниться в нём. Это так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человеку сразу видно, болеет ли он ИППП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тот, у кого было много партнёров должен беспокоиться, не заразился ли он чем-нибуд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ле обсуждения аудитории предлагается поясняющая схема про Ануфрия и Ефросинью. Важно, чтобы рассказ подкреплялся рисунк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Схема:</w:t>
      </w:r>
      <w:r>
        <w:rPr>
          <w:sz w:val="28"/>
          <w:szCs w:val="28"/>
        </w:rPr>
        <w:t xml:space="preserve"> Жили-были на свете молодые люди Ефросинья и Ануфрий. Однажды они встретились и полюбили друг друга. У них никогда раньше не было таких чистых и доверительных отношений, такой настоящей люб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хематично нарисовать фигурку девочки и мальчика, соединённых лини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ё, что было в прошлом у каждого, не имело для них никакого значения. Это были случайные встречи, несерьёзные отношения, да и было их совсем немного. У Ефросиньи был один короткий, летний роман. И у Ануфрия раньше были близкие отношения с 2-мя девушками (От фигуры девочки стрелочкой показываем и рисуем фигурку мальчика. От Ануфрия ведём две стрелочки и пририсовываем двух девоч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бывшего друга Ефросиньи было много девушек (пририсовываем фигурки), он вообще был человек несерьёзный. И одна из бывших подруг Ануфрия была легкомысленной (пририсовываем человечков), из-за этого они и расстались. А вторая просто уехала, бросив его. И у тех, в общем-то, посторонних людей, соответственно тоже были какие-то сексуальные отношения в прошлом (пририсовываем множество разнополых фигу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Если расширять схему дальше, то люди, которых мы изобразим, наверняка не знакомы главным героям. Ефросинья и Ануфрий, скорее всего, даже не слышали о них. А зачем о них вспомнили мы? Потому что, вступая в незащищенные сексуальные отношения даже с очень любимым и близким человеком, мы одновременно контактируем с микрофлорой всех его предыдущих партнёров. А также тех, с кем раньше контактировали эти люди. Звучит и выглядит это ужасно. Но микробам всё равно, в половых путях какого человека жить, да и мораль им не знакома. </w:t>
      </w:r>
    </w:p>
    <w:p>
      <w:pPr>
        <w:pStyle w:val="Normal"/>
        <w:rPr/>
      </w:pPr>
      <w:r>
        <w:rPr>
          <w:sz w:val="28"/>
          <w:szCs w:val="28"/>
        </w:rPr>
        <w:tab/>
        <w:t>Кроме того, кто-то из изображённых на схеме граждан мог быть чем-то инфицирован и не знать об этом. Такие «сюрпризы» могут разрушить любовь и доверие. Постоянное использование презервативов поможет сохранить здоровье и избежать 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бретение практических навыков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«Сердечки»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актуализация альтернативных сексуальному контакту проявлений чувства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териалы – сердечки (по 2 на каждую группу), на одном из которых заранее написаны способы проявления чувства любви (например: приглашение на танец, проводы домой, преподнесение подарков, комплименты, посвящение стихов и песен, поцелуй и др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 делятся на группы и каждой из них даётся по 2 сердечка – заполненное и пустое. Каждая группа должна записать в пустое сердце проявления чувства любви, не перечисленных на первом сердечке. Ведущий выявляет варианты, которые не повторялись ранее.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8"/>
          <w:szCs w:val="28"/>
        </w:rPr>
        <w:t>Дискуссия</w:t>
      </w:r>
      <w:r>
        <w:rPr>
          <w:sz w:val="28"/>
          <w:szCs w:val="28"/>
        </w:rPr>
        <w:t xml:space="preserve"> «Безопасное поведение»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предлагает группе обсудить понятие «безопасное поведение», применимое к данной теме. Высказываемые идеи фиксируются на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едложенного перечня необходимо отмети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каз от секс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ногам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гулярное использование презервати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, к которому нужно привести группу: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ловые отношения могут быть безопасными только тогда, когда риск</w:t>
      </w:r>
    </w:p>
    <w:p>
      <w:pPr>
        <w:pStyle w:val="Normal"/>
        <w:rPr/>
      </w:pPr>
      <w:r>
        <w:rPr>
          <w:sz w:val="28"/>
          <w:szCs w:val="28"/>
        </w:rPr>
        <w:t>нежелательной беременности и заражения болезнями, передаваемыми половым путём, минимален и отсутствует любая форма насилия (физического или психического)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«Аптека»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тработать навыки приобретения средств защиты в аптеке, т.к. многие подростки испытывают чувство смущения при приобретении презерва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роведения игры требуется 6 добровольцев. Ведущий просит 3-х человек на время покинуть помещение. Только входя в комнату, они получат инструкцию: «Вы посетитель аптеки, ваша задача купить презерватив». Покупатели будут входить по оч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числа оставшихся выбирается аптекарь, сидящий за прилавком, на котором выставлены разнообразные образцы презерва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тальные 2 участника изображают посетителей ап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лее участники получают инструкцию: первому покупателю аптекарь должен обстоятельно отвечать в вежливой и доброжелательной, но навязчивой форме. Посетители должны давать много советов и рекоменд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 втором случае поведение аптекаря и случайных посетителей должно быть противоположным, т.е. они должны стыдить, грубить, делать некорректные замечан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ретьем случае поведение аптекаря и случайных посетителей должно быть безразличным. Аптекарь должен отвечать только на высказанные покупателем вопросы и просьбы (по принципу спросил-ответил). Случайные посетители вообще не вмешиваются в этот процесс, спокойно ждут своей оч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окончании игры каждому из покупателей предлагается ответить на следующие вопрос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вы себя чувствовали в роли покупател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лияло ли на ваше решение поведение аптекаря и посетителей аптеки?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пражнение «Презерватив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ледует начать обсуждением важности сохранения репродуктивного здоровья подростков и молодёжи. </w:t>
      </w:r>
      <w:r>
        <w:rPr>
          <w:b/>
          <w:bCs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ещё раз называет возможные пути сохранения здоровья: отказ от сексуальных отношений, сексуальные отношения с одним здоровым партнёром, правильное использование презерватива. Обсуждая преимущества отказа от сексуальных отношений, </w:t>
      </w:r>
      <w:r>
        <w:rPr>
          <w:b/>
          <w:bCs/>
          <w:sz w:val="28"/>
          <w:szCs w:val="28"/>
        </w:rPr>
        <w:t xml:space="preserve">ведущий </w:t>
      </w:r>
      <w:r>
        <w:rPr>
          <w:sz w:val="28"/>
          <w:szCs w:val="28"/>
        </w:rPr>
        <w:t>упоминает, что в настоящее время любой человек должен знать правила использования презерватива, даже если он не собирается пока вступать в сексуальные отношения, и предлагает участникам обсудить правила покупки и применения презервативов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зервативы следует покупать только в аптеках и магазинах «Интим», т.к. там продают сертифицированный, качественный товар и соблюдает правила хране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учше использовать презервативы, произведённые в Европе и СШ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следует использовать презервативы с просроченным сроком год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стоит приобретать презервативы в прозрачной упаковке, т.к. солнечные лучи разрушительно действуют на латекс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рьте целостность упаковки – почувствуйте пузырёк воздуха, упругость под пальцам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крывайте упаковку только пальцами, а не острыми предметами, чтобы не повредить презервати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надо надевать презерватив утором, если вы планируете секс вечеро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дин презерватив используется один раз. Стирать и сушить их на верёвочке не стоит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Если смазки на презервативе недостаточно, не используйте сливочное или подсолнечное масло, сметану, вазелин, крем, мазь, т.к. их жировая основа разрушает презерватив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Не используйте два презерватива, надетые один на другой. Между ними возникает сильное трение, и они могут порваться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«Скажи нет»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судить провоцирующие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и делятся на 3 группы. Каждой дается ситуация, в которой субъект подвергается сексуальной провокации или давлению со стороны других. Группам предлагается обсудить ситуации и найти выход, позволяющий с меньшим риском из неё вый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е ситуа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Вера и Егор вместе уже 6 месяцев. Егор очень хочет начать половые отношения, но Вера чувствует, что ещё не готова к этому. Каждый раз, когда они встречаются, Егор давит на Веру. Вера не хочет потерять Егора. Что ей дела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 Я не люблю презервативы и поэтому их не использую. Кроме того, ты же знаешь, что я ничем не болею, давай займемся секс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Не волнуйся, если ты забеременеешь, я женюсь на теб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Садись, я тебя довез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Поехали, я же могу везти – всего-то несколько глотков выпи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его хочет молодой человек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очет ли того девушка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варианты поведения могут быть в такой ситуации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ак может развиваться ситуация, если девушка согласится / откажется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й вариант наиболее эффективе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РЫТИЕ СЕМИНАРА</w:t>
      </w:r>
    </w:p>
    <w:p>
      <w:pPr>
        <w:pStyle w:val="Normal"/>
        <w:ind w:firstLine="708"/>
        <w:rPr/>
      </w:pPr>
      <w:r>
        <w:rPr>
          <w:sz w:val="28"/>
          <w:szCs w:val="28"/>
        </w:rPr>
        <w:t>Участникам предлагается заключительный опросник «Обратной связи». Они по кругу делятся своими чувствами, говорят о своём настроении в данный момент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 этом желательно получить ответы на вопрос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понравилось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не понравилос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хотелось изменить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37:00Z</dcterms:created>
  <dc:creator>Lena</dc:creator>
  <dc:description/>
  <cp:keywords/>
  <dc:language>en-US</dc:language>
  <cp:lastModifiedBy>Lena</cp:lastModifiedBy>
  <dcterms:modified xsi:type="dcterms:W3CDTF">2019-10-13T16:46:00Z</dcterms:modified>
  <cp:revision>30</cp:revision>
  <dc:subject/>
  <dc:title>Семинар «ПОДРОСТКОВАЯ СЕКСУАЛЬНОСТЬ»</dc:title>
</cp:coreProperties>
</file>