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но-деятельностный подход в обучении математике.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читель математики МАОУ СОШ № 11 Стрельцова Е.О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динственный путь ведущий к знаниям – это деятельность.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рнард Шоу.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нового образовательного результата возможно при реализации системно-деятельностного подхода, который положен в основу Стандар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подавании математики системно-деятельностный подход требует формирования практических умений применения теории. Позиция учителя математики должна быть такова: к классу  не с ответом, а с вопросом. Ученики должны уметь на уроке выделять, сравнивать, обобщать, оценивать математические понятия, создавать математические модели, т.е. владеть теми универсальными способами, которые им пригодятся на практике. Другими словами – познавать ми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ые понят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ебная задач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задача, решая которую ребенок выполняет цели учителя. Она может совпадать с целью урока или не совпада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ебная деяте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управляемый учебный процес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ебное действ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ействие по созданию образ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раз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слово, рисунок, схема, план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ценочное действ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я умею! У меня получится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моционально-ценностная оцен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Я считаю …. Я думаю…. (формирование мировоззрения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бы научить школьников самостоятельно и творчески учиться, для этого нужно включить их в специально организованную деятельность, сделать «хозяевами» этой деятельности. Для этого нужно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ыработать у школьников мотивы и цели учебной деятельности («зачем учиться математике»)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бучить способам ее осуществления («как учиться?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вно доказано психологами, что люди лучше усваивают то, что обсуждают с другими, а лучше всего помнят то, что объясняют другим. И ведь именно эти возможности предоставляет учащимся используемая на уроке учителем групповая работа. Она может осуществляться как в небольших группах, так и в парах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) Учитель-учен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кая работа чрезвычайно полезна обоим ученикам: «учителю» важно уметь объяснять качественно, понятно, владеть алгоритмами решения тех или иных задач, основами теории, необходимой для достижения цели и, в конечном итоге, научи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) Ученик-учен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Целью такой работы является организация помощи сильными учащимися более слабым товарищам по классу. Причём такая работа является очень эффективной не только на начальном этапе изучения новой темы, но и в процессе повторения изученного. Я стараюсь привлекать для этой работы исключительно хорошо подготовленных учащихся, чтобы быть твёрдо уверенной в хорошем качестве такой помощ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) ученик-группа </w:t>
      </w:r>
      <w:r>
        <w:rPr>
          <w:color w:val="000000"/>
          <w:sz w:val="27"/>
          <w:szCs w:val="27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а каждого учащегося состоит не только в том, чтобы сделать что-то вместе, а в том, чтобы познать что-то вместе, чтобы каждый, участник группы овладел необходимыми знаниями, сформировал нужные навыки и при этом, чтобы вся группа знала, чего достиг каждый. Вся группа заинтересована в усвоении учебной информации каждым ее членом, поскольку успех команды зависит от вклада каждого, совместном решении поставленной перед ними проблем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ие методы обучения способствуют повышению эффективности образовательного процесса, при использовании системно – деятельностного подхода?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нно включение активных методов  обучения в образовательный процесс позволяет создать среду, в которой отсутствует принуждение и есть возможность для каждого ребенка найти свое место, проявить инициативу и самостоятельность, свободно реализовать свои способности и образовательные потреб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имер, в начале урока я использую активный метод </w:t>
      </w:r>
      <w:r>
        <w:rPr>
          <w:rFonts w:cs="Times New Roman" w:ascii="Times New Roman" w:hAnsi="Times New Roman"/>
          <w:b/>
          <w:sz w:val="28"/>
          <w:szCs w:val="28"/>
        </w:rPr>
        <w:t>«Шаг навстречу»,</w:t>
      </w:r>
      <w:r>
        <w:rPr>
          <w:rFonts w:cs="Times New Roman" w:ascii="Times New Roman" w:hAnsi="Times New Roman"/>
          <w:sz w:val="28"/>
          <w:szCs w:val="28"/>
        </w:rPr>
        <w:t xml:space="preserve"> который позволяет быстро включиться в работу, задать нужный ритм, обеспечить рабочий настрой и доброжелательную атмосферу в клас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ом этапе я предлагаю разгадыван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шифрованного слова (фразы) непосредственно имеющее отношение к теме урока, кроссворда (если это урок повторения и систематизации знаний)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, решение нестандартной задачи, и т.д. Главное на данном этапе урока  «захватить» внимание учащих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тапе вхождения в тему применяю метод выяснения ожиданий и опасений </w:t>
      </w:r>
      <w:r>
        <w:rPr>
          <w:rFonts w:cs="Times New Roman" w:ascii="Times New Roman" w:hAnsi="Times New Roman"/>
          <w:b/>
          <w:sz w:val="28"/>
          <w:szCs w:val="28"/>
        </w:rPr>
        <w:t>«Дерево возможных вариантов», «Букет радости», «Корзина успеха», «Фруктовый сад»</w:t>
      </w:r>
      <w:r>
        <w:rPr>
          <w:rFonts w:cs="Times New Roman" w:ascii="Times New Roman" w:hAnsi="Times New Roman"/>
          <w:sz w:val="28"/>
          <w:szCs w:val="28"/>
        </w:rPr>
        <w:t>. Принцип этих метод один и тот ж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началом выяснения ожиданий и опасений объясняю, почему важно выяснить цели, ожидания и опасения. Я, как учитель  также участвует в процессе, озвучивая свои цели, ожидания и опасения. Цель: выявить ожидания и опасения обучающихся на уро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чем суть данных методов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Дерево возможных вариантов»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т учащимся на желтых стикерах  написать, чего они ждут на уроке, а на красных чего опасаются. В конце занятия учащиеся заклеивают при необходимости цветными листочками: сбывшиеся ожидания и несбывшиеся опасения-желтыми и  несбывшиеся ожидания и подтвердившиеся опасения – крас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а урока: желтое дерево – цели достигнуты, корни крепкие, крона густая, ждем плодов. Красное дерево выросло – выросло не то, что ожида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Фруктовый сад»</w:t>
      </w:r>
      <w:r>
        <w:rPr>
          <w:rFonts w:cs="Times New Roman" w:ascii="Times New Roman" w:hAnsi="Times New Roman"/>
          <w:sz w:val="28"/>
          <w:szCs w:val="28"/>
        </w:rPr>
        <w:t>. Предлагает обучающимся попробовать более четко определить, что они ожидают (хотели бы получить) от обучения и чего опасаются. Ожиданий и опасений может быть несколько. К числу ожиданий/опасений относятся формы и методы обучения, стиль и способы работы на уроках, атмосфера в классе, отношение учителей и одноклассников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и ожидания ученикам предлагаю  записать на яблоках, а опасения – на лимонах. Те, кто записал, подходят к соответствующим деревьям и при помощи скотча прикрепляют фрукты к ветвям. После того, как все ученики прикрепят свои фрукты к деревьям, озвучиваю их. После озвучивания ожиданий и опасений организую обсуждение и систематизацию сформулированных целей, пожеланий и опасений. В процессе обсуждения происходит  уточнение записанных ожиданий и опас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урока при подведении итогов выясняем, сбывшиеся ожидания  и несбывшиеся опасения – яблоки, а несбывшиеся ожидания и подтвердившиеся опасения – лимон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ыявление места и причины затрудн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апе презентации учебного материала применяю такие активные формы как «Кластер», «Инфо-угодайк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метод «Инфо-угодайка». Цели метода: представление нового материала, структурирование материала, оживление внимания обучающих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: все участн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: Зависит от объема нового материала и структуры уро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подготовленный лист ватмана, цветные марке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: Учитель называет тему своего сообщения. На стене прикреплен лист ватмана, в его центре указано название темы. Остальное пространство листа разделено на секторы, пронумерованные, но пока не заполненные. Начиная с сектора 1, учитель вписывает в сектор название раздела темы, о котором он сейчас начнет говорить в ходе сообщения. Обучающимся предлагается обдумать, о каких аспектах темы, возможно, далее пойдет речь в докладе. Затем учитель раскрывает тему, а в сектор вписываются наиболее существенные моменты первого раздела (записывать темы и ключевые моменты маркерами разных цветов). Они вносятся на плакат по ходу сообщения. Закончив изложение материала по первому разделу темы, учитель вписывает во второй сектор название второго раздела темы, и так дал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аглядно и в четко структурированном виде представляется весь новый материал, выделяются его ключевые моменты. Существующие на момент начала презентации "белые пятна" по данной теме постепенно заполня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презентации учитель задает вопрос, действительно ли им были затронуты все ожидавшиеся разделы, и не осталось ли каких-то не упомянутых аспектов темы. После презентации возможно проведение краткого обсуждения по теме и, при наличии вопросов у обучающихся, учитель дает ответы на н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метод изложения материала помогает обучающимся следить за аргументацией учителя и видеть актуальный в данный момент рассказа аспект темы. Отчетливое разделение общего потока информации способствует лучшему восприятию. "Белые пятна" стимулируют - многие участники начнут обдумывать, какими будут следующие, пока не обозначенные разделы те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ализация построенного про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Активные методы подведение итогов уро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лучить обратную связь от учеников от прошедшего уро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: учитель предлагает вернуться к «Дереву возможных вариантов». Учащиеся выбирают стикеры нужного цвета и наклеивают их на дерево. Если преобладающий цвет желтый, то цели урока достигнуты. Красный – есть над чем поработать.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этой деятельности обучающийся должен почувствовать себя успешным: «Я это могу, я это умею»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4:33:00Z</dcterms:created>
  <dc:creator>ученик</dc:creator>
  <dc:description/>
  <cp:keywords/>
  <dc:language>en-US</dc:language>
  <cp:lastModifiedBy>GalinaV</cp:lastModifiedBy>
  <cp:lastPrinted>2019-09-30T16:29:00Z</cp:lastPrinted>
  <dcterms:modified xsi:type="dcterms:W3CDTF">2019-09-30T14:33:00Z</dcterms:modified>
  <cp:revision>2</cp:revision>
  <dc:subject/>
  <dc:title/>
</cp:coreProperties>
</file>