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Технологическая карта урок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Ф.И.О</w:t>
      </w:r>
      <w:r>
        <w:rPr>
          <w:color w:val="000000"/>
        </w:rPr>
        <w:t xml:space="preserve">                    Мазикова Роза Анатольевна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Место работы</w:t>
      </w:r>
      <w:r>
        <w:rPr>
          <w:color w:val="000000"/>
        </w:rPr>
        <w:t xml:space="preserve">      Муниципальное бюджетное общеобразовательное учреждение «Средняя общеобразовательная школа №19» города Чебоксары  Чувашской Республики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428024  Чувашская Республика, г.Чебоксары, ул. Эгерский бульвар, дом 5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Класс</w:t>
      </w:r>
      <w:r>
        <w:rPr>
          <w:color w:val="000000"/>
        </w:rPr>
        <w:t xml:space="preserve">   6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Телефон</w:t>
      </w:r>
      <w:r>
        <w:rPr>
          <w:color w:val="000000"/>
        </w:rPr>
        <w:t xml:space="preserve">  89625982745 (мобильный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88352639166 (рабочий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Электронный адрес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lang w:val="en-US"/>
          </w:rPr>
          <w:t>r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Почтовый адрес:</w:t>
      </w:r>
      <w:r>
        <w:rPr>
          <w:color w:val="000000"/>
        </w:rPr>
        <w:t xml:space="preserve">   429500 Чувашская Республика, Чебоксарский район, поселок Кугеси, ул. Шоссейная, дом 2, корпус А, кв.2</w:t>
        <w:br/>
      </w:r>
    </w:p>
    <w:tbl>
      <w:tblPr>
        <w:tblW w:w="10244" w:type="dxa"/>
        <w:jc w:val="left"/>
        <w:tblInd w:w="-725" w:type="dxa"/>
        <w:tblLayout w:type="fixed"/>
        <w:tblCellMar>
          <w:top w:w="26" w:type="dxa"/>
          <w:left w:w="129" w:type="dxa"/>
          <w:bottom w:w="26" w:type="dxa"/>
          <w:right w:w="129" w:type="dxa"/>
        </w:tblCellMar>
      </w:tblPr>
      <w:tblGrid>
        <w:gridCol w:w="2700"/>
        <w:gridCol w:w="754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да – природное богат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Шыв- çут çанталăк пурлăхĕ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Расширить  представление учащихся о значении воды в жизни и деятельности человека, в природе  и необходимости ее сбережения через актуализацию имеющихся и получение новых знаний об основных свойствах в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hd w:fill="FFFFFF" w:val="clear"/>
              <w:spacing w:before="0" w:after="0"/>
              <w:ind w:left="-39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тельные:</w:t>
            </w:r>
            <w:r>
              <w:rPr>
                <w:color w:val="000000"/>
                <w:sz w:val="22"/>
                <w:szCs w:val="22"/>
              </w:rPr>
              <w:t xml:space="preserve"> рассмотреть особенности воды в природе и жизни человека</w:t>
              <w:br/>
            </w:r>
            <w:r>
              <w:rPr>
                <w:b/>
                <w:color w:val="000000"/>
                <w:sz w:val="22"/>
                <w:szCs w:val="22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вать умения работать с несколькими источниками информации (учебным пособием, словарем, Интернетом, текстом), быстро находить нужную информацию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ходить ответы на поставленные вопросы, используя информацию, полученную на уроке и свой жизненный опыт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читься анализировать, выделять главное сравнивать, обобщать, делать соответствующие выводы, строить логическую цепочку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спитательные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ь бережное отношение к природе родного края, ознакомливая  учащихся с возможными действиями по исправлению нарушенного природного равнове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УД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ind w:left="386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Личностные  УУД: </w:t>
            </w:r>
          </w:p>
          <w:p>
            <w:pPr>
              <w:pStyle w:val="Normal"/>
              <w:ind w:left="386" w:hanging="0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осознавать необходимость владения чувашским языком для учебной деятельности</w:t>
            </w:r>
          </w:p>
          <w:p>
            <w:pPr>
              <w:pStyle w:val="Normal"/>
              <w:ind w:left="43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ind w:left="38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научится </w:t>
            </w:r>
            <w:r>
              <w:rPr>
                <w:sz w:val="22"/>
                <w:szCs w:val="22"/>
              </w:rPr>
              <w:t>ставить учебные цели и планировать пути их достижения</w:t>
            </w:r>
          </w:p>
          <w:p>
            <w:pPr>
              <w:pStyle w:val="Normal"/>
              <w:ind w:left="386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правильность выполнения действия</w:t>
            </w:r>
          </w:p>
          <w:p>
            <w:pPr>
              <w:pStyle w:val="Normal"/>
              <w:ind w:left="3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оспринимать предложения и оценку учителя, товарищей;</w:t>
            </w:r>
          </w:p>
          <w:p>
            <w:pPr>
              <w:pStyle w:val="Normal"/>
              <w:ind w:left="3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ind w:left="38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научить учащихся  </w:t>
            </w:r>
            <w:r>
              <w:rPr>
                <w:iCs/>
                <w:color w:val="000000"/>
                <w:sz w:val="22"/>
                <w:szCs w:val="22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ind w:left="386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сказывать и пояснять свою точку зрения по проблемным вопросам;</w:t>
            </w:r>
          </w:p>
          <w:p>
            <w:pPr>
              <w:pStyle w:val="Normal"/>
              <w:ind w:left="386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Cs/>
                <w:color w:val="000000"/>
                <w:sz w:val="22"/>
                <w:szCs w:val="22"/>
              </w:rPr>
              <w:t xml:space="preserve"> осуществлять контроль, коррекцию, оценку действий партнёра, уметь убеждать</w:t>
            </w:r>
          </w:p>
          <w:p>
            <w:pPr>
              <w:pStyle w:val="Normal"/>
              <w:ind w:left="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ые результаты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Style15"/>
              <w:spacing w:before="0" w:after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Style15"/>
              <w:spacing w:before="0" w:after="129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чевая компетенция</w:t>
            </w:r>
          </w:p>
          <w:p>
            <w:pPr>
              <w:pStyle w:val="Style15"/>
              <w:spacing w:before="0" w:after="12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оворение: </w:t>
            </w:r>
          </w:p>
          <w:p>
            <w:pPr>
              <w:pStyle w:val="Style15"/>
              <w:spacing w:before="0" w:after="129"/>
              <w:rPr/>
            </w:pPr>
            <w:r>
              <w:rPr>
                <w:sz w:val="22"/>
                <w:szCs w:val="22"/>
              </w:rPr>
              <w:t>-ученик  научится составлять монологическое высказывание по теме «Вода» с опорой на зрительную наглядность и вербальные опоры (ключевые слова)</w:t>
            </w:r>
          </w:p>
          <w:p>
            <w:pPr>
              <w:pStyle w:val="Style15"/>
              <w:spacing w:before="0" w:after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ть на вопросы краткий и развернутый ответы, используя текст «Вода-природное богатство»;</w:t>
            </w:r>
          </w:p>
          <w:p>
            <w:pPr>
              <w:pStyle w:val="Style15"/>
              <w:spacing w:before="0" w:after="12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удирование</w:t>
            </w:r>
          </w:p>
          <w:p>
            <w:pPr>
              <w:pStyle w:val="Style15"/>
              <w:spacing w:before="0" w:after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ринимать на слух речь учителя и одноклассников</w:t>
            </w:r>
          </w:p>
          <w:p>
            <w:pPr>
              <w:pStyle w:val="Style15"/>
              <w:spacing w:before="0" w:after="12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тение</w:t>
            </w:r>
          </w:p>
          <w:p>
            <w:pPr>
              <w:pStyle w:val="Style15"/>
              <w:spacing w:before="0" w:after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 про себя и находить в тексте нужную информацию, зачитывать нужные места в тексте</w:t>
            </w:r>
          </w:p>
          <w:p>
            <w:pPr>
              <w:pStyle w:val="Style15"/>
              <w:spacing w:before="0" w:after="12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сьмо</w:t>
            </w:r>
          </w:p>
          <w:p>
            <w:pPr>
              <w:pStyle w:val="Style15"/>
              <w:spacing w:before="0" w:after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исывать из перечня чувашских пословиц те, которые относятся к теме «Вода»;</w:t>
            </w:r>
          </w:p>
          <w:p>
            <w:pPr>
              <w:pStyle w:val="Style15"/>
              <w:spacing w:before="0" w:after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собственный текст,  используя ключевые слова к уроку</w:t>
            </w:r>
          </w:p>
          <w:p>
            <w:pPr>
              <w:pStyle w:val="Style15"/>
              <w:spacing w:before="0" w:after="129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тапредметные:</w:t>
            </w:r>
          </w:p>
          <w:p>
            <w:pPr>
              <w:pStyle w:val="Style15"/>
              <w:spacing w:before="0" w:after="1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вободно научится добывать знания из  источников других предметов (физика, география, биология, литература);</w:t>
            </w:r>
          </w:p>
          <w:p>
            <w:pPr>
              <w:pStyle w:val="Style15"/>
              <w:spacing w:before="0" w:after="1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ходить пути решения проблем, связанные с водой и правильно применять их в повседневной жизн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нят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основу урока взяты строки 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французского писателя А. де Сент-Экзюпери: «Вода, у тебя нет ни цвета, ни вкуса, ни запаха, тебя невозможно описать, тобою наслаждаются, не ведая, что ты такое»</w:t>
            </w:r>
            <w:r>
              <w:rPr>
                <w:rStyle w:val="Appleconvertedspace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>
                <w:rStyle w:val="Appleconvertedspace"/>
                <w:color w:val="333333"/>
                <w:sz w:val="22"/>
                <w:szCs w:val="22"/>
                <w:shd w:fill="FFFFFF" w:val="clear"/>
              </w:rPr>
              <w:t>«Шыв, сан тĕсÿ те,  шăршу та çук.  Санпа пĕлмесĕрех  киленеççĕ иккен»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333333"/>
                <w:sz w:val="22"/>
                <w:szCs w:val="22"/>
                <w:shd w:fill="FFFFFF" w:val="clear"/>
              </w:rPr>
              <w:t xml:space="preserve">                                                   </w:t>
            </w:r>
            <w:r>
              <w:rPr>
                <w:rStyle w:val="Appleconvertedspace"/>
                <w:color w:val="333333"/>
                <w:sz w:val="22"/>
                <w:szCs w:val="22"/>
                <w:shd w:fill="FFFFFF" w:val="clear"/>
              </w:rPr>
              <w:t>А.де Сент Экзюпери, француз çыравçи</w:t>
              <w:tab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предметные  связи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, музыка,  биология, русский язык, географ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ы: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новные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полнительны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чебное пособие «Чувашский язык» (Абрамова Г.В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Пословицы и поговорки чувашского наро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омпьютер, мульимедийный проектор, Интернет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урок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ая, групповая ,индивидуальная, парна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я «проблемного диалога», «Диалог культур», здоровьесберегающие технологии, технология «Критического мышления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и мет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«Фишбоун», «Силовой анализ», клоуз-тест, синтез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tbl>
      <w:tblPr>
        <w:tblW w:w="10800" w:type="dxa"/>
        <w:jc w:val="left"/>
        <w:tblInd w:w="-1085" w:type="dxa"/>
        <w:tblLayout w:type="fixed"/>
        <w:tblCellMar>
          <w:top w:w="39" w:type="dxa"/>
          <w:left w:w="103" w:type="dxa"/>
          <w:bottom w:w="39" w:type="dxa"/>
          <w:right w:w="103" w:type="dxa"/>
        </w:tblCellMar>
      </w:tblPr>
      <w:tblGrid>
        <w:gridCol w:w="1440"/>
        <w:gridCol w:w="1620"/>
        <w:gridCol w:w="1800"/>
        <w:gridCol w:w="1853"/>
        <w:gridCol w:w="1616"/>
        <w:gridCol w:w="247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дактическ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 </w:t>
            </w:r>
          </w:p>
          <w:p>
            <w:pPr>
              <w:pStyle w:val="Normal"/>
              <w:ind w:right="-277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и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ника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рганизационный момент</w:t>
            </w:r>
          </w:p>
          <w:p>
            <w:pPr>
              <w:pStyle w:val="Normal"/>
              <w:ind w:left="-3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иветствие, настрой на раб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Style15"/>
              <w:spacing w:before="0" w:after="1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чество с учител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роверка домашнего задания</w:t>
            </w:r>
          </w:p>
          <w:p>
            <w:pPr>
              <w:pStyle w:val="Style15"/>
              <w:spacing w:before="0" w:after="1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прос информации о прошедших событиях в Чувашской Республике и Российской Федерации (1-2 предложения с каждого уче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спользуя телефон, интернет называют свежие новости из жизни страны и Республики на чувашском язык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 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абота с источниками  информации (</w:t>
            </w:r>
            <w:r>
              <w:rPr>
                <w:color w:val="000000"/>
                <w:sz w:val="20"/>
                <w:szCs w:val="20"/>
                <w:lang w:val="en-US"/>
              </w:rPr>
              <w:t>chuvash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org</w:t>
            </w: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spacing w:val="-10"/>
                <w:sz w:val="20"/>
                <w:szCs w:val="20"/>
                <w:highlight w:val="white"/>
              </w:rPr>
              <w:t>.</w:t>
            </w:r>
            <w:hyperlink r:id="rId3">
              <w:r>
                <w:rPr>
                  <w:rStyle w:val="InternetLink"/>
                  <w:spacing w:val="-10"/>
                  <w:sz w:val="20"/>
                  <w:szCs w:val="20"/>
                  <w:highlight w:val="white"/>
                  <w:lang w:val="en-US"/>
                </w:rPr>
                <w:t>http://www.chuvashia-tv.ru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YPERLINK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 xml:space="preserve"> "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://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pedkan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chuv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org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/"</w:t>
              </w:r>
              <w:r>
                <w:rPr>
                  <w:rStyle w:val="InternetLink"/>
                  <w:spacing w:val="-6"/>
                  <w:sz w:val="20"/>
                  <w:szCs w:val="20"/>
                  <w:highlight w:val="white"/>
                  <w:u w:val="single"/>
                </w:rPr>
                <w:t>://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YPERLINK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 xml:space="preserve"> "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://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pedkan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chuv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org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/"</w:t>
              </w:r>
              <w:r>
                <w:rPr>
                  <w:rStyle w:val="InternetLink"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pedkan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YPERLINK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 xml:space="preserve"> "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://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pedkan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chuv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org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/"</w:t>
              </w:r>
              <w:r>
                <w:rPr>
                  <w:rStyle w:val="InternetLink"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YPERLINK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 xml:space="preserve"> "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://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pedkan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chuv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org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/"</w:t>
              </w:r>
              <w:r>
                <w:rPr>
                  <w:rStyle w:val="InternetLink"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chuv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YPERLINK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 xml:space="preserve"> "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://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pedkan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chuv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org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/"</w:t>
              </w:r>
              <w:r>
                <w:rPr>
                  <w:rStyle w:val="InternetLink"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YPERLINK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 xml:space="preserve"> "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://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pedkan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chuv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org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/"</w:t>
              </w:r>
              <w:r>
                <w:rPr>
                  <w:rStyle w:val="InternetLink"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org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YPERLINK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 xml:space="preserve"> "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://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pedkan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chuvash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.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  <w:lang w:val="en-US"/>
                </w:rPr>
                <w:t>org</w:t>
              </w:r>
              <w:r>
                <w:rPr>
                  <w:rStyle w:val="InternetLink"/>
                  <w:vanish/>
                  <w:spacing w:val="-6"/>
                  <w:sz w:val="20"/>
                  <w:szCs w:val="20"/>
                  <w:highlight w:val="white"/>
                  <w:u w:val="single"/>
                </w:rPr>
                <w:t>/"</w:t>
              </w:r>
              <w:r>
                <w:rPr>
                  <w:rStyle w:val="InternetLink"/>
                  <w:spacing w:val="-6"/>
                  <w:sz w:val="20"/>
                  <w:szCs w:val="20"/>
                  <w:highlight w:val="white"/>
                  <w:u w:val="single"/>
                </w:rPr>
                <w:t>/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 и т.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ктуализация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ентирует внимание на скелет  рыбы Направляет  на формулиро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4F4F4" w:val="clear"/>
              </w:rPr>
              <w:t>Актуализируют уже имеющиеся зн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4F4F4" w:val="clear"/>
              </w:rPr>
              <w:t>Синтез – составление из частного цел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Изучение нового материала</w:t>
            </w:r>
          </w:p>
          <w:p>
            <w:pPr>
              <w:pStyle w:val="Style15"/>
              <w:spacing w:before="0" w:after="1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Дает послушать музыку: плеск воды, прибой, комментируя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дводящий диалог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Без него  живые существа на Земле  не могут прожить. Человек тоже 70-80% состоит из него. Для поддержания человеческого организма необходима нам до 2л Почти в каждом классе она есть…. .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ентар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ые пришли к выводу, что когда человек слушает спокойную музыку, и пьет чай, в воде образуются красивые кристаллы. Когда ругается –кристаллы неправильной формы (демонстрирует на слайдах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оказывает кристаллы воды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Тавтапуç –Спасибо</w:t>
            </w:r>
            <w:r>
              <w:rPr>
                <w:color w:val="000000"/>
                <w:sz w:val="20"/>
                <w:szCs w:val="20"/>
              </w:rPr>
              <w:t xml:space="preserve"> (красивый кристалл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Симфония Иоганна Штрауса-некрасивый кристалл, тревога</w:t>
            </w:r>
            <w:r>
              <w:rPr>
                <w:color w:val="000000"/>
                <w:sz w:val="20"/>
                <w:szCs w:val="20"/>
              </w:rPr>
              <w:t xml:space="preserve"> т.д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Проблемные вопрос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Может ли вода стать для человека врагом и «другом»? Почему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Человек-враг для воды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3 Что общего между двумя вопросами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одит примеры из повседневной жизни, указывая на технику безопасности поведения в  воде в разное время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и здоровь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есные факты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ормулируют тему  и цель урока. Определяют что им пока неизвестно о во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уждают проблемные вопросы (дискусс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яют таблицу, делают выво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ние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рать из таблицы  признаки и свойства  воды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(лĕп, сивĕ, çăл куç, тăварлă, пăтранчăк…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ние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дите в учебнике (стр.___) текст. Выберите предложения, которые относятс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к  первому проблемному вопросу (пример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ко второму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мер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) есть ли ответ в тексте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ние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Сегодняшняя ситуация  (шыв таса мар- вода загрязнен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елательная ситуация (вăл таса пулмалла-она должна быть чистой) 3)Противодействующие факт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……………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4)Действия по уничтожению (шыва заводсем, фабрикăсем хуратаççĕ-воду загрязняют заводы, фабрики и…..) 5)Поддерживающие силы и факторы (на что можно опереться) –çын çине –на челове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Действия по усилению (çĕнĕ ресурсем шырама-найти новые ресурсы по очищению во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нимают на слух  музыку и речь учи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про себя, находят в тексте нужную информацию. Дают краткий и  развернутый ответы на вопросы,  используя текст (устно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тко высказываются  без предварительной подготовки на заданную тему в соответствии с предложенной ситуацией 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ят цели и планируют пути их достижения на родном язык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ычленять нужные сл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сказывают и поясняют свою точку зр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 с учителе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акрепление  нового материала </w:t>
            </w:r>
          </w:p>
          <w:p>
            <w:pPr>
              <w:pStyle w:val="Style15"/>
              <w:spacing w:before="0" w:after="1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За компьютер садятся по очереди, класс следит за правильностью выполнения </w:t>
            </w:r>
            <w:r>
              <w:rPr>
                <w:b/>
                <w:color w:val="000000"/>
                <w:sz w:val="20"/>
                <w:szCs w:val="20"/>
              </w:rPr>
              <w:t>задания №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по сигнальным карта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заметили ошибку поднимают красную карту, вносят исправ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Задание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еречня чувашских пословиц выбрать те, которые относятся к теме: «Вод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писывают  пословицы в словар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Оценивают правильность выполнения действий, корректируют ошибк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мооцен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аимооцен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нтроль</w:t>
            </w:r>
          </w:p>
          <w:p>
            <w:pPr>
              <w:pStyle w:val="Style15"/>
              <w:spacing w:before="0" w:after="1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  </w:t>
            </w:r>
            <w:r>
              <w:rPr>
                <w:color w:val="000000"/>
                <w:sz w:val="20"/>
                <w:szCs w:val="20"/>
              </w:rPr>
              <w:t xml:space="preserve">Раздает каждому ученику тест   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яют пробелы в теста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лоуз- тесты на чувашском язык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ефлексия </w:t>
            </w:r>
          </w:p>
          <w:p>
            <w:pPr>
              <w:pStyle w:val="Style15"/>
              <w:spacing w:before="0" w:after="1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нализ и оценка успеш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блемный вопрос: Может ли вода изменить  живое существо?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ы на проблемный вопро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ят  «фишбоун» (рыб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ение логической цепочки рассу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омашне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ь вариантов домашнего зад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строить схему безопасного маршрута на водоем, реку Волгу и безопасного поведения на воде (можно рисунок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пражнение по учебному пособию (стр.----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чинить короткую сказку о воде, с использованием ключевых слов к урок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top w:w="26" w:type="dxa"/>
              <w:left w:w="129" w:type="dxa"/>
              <w:bottom w:w="26" w:type="dxa"/>
              <w:right w:w="1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ем «Силовой анализ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егодняшняя ситуация </w:t>
      </w:r>
    </w:p>
    <w:p>
      <w:pPr>
        <w:pStyle w:val="Normal"/>
        <w:rPr/>
      </w:pPr>
      <w:r>
        <w:rPr/>
        <w:t xml:space="preserve">Желательная ситуация </w:t>
      </w:r>
    </w:p>
    <w:p>
      <w:pPr>
        <w:pStyle w:val="Normal"/>
        <w:rPr/>
      </w:pPr>
      <w:r>
        <w:rPr/>
        <w:t xml:space="preserve">Противодействующие факторы </w:t>
      </w:r>
    </w:p>
    <w:p>
      <w:pPr>
        <w:pStyle w:val="Normal"/>
        <w:rPr/>
      </w:pPr>
      <w:r>
        <w:rPr/>
        <w:t xml:space="preserve">Действия по уничтожению </w:t>
      </w:r>
    </w:p>
    <w:p>
      <w:pPr>
        <w:pStyle w:val="Normal"/>
        <w:rPr/>
      </w:pPr>
      <w:r>
        <w:rPr/>
        <w:t xml:space="preserve">Поддерживающие силы и факторы (на что можно опереться) </w:t>
      </w:r>
    </w:p>
    <w:p>
      <w:pPr>
        <w:pStyle w:val="Normal"/>
        <w:rPr>
          <w:color w:val="000000"/>
          <w:sz w:val="20"/>
          <w:szCs w:val="20"/>
        </w:rPr>
      </w:pPr>
      <w:r>
        <w:rPr/>
        <w:t>Действия по усилению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b/>
          <w:color w:val="000000"/>
          <w:sz w:val="22"/>
          <w:szCs w:val="22"/>
        </w:rPr>
        <w:t>Образец  клоуз – тес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>Вместо пропущенных строчек  вставить нужные слова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_____ çут çанталăк пурлăхĕ. 2)Унсăр пĕр ________ та пурăнаймасть.3) Вăл _____,_____,_____ кирлĕ. 4)Юлашки вăхăтра Чăваш Республикинчи юхан шывсем:______,____,______,______ тĕрлĕ çуп-çаппа вараланнă. 5)Раççейри юхан шывсем те _______6)) Çутçанталăка сыхлама укçа-тенкĕ сахал________. 7)Пĕтĕмпе _____ аллинче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________- природное богатство. 2) Без  нее не может прожить ни одно живое_________. 3)Она нужна и________, и_______, и _________. 4) В последнее время   реки Чувашской Республики: _____, _______, ________, _______ загрязнены  разными примесями. 5) Страдают и реки России:_____, ______,_____ 6) На охрану природы выделяется мало______. 7) Все в руках________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.az@mail.ru" TargetMode="External"/><Relationship Id="rId3" Type="http://schemas.openxmlformats.org/officeDocument/2006/relationships/hyperlink" Target="http://www.chuvashia-tv.ru/" TargetMode="External"/><Relationship Id="rId4" Type="http://schemas.openxmlformats.org/officeDocument/2006/relationships/hyperlink" Target="http://pedkanash.chuvash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3:00Z</dcterms:created>
  <dc:creator>Roza</dc:creator>
  <dc:description/>
  <cp:keywords/>
  <dc:language>en-US</dc:language>
  <cp:lastModifiedBy>102</cp:lastModifiedBy>
  <dcterms:modified xsi:type="dcterms:W3CDTF">2018-04-09T08:13:00Z</dcterms:modified>
  <cp:revision>2</cp:revision>
  <dc:subject/>
  <dc:title>Технологическая карта урока</dc:title>
</cp:coreProperties>
</file>