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  <w:t>Муниципальное  бюджетное общеобразовательное учреждение «Ютазинская СОШ»</w:t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  <w:t>Открытый урок по физике 7 класс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Cs w:val="false"/>
          <w:sz w:val="30"/>
          <w:szCs w:val="30"/>
        </w:rPr>
      </w:pPr>
      <w:r>
        <w:rPr>
          <w:rFonts w:eastAsia="Times New Roman" w:cs="Times New Roman"/>
          <w:bCs w:val="false"/>
          <w:sz w:val="30"/>
          <w:szCs w:val="30"/>
        </w:rPr>
        <w:t xml:space="preserve"> </w:t>
      </w:r>
      <w:r>
        <w:rPr>
          <w:rFonts w:cs="Times New Roman"/>
          <w:bCs w:val="false"/>
          <w:sz w:val="30"/>
          <w:szCs w:val="30"/>
        </w:rPr>
        <w:t>«Решение задач по теме «Сила упругости. Вес тела. Сила тяжести»»</w:t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  <w:bCs w:val="false"/>
          <w:sz w:val="30"/>
          <w:szCs w:val="30"/>
        </w:rPr>
      </w:pPr>
      <w:r>
        <w:rPr>
          <w:rFonts w:cs="Times New Roman"/>
          <w:b/>
          <w:bCs w:val="false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илиппов Станислав Викторович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/>
          <w:b/>
        </w:rPr>
        <w:t>Предмет:</w:t>
      </w:r>
      <w:r>
        <w:rPr>
          <w:rFonts w:cs="Times New Roman"/>
          <w:bCs w:val="false"/>
        </w:rPr>
        <w:t> Физика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Cs w:val="false"/>
        </w:rPr>
      </w:pPr>
      <w:r>
        <w:rPr>
          <w:rFonts w:cs="Times New Roman"/>
          <w:b/>
        </w:rPr>
        <w:t>Тема урока:</w:t>
      </w:r>
      <w:r>
        <w:rPr>
          <w:rFonts w:cs="Times New Roman"/>
          <w:bCs w:val="false"/>
        </w:rPr>
        <w:t> «Решение задач по теме «Сила упругости. Вес тела. Сила тяжести»»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Cs w:val="false"/>
        </w:rPr>
      </w:pPr>
      <w:r>
        <w:rPr>
          <w:rFonts w:cs="Times New Roman"/>
          <w:b/>
        </w:rPr>
        <w:t xml:space="preserve">Тип урока  </w:t>
      </w:r>
      <w:r>
        <w:rPr>
          <w:rFonts w:cs="Times New Roman"/>
          <w:bCs w:val="false"/>
          <w:color w:val="005FCB"/>
          <w:u w:val="single"/>
        </w:rPr>
        <w:t>урок рефлексия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Cs w:val="false"/>
        </w:rPr>
      </w:pPr>
      <w:r>
        <w:rPr>
          <w:rFonts w:cs="Times New Roman"/>
          <w:b/>
        </w:rPr>
        <w:t>Прогнозируемые результаты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Cs w:val="false"/>
        </w:rPr>
      </w:pPr>
      <w:r>
        <w:rPr>
          <w:rFonts w:cs="Times New Roman"/>
          <w:bCs w:val="false"/>
          <w:u w:val="single"/>
        </w:rPr>
        <w:t>личност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rPr>
          <w:rFonts w:cs="Times New Roman"/>
          <w:bCs w:val="false"/>
        </w:rPr>
      </w:pPr>
      <w:r>
        <w:rPr>
          <w:rFonts w:cs="Times New Roman"/>
          <w:bCs w:val="false"/>
        </w:rPr>
        <w:t>учиться работать в группе, чувствовать свой вклад в общую работ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rPr/>
      </w:pPr>
      <w:r>
        <w:rPr>
          <w:rFonts w:cs="Times New Roman"/>
          <w:bCs w:val="false"/>
        </w:rPr>
        <w:t>самоконтроль и оценка результатов свое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rPr>
          <w:rFonts w:cs="Times New Roman"/>
          <w:bCs w:val="false"/>
        </w:rPr>
      </w:pPr>
      <w:r>
        <w:rPr>
          <w:rFonts w:cs="Times New Roman"/>
          <w:bCs w:val="false"/>
        </w:rPr>
        <w:t>формирование ценностных отношений друг к друг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/>
          <w:bCs w:val="false"/>
          <w:u w:val="single"/>
        </w:rPr>
        <w:t>метапредметные</w:t>
      </w:r>
      <w:r>
        <w:rPr>
          <w:rFonts w:cs="Times New Roman"/>
          <w:bCs w:val="fals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50" w:hanging="360"/>
        <w:jc w:val="both"/>
        <w:rPr/>
      </w:pPr>
      <w:r>
        <w:rPr>
          <w:rFonts w:cs="Times New Roman"/>
          <w:bCs w:val="false"/>
        </w:rPr>
        <w:t>организовывать рабочее мест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50" w:hanging="360"/>
        <w:jc w:val="both"/>
        <w:rPr/>
      </w:pPr>
      <w:r>
        <w:rPr>
          <w:rFonts w:cs="Times New Roman"/>
          <w:bCs w:val="false"/>
        </w:rPr>
        <w:t>настраиваться на познавательную деятельнос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50" w:hanging="360"/>
        <w:jc w:val="both"/>
        <w:rPr/>
      </w:pPr>
      <w:r>
        <w:rPr>
          <w:rFonts w:cs="Times New Roman"/>
          <w:bCs w:val="false"/>
        </w:rPr>
        <w:t>умения выражать свои мысли.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Cs w:val="false"/>
        </w:rPr>
      </w:pPr>
      <w:r>
        <w:rPr>
          <w:rFonts w:cs="Times New Roman"/>
          <w:bCs w:val="false"/>
          <w:u w:val="single"/>
        </w:rPr>
        <w:t>предмет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450" w:hanging="360"/>
        <w:jc w:val="both"/>
        <w:rPr/>
      </w:pPr>
      <w:r>
        <w:rPr>
          <w:rFonts w:cs="Times New Roman"/>
          <w:bCs w:val="false"/>
        </w:rPr>
        <w:t>вспомнить формулы веса, силы тяжести и силы упруг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450" w:hanging="360"/>
        <w:jc w:val="both"/>
        <w:rPr/>
      </w:pPr>
      <w:r>
        <w:rPr>
          <w:rFonts w:cs="Times New Roman"/>
          <w:bCs w:val="false"/>
        </w:rPr>
        <w:t>уметь выражать величины из этих форму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450" w:hanging="360"/>
        <w:jc w:val="both"/>
        <w:rPr/>
      </w:pPr>
      <w:r>
        <w:rPr>
          <w:rFonts w:cs="Times New Roman"/>
          <w:bCs w:val="false"/>
        </w:rPr>
        <w:t>научиться решать задачи с использованием этих формул.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Cs w:val="false"/>
        </w:rPr>
      </w:pPr>
      <w:r>
        <w:rPr>
          <w:rFonts w:cs="Times New Roman"/>
          <w:b/>
        </w:rPr>
        <w:t>Дидактические средства:</w:t>
      </w:r>
      <w:r>
        <w:rPr>
          <w:rFonts w:cs="Times New Roman"/>
          <w:bCs w:val="false"/>
        </w:rPr>
        <w:t> учебник, сборник задач.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Cs w:val="false"/>
        </w:rPr>
      </w:pPr>
      <w:r>
        <w:rPr>
          <w:rFonts w:cs="Times New Roman"/>
          <w:b/>
        </w:rPr>
        <w:t>Оборудование:</w:t>
      </w:r>
      <w:r>
        <w:rPr>
          <w:rFonts w:cs="Times New Roman"/>
          <w:bCs w:val="false"/>
        </w:rPr>
        <w:t xml:space="preserve"> проектор, </w:t>
      </w:r>
    </w:p>
    <w:p>
      <w:pPr>
        <w:pStyle w:val="Normal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1620"/>
        <w:gridCol w:w="4860"/>
        <w:gridCol w:w="2160"/>
        <w:gridCol w:w="2160"/>
        <w:gridCol w:w="2160"/>
      </w:tblGrid>
      <w:tr>
        <w:trPr/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Этап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Виды работы, формы, методы, приемы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Содержание педагогического взаимодейств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Формируемые УУ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ланируемые результаты</w:t>
            </w:r>
          </w:p>
        </w:tc>
      </w:tr>
      <w:tr>
        <w:trPr>
          <w:trHeight w:val="8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Деятельность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Деятельность обучающихс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 </w:t>
            </w:r>
            <w:r>
              <w:rPr>
                <w:rFonts w:cs="Arial" w:ascii="Arial" w:hAnsi="Arial"/>
                <w:bCs w:val="false"/>
                <w:sz w:val="21"/>
                <w:szCs w:val="21"/>
              </w:rPr>
              <w:t>Организационный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Выявление индивидуальных затруднений в реализации нового знания и умения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2 мин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Словесное приветств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  <w:lang w:val="tt-RU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 xml:space="preserve">Здравствуйте. Меня зовут Филиппов Станислав Викторович. На предыдущих уроках вы прошли 3 формулы; сила упругости, вес и сила тяжести. Сегодня у нас урок рефлексия на котором </w:t>
            </w:r>
            <w:r>
              <w:rPr>
                <w:rFonts w:cs="Arial" w:ascii="Arial" w:hAnsi="Arial"/>
                <w:bCs w:val="false"/>
                <w:sz w:val="21"/>
                <w:szCs w:val="21"/>
                <w:lang w:val="tt-RU"/>
              </w:rPr>
              <w:t>мы закрепим эти формулы и порешаем задачи. Я очень коварный учитель. Сегодня вы мне поставите 2 оценки и я вам 2 оценки за первую и вторую половину урок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 w:val="false"/>
                <w:sz w:val="21"/>
                <w:szCs w:val="21"/>
                <w:lang w:val="tt-RU"/>
              </w:rPr>
              <w:t>Поднимите руку кто знает эти 3 формулы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  <w:lang w:val="tt-RU"/>
              </w:rPr>
              <w:t>А теперь поднимите руку кто может выражать величины из этих формул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 </w:t>
            </w:r>
            <w:r>
              <w:rPr>
                <w:rFonts w:cs="Arial" w:ascii="Arial" w:hAnsi="Arial"/>
                <w:bCs w:val="false"/>
                <w:sz w:val="21"/>
                <w:szCs w:val="21"/>
              </w:rPr>
              <w:t>Организовывают рабочее место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Здороваются с учителем.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 </w:t>
            </w:r>
            <w:r>
              <w:rPr>
                <w:rFonts w:cs="Arial" w:ascii="Arial" w:hAnsi="Arial"/>
                <w:bCs w:val="false"/>
                <w:sz w:val="21"/>
                <w:szCs w:val="21"/>
                <w:u w:val="single"/>
              </w:rPr>
              <w:t>Метапредметные</w:t>
            </w:r>
            <w:r>
              <w:rPr>
                <w:rFonts w:cs="Arial" w:ascii="Arial" w:hAnsi="Arial"/>
                <w:bCs w:val="false"/>
                <w:sz w:val="21"/>
                <w:szCs w:val="21"/>
              </w:rPr>
              <w:t xml:space="preserve">:организовывать рабочее место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 </w:t>
            </w:r>
            <w:r>
              <w:rPr>
                <w:rFonts w:cs="Arial" w:ascii="Arial" w:hAnsi="Arial"/>
                <w:bCs w:val="false"/>
                <w:sz w:val="21"/>
                <w:szCs w:val="21"/>
              </w:rPr>
              <w:t>Организовать детей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роверить готовность к уроку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Выявить наличие индивидуальных затруднений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Мотивационный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2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Вопрос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Чем отличается гений от обычного человека?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У него работают обе половинки мозга. Два муравья могут тащить вдвоем в 1,5 раза больше груза если бы они тащили по</w:t>
            </w:r>
            <w:r>
              <w:rPr>
                <w:rFonts w:cs="Arial" w:ascii="Arial" w:hAnsi="Arial"/>
                <w:bCs w:val="false"/>
                <w:sz w:val="21"/>
                <w:szCs w:val="21"/>
                <w:lang w:val="tt-RU"/>
              </w:rPr>
              <w:t xml:space="preserve"> </w:t>
            </w:r>
            <w:r>
              <w:rPr>
                <w:rFonts w:cs="Arial" w:ascii="Arial" w:hAnsi="Arial"/>
                <w:bCs w:val="false"/>
                <w:sz w:val="21"/>
                <w:szCs w:val="21"/>
              </w:rPr>
              <w:t>отдельности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eastAsia="Arial" w:cs="Arial" w:ascii="Arial" w:hAnsi="Arial"/>
                <w:bCs w:val="false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 w:val="false"/>
                <w:sz w:val="21"/>
                <w:szCs w:val="21"/>
              </w:rPr>
              <w:t>На каком материке мы живем?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равильно, Евразия. Европа это «логика» одно полушарие. Азия, Индия это медитации, интуиция -  другое полушарие. Мы с вами посередке. Мы Евразийцы! У нас работают оба полушария! Мы первые запустили ракету в космос. Это наш Левша подковал блоху и написал там свое имя.  Это наши русские воины всегда сражались сразу двумя меч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Отвечают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 w:val="false"/>
                <w:sz w:val="21"/>
                <w:szCs w:val="21"/>
                <w:u w:val="single"/>
              </w:rPr>
              <w:t>Метапредметные</w:t>
            </w:r>
            <w:r>
              <w:rPr>
                <w:rFonts w:cs="Arial" w:ascii="Arial" w:hAnsi="Arial"/>
                <w:bCs w:val="false"/>
                <w:sz w:val="21"/>
                <w:szCs w:val="21"/>
              </w:rPr>
              <w:t xml:space="preserve">: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настраиваться на познавательную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атриотическое воспитание. Повышение уважения к себе и своим предкам.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Физминутк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6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Физические упраж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 xml:space="preserve">Физминутка для активизации мозговой деятельности.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Спортсмены перед соревнованиями всегда проводят разминку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На руках и ушах очень много активных точек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eastAsia="Arial" w:cs="Arial" w:ascii="Arial" w:hAnsi="Arial"/>
                <w:bCs w:val="false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 w:val="false"/>
                <w:sz w:val="21"/>
                <w:szCs w:val="21"/>
              </w:rPr>
              <w:t>Давайте как настоящие русичи возьмем ручку в левую руку и напишем «Мы гении!». Потом возьмем ручку в правую руку и напишем «Без булдырабыз!». Кто знает как это переводится? Мы можем! Молодцы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Выполняют массаж биологически активных точек на руках и на шее.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Левой рукой пишут в тетради «Мы гении» и правой рукой «Без булдырабы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  <w:u w:val="single"/>
              </w:rPr>
              <w:t>Личностные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контролируют свои действия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Активизация левого и правого полушария мозга.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Актуализация знаний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5 мин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Слайды презентации с мнемотехникой и волшебными пирамидами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оказывает презентацию с мнемотехникой и объясняет принцип работы пирамид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 xml:space="preserve">Заранее на перемене пускаю листочек по кругу и прошу каждого ученика написать по 2 слова.  Учитель заключает пари с учениками, он должен выучить их все.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0 ошибок–5» 1ошибка–4» 2ошибки–3» 4ошибки–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Отвечают формулы.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Выражают величины из форму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  <w:u w:val="single"/>
              </w:rPr>
              <w:t>Личностные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контролируют свои действия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  <w:u w:val="single"/>
              </w:rPr>
              <w:t>Предметные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вспоминают формулы и способы работы с ними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Актуализация знаний формул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5 мин запоминание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5 мин  пишу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5 мин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Индивидуальная и парн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 xml:space="preserve">В паре вы проверяете друг друга. </w:t>
            </w:r>
            <w:r>
              <w:rPr>
                <w:rFonts w:cs="Arial" w:ascii="Arial" w:hAnsi="Arial"/>
                <w:b/>
                <w:bCs w:val="false"/>
                <w:sz w:val="21"/>
                <w:szCs w:val="21"/>
              </w:rPr>
              <w:t>Я проверяю и  спрашиваю одного из вас а оценку буду ставить двоим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/>
                <w:bCs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ишут формулы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роверяют друг  друга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  <w:u w:val="single"/>
              </w:rPr>
              <w:t>Личностные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роводят самооценивание, определяют уровень своих знаний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Обеспечение 100% работы всего класса.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Физминутка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3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Физические упраж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роговаривает и пишет в воздухе левой рукой формулу силы упругости и говорит что мы включили одну половинку моз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роговаривает и пишет правой рукой в воздухе формулу веса и говорит что мы  включили вторую половинку моз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роговаривает и пишет двумя руками в воздухе формулу силы тяжести и говорит что теперь нашит обе половинки мозга работаю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роговаривают и пишут в воздухе форму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  <w:u w:val="single"/>
              </w:rPr>
              <w:t>Предметные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Усваивают формулы через зрение слух и мотори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Снятие усталости и закрепление материала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Осуществление самостоятельной работы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1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Решение зада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Дает образцы решения задач  и задачи которые надо решить самостоятельно. Объясняет их на слайдах.  Решают 2 задачи. В первой надо найти силу упругости. Во второй вес и силу тяжести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/>
                <w:bCs w:val="false"/>
                <w:sz w:val="21"/>
                <w:szCs w:val="21"/>
              </w:rPr>
              <w:t>Проверяет и ставит на двоих одну оценку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/>
                <w:bCs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Решают и проверяют друг дру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  <w:u w:val="single"/>
              </w:rPr>
              <w:t>Предметные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Учатся решать задачи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  <w:u w:val="single"/>
              </w:rPr>
              <w:t>Личностные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Формирование ценностных отношений друг к друг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Обеспечение 100% работы всего класса.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hd w:fill="FFFFFF" w:val="clear"/>
              <w:ind w:left="90" w:hanging="0"/>
              <w:jc w:val="both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Осуществление рефлексии</w:t>
            </w:r>
          </w:p>
          <w:p>
            <w:pPr>
              <w:pStyle w:val="Normal"/>
              <w:shd w:fill="FFFFFF" w:val="clear"/>
              <w:ind w:left="90" w:hanging="0"/>
              <w:jc w:val="both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0" w:hanging="0"/>
              <w:jc w:val="both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2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Раздает листочки для обратной связи. Просит поставить ему 2 оценки и написать что понравилось и какие остались вопросы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Дает домашнее задание. § 26, 27, вопросы к параграфу, зад. № 340-344 (Лукашик В.И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Анализируют проведенный ур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  <w:u w:val="single"/>
              </w:rPr>
              <w:t>Метапредметные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Cs w:val="false"/>
                <w:color w:val="000000"/>
                <w:sz w:val="21"/>
                <w:szCs w:val="21"/>
              </w:rPr>
              <w:t>умение выражать свои мыс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sz w:val="21"/>
                <w:szCs w:val="21"/>
              </w:rPr>
              <w:t>Получение обратной связ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bCs/>
      <w:color w:val="000000"/>
      <w:sz w:val="28"/>
      <w:szCs w:val="28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9:01:00Z</dcterms:created>
  <dc:creator>Стас</dc:creator>
  <dc:description/>
  <cp:keywords/>
  <dc:language>en-US</dc:language>
  <cp:lastModifiedBy>Стас</cp:lastModifiedBy>
  <dcterms:modified xsi:type="dcterms:W3CDTF">2019-02-10T19:01:00Z</dcterms:modified>
  <cp:revision>2</cp:revision>
  <dc:subject/>
  <dc:title>Предмет: Физика</dc:title>
</cp:coreProperties>
</file>