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День Защитника Отечества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(С использованием сказки А.С.Пушкина «Сказка о Золотом петушке»)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Взрослые роли:</w:t>
      </w:r>
      <w:r>
        <w:rPr>
          <w:sz w:val="28"/>
          <w:szCs w:val="28"/>
        </w:rPr>
        <w:t xml:space="preserve"> Ведущая, Царь Дадон, Морской царь и он же Лихо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Одноглазое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Детские роли:</w:t>
      </w:r>
      <w:r>
        <w:rPr>
          <w:sz w:val="28"/>
          <w:szCs w:val="28"/>
        </w:rPr>
        <w:t xml:space="preserve"> Петушок, моряки, цветы.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Под музыку дети заходят в музыкальный зал и выстраиваются полукругом.)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ребенок: В феврале завьюжном зимнем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День особый, нежный есть –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Всем Защитникам России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Воздаем хвалу и чес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ребенок: Защитников Отечества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Любит весь народ!</w:t>
      </w:r>
    </w:p>
    <w:p>
      <w:pPr>
        <w:pStyle w:val="Normal"/>
        <w:ind w:firstLine="1260"/>
        <w:rPr/>
      </w:pPr>
      <w:r>
        <w:rPr>
          <w:sz w:val="28"/>
          <w:szCs w:val="28"/>
        </w:rPr>
        <w:t xml:space="preserve">Защитникам Отечества – 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Слава и поч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ребенок: Сколько сильных и отважных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Сыновей Отчизны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Охраняют землю нашу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Ради мирной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 ребенок: Родная Армия сильна, 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В боях непобедима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На страже Родины она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Стоит несокрушимо!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Песня «Бравые солдаты»)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Дети садятся на стульчи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ребенок: Защитником Отечества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Хочу я тоже стать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И Родину любимую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Я буду охраня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ребенок: Пока мы подрастаем,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Взрослеем с каждым днем.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Давайте помечтаем,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Кем мы служить пойд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ребенок: Хотел бы летчиком я стать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И в небо высоко взлетать,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Чтобы воздушную границу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Страны любимой охраня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 ребенок: А я на границе 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Хотел бы служить,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Чтоб враг не посмел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Нарушать рубеж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 ребенок: Гостям скажем мы о том, 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 xml:space="preserve">Что когда все подрастем, 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В Армию служить пойдем,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Вас, ни в чем не подведем!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Песня «Мальчишки»)</w:t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</w:rPr>
        <w:t>(В зал входит Царь Дадо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ая: К нам пришел на праздник Царь 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- Ты откуда, государь?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- Как ты оказался тут?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- И как, царь, тебя зову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арь Дадон: Царь Дадон зовут меня,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Смолоду был грозен я!</w:t>
      </w:r>
    </w:p>
    <w:p>
      <w:pPr>
        <w:pStyle w:val="Normal"/>
        <w:ind w:firstLine="1620"/>
        <w:rPr/>
      </w:pPr>
      <w:r>
        <w:rPr>
          <w:sz w:val="28"/>
          <w:szCs w:val="28"/>
        </w:rPr>
        <w:t>«Но под старость захотел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Отдохнуть от ратных дел,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 xml:space="preserve">Тут соседи беспокоить 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Стали старого царя,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Страшный, страшный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Вред творя» (А.С.Пушкин)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К вам явился за подмогой,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Собирайтесь-ка в дорогу!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В мое царство полететь,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Чтоб врагов нам одоле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енок: Славу защитников не посрамим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Царь! Мы на помощь тебе поспешим!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Со старых времен, века за веками,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Отечество славится богатырями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И в двадцать первом веке тоже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Мы на защиту встать, дружно сможем!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Дети встают на воображаемый ковер – самолет, держатся за руки и перелетают в царство Дадона. Звучит волшебная музык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арь Дадон: Вот и мое царство,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 xml:space="preserve">Сказочное государство, 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Петушок у нас живет.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Это мудрый звездочет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Мне его в подарок дал и,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Прощаясь, так сказал: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«Коль забьется петушок,</w:t>
      </w:r>
    </w:p>
    <w:p>
      <w:pPr>
        <w:pStyle w:val="Normal"/>
        <w:ind w:firstLine="1620"/>
        <w:rPr/>
      </w:pPr>
      <w:r>
        <w:rPr>
          <w:sz w:val="28"/>
          <w:szCs w:val="28"/>
        </w:rPr>
        <w:t xml:space="preserve">Значит, враг уж недалек.» 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Появляется Петуш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ушок: Ку-ка-ре-ку!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Все пока спокойно царь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Нет врагов здесь, государ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арь Дадон: Значит, можно веселиться!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Подг.гр. – «Полкис», ст.гр. – «Волшебный цветок»)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ушок: Ой-еей, кури-ку-ку!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Царствуй, лежа на боку!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Царь морской войной идет,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Город весь тебе зальет!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Входит Морской царь под музыку волн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рской царь: Я – Морской грозный царь!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 xml:space="preserve">Всей пучины государь, 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Слышал красных девиц смех,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Отдавай скорей мне всех!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А не то – я в гневе страшен,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Затоплю всю землю ваш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ьчик: Дадон, мы землю защитим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И красных девиц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Мы в обиду не дадим!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Ты, царь морской,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Поговори – ка с нами,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Хотим все стать мы – моряками!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Взгляни – ка ты на удаль нашу –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Тебе моряцкий танец спляшем!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(Матросский танец – подг. г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рской царь: Что же, морячки – внимание…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Дам для вас я испытание,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 xml:space="preserve">Коли справитесь – </w:t>
      </w:r>
    </w:p>
    <w:p>
      <w:pPr>
        <w:pStyle w:val="Normal"/>
        <w:tabs>
          <w:tab w:val="clear" w:pos="708"/>
          <w:tab w:val="left" w:pos="2988" w:leader="none"/>
        </w:tabs>
        <w:ind w:firstLine="1800"/>
        <w:rPr>
          <w:sz w:val="28"/>
          <w:szCs w:val="28"/>
        </w:rPr>
      </w:pPr>
      <w:r>
        <w:rPr>
          <w:sz w:val="28"/>
          <w:szCs w:val="28"/>
        </w:rPr>
        <w:t>Уйду на дно морское,</w:t>
        <w:tab/>
      </w:r>
    </w:p>
    <w:p>
      <w:pPr>
        <w:pStyle w:val="Normal"/>
        <w:ind w:firstLine="1800"/>
        <w:rPr/>
      </w:pPr>
      <w:r>
        <w:rPr>
          <w:sz w:val="28"/>
          <w:szCs w:val="28"/>
        </w:rPr>
        <w:t>А коли, нет –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Залью вас всех водою!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(Аттракцион «Чей корабль приплывет быстрее» 2 команды по 5 детей, по полу ребенок везет корабль вокруг обруча, передает другому…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рской царь: Что ж, Царь Дадон!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На дно я ухожу!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Отважны моряки тво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арь Дадон: Морячки, спасибо вам,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Снова мир вернулся к н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ушок: Все пока спокойно, Царь!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Нет врагов здесь, государ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арь Дадон: В волшебном царстве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Веселье продолжается!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(Танец «Катюша - казачок» - подг. г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ушок: Ой-еей, кури-ку-ку!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Царствуй, лежа на боку!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Черный ворон вон летит,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Лебедушек он хочет унес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арь Дадон: Как же встретиться с бедою?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Нет мне от врагов покоя!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(Выходят 2 мальчика, в руках у них игрушки – самолеты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мальчик: Хотим мы летчиками стать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И самолетом управлять,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Хоть самолетики у нас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Пока что из бумаги,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Зато сердца уже сейчас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Полны большой отваг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мальчик: И, если очень захотеть, </w:t>
      </w:r>
    </w:p>
    <w:p>
      <w:pPr>
        <w:pStyle w:val="Normal"/>
        <w:ind w:firstLine="1440"/>
        <w:rPr/>
      </w:pPr>
      <w:r>
        <w:rPr>
          <w:sz w:val="28"/>
          <w:szCs w:val="28"/>
        </w:rPr>
        <w:t>То будут чудеса.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И самолетики взлететь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Вдруг смогут в небеса!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(Игра «Самолеты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ушок: Ой-еей, кури-ку-ку!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Царствуй, лежа на боку!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 xml:space="preserve">Снова враг уж у ворот, 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Лихо на Царя идет!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(Входит Лихо Одноглазое)</w:t>
      </w:r>
    </w:p>
    <w:p>
      <w:pPr>
        <w:pStyle w:val="Normal"/>
        <w:rPr/>
      </w:pPr>
      <w:r>
        <w:rPr>
          <w:sz w:val="28"/>
          <w:szCs w:val="28"/>
        </w:rPr>
        <w:t>Лихо Одноглазое: Я - Лихо Одноглазое!</w:t>
      </w:r>
    </w:p>
    <w:p>
      <w:pPr>
        <w:pStyle w:val="Normal"/>
        <w:ind w:firstLine="2340"/>
        <w:rPr>
          <w:sz w:val="28"/>
          <w:szCs w:val="28"/>
        </w:rPr>
      </w:pPr>
      <w:r>
        <w:rPr>
          <w:sz w:val="28"/>
          <w:szCs w:val="28"/>
        </w:rPr>
        <w:t>Сдавайся Царь скорее</w:t>
      </w:r>
    </w:p>
    <w:p>
      <w:pPr>
        <w:pStyle w:val="Normal"/>
        <w:ind w:firstLine="2340"/>
        <w:rPr>
          <w:sz w:val="28"/>
          <w:szCs w:val="28"/>
        </w:rPr>
      </w:pPr>
      <w:r>
        <w:rPr>
          <w:sz w:val="28"/>
          <w:szCs w:val="28"/>
        </w:rPr>
        <w:t>Взмахну мечом – и сразу</w:t>
      </w:r>
    </w:p>
    <w:p>
      <w:pPr>
        <w:pStyle w:val="Normal"/>
        <w:ind w:firstLine="2340"/>
        <w:rPr>
          <w:sz w:val="28"/>
          <w:szCs w:val="28"/>
        </w:rPr>
      </w:pPr>
      <w:r>
        <w:rPr>
          <w:sz w:val="28"/>
          <w:szCs w:val="28"/>
        </w:rPr>
        <w:t>Тебя Царь одоле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бенок: Не посмеет Лихо 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Обижать Царя!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Мы к нему на помощь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Вызвались не зря!</w:t>
      </w:r>
    </w:p>
    <w:p>
      <w:pPr>
        <w:pStyle w:val="Normal"/>
        <w:rPr/>
      </w:pPr>
      <w:r>
        <w:rPr>
          <w:sz w:val="28"/>
          <w:szCs w:val="28"/>
        </w:rPr>
        <w:t>Лихо Одноглазое: Ой! Малюсенький какой!</w:t>
      </w:r>
    </w:p>
    <w:p>
      <w:pPr>
        <w:pStyle w:val="Normal"/>
        <w:ind w:firstLine="2340"/>
        <w:rPr>
          <w:sz w:val="28"/>
          <w:szCs w:val="28"/>
        </w:rPr>
      </w:pPr>
      <w:r>
        <w:rPr>
          <w:sz w:val="28"/>
          <w:szCs w:val="28"/>
        </w:rPr>
        <w:t>Вздумал спорить ты со мной?</w:t>
      </w:r>
    </w:p>
    <w:p>
      <w:pPr>
        <w:pStyle w:val="Normal"/>
        <w:ind w:firstLine="2340"/>
        <w:rPr>
          <w:sz w:val="28"/>
          <w:szCs w:val="28"/>
        </w:rPr>
      </w:pPr>
      <w:r>
        <w:rPr>
          <w:sz w:val="28"/>
          <w:szCs w:val="28"/>
        </w:rPr>
        <w:t xml:space="preserve">Вот как топну я ногой, </w:t>
      </w:r>
    </w:p>
    <w:p>
      <w:pPr>
        <w:pStyle w:val="Normal"/>
        <w:ind w:firstLine="2340"/>
        <w:rPr>
          <w:sz w:val="28"/>
          <w:szCs w:val="28"/>
        </w:rPr>
      </w:pPr>
      <w:r>
        <w:rPr>
          <w:sz w:val="28"/>
          <w:szCs w:val="28"/>
        </w:rPr>
        <w:t>Сразу убежишь дом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енок: Хотим солдатами мы стать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И нас тебе не испугать!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Раз не хочешь подобру,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Я ребят всех соберу…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«Перетягивание каната»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 одной стороны мальчики, с другой - Лихо Одноглазое)</w:t>
      </w:r>
    </w:p>
    <w:p>
      <w:pPr>
        <w:pStyle w:val="Normal"/>
        <w:rPr/>
      </w:pPr>
      <w:r>
        <w:rPr>
          <w:sz w:val="28"/>
          <w:szCs w:val="28"/>
        </w:rPr>
        <w:t>Лихо Одноглазое: Нет! С такими сильными</w:t>
      </w:r>
    </w:p>
    <w:p>
      <w:pPr>
        <w:pStyle w:val="Normal"/>
        <w:ind w:firstLine="2340"/>
        <w:rPr>
          <w:sz w:val="28"/>
          <w:szCs w:val="28"/>
        </w:rPr>
      </w:pPr>
      <w:r>
        <w:rPr>
          <w:sz w:val="28"/>
          <w:szCs w:val="28"/>
        </w:rPr>
        <w:t>Я боюсь сражаться,</w:t>
      </w:r>
    </w:p>
    <w:p>
      <w:pPr>
        <w:pStyle w:val="Normal"/>
        <w:ind w:firstLine="2340"/>
        <w:rPr>
          <w:sz w:val="28"/>
          <w:szCs w:val="28"/>
        </w:rPr>
      </w:pPr>
      <w:r>
        <w:rPr>
          <w:sz w:val="28"/>
          <w:szCs w:val="28"/>
        </w:rPr>
        <w:t>Лучше поскорее</w:t>
      </w:r>
    </w:p>
    <w:p>
      <w:pPr>
        <w:pStyle w:val="Normal"/>
        <w:ind w:firstLine="2340"/>
        <w:rPr>
          <w:sz w:val="28"/>
          <w:szCs w:val="28"/>
        </w:rPr>
      </w:pPr>
      <w:r>
        <w:rPr>
          <w:sz w:val="28"/>
          <w:szCs w:val="28"/>
        </w:rPr>
        <w:t>Мне с вами распрощаться!</w:t>
      </w:r>
    </w:p>
    <w:p>
      <w:pPr>
        <w:pStyle w:val="Normal"/>
        <w:ind w:firstLine="2340"/>
        <w:rPr>
          <w:sz w:val="28"/>
          <w:szCs w:val="28"/>
        </w:rPr>
      </w:pPr>
      <w:r>
        <w:rPr>
          <w:sz w:val="28"/>
          <w:szCs w:val="28"/>
        </w:rPr>
        <w:t>Царь! Где взял таких ребя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арь Дадон: Они ходят в 11 детский са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хо Одноглазое: Поскорей уйду отсюда,</w:t>
      </w:r>
    </w:p>
    <w:p>
      <w:pPr>
        <w:pStyle w:val="Normal"/>
        <w:ind w:firstLine="2340"/>
        <w:rPr>
          <w:sz w:val="28"/>
          <w:szCs w:val="28"/>
        </w:rPr>
      </w:pPr>
      <w:r>
        <w:rPr>
          <w:sz w:val="28"/>
          <w:szCs w:val="28"/>
        </w:rPr>
        <w:t>Чтобы не было мне худ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арь Дадон: Что ж, ребятушки! Спасибо!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Храбрые все были,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Мое Царство от врагов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Вы освободили!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А когда вы подрастете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Защищать страну начнете!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Вам тогда «спасибо»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Скажет вся Россия!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 xml:space="preserve">Если есть такая рать, 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То стране в веках стоять!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Дружно крикнем все… Ур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Ура! Ура! Ур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арь Дадон: Теперь вам в детский сад пора!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Садитесь скорей на ковер – самолет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Я с вами прощаюсь, летите вперед!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(Дети «летят» в детский сад.)</w:t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</w:rPr>
        <w:t>(Выходят девочки с подарками для мальчиков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очки: Дорогие мальчики!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Вы хоть и задиры,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Вас поздравляют девочки</w:t>
      </w:r>
    </w:p>
    <w:p>
      <w:pPr>
        <w:pStyle w:val="Normal"/>
        <w:ind w:firstLine="1260"/>
        <w:rPr/>
      </w:pPr>
      <w:r>
        <w:rPr>
          <w:sz w:val="28"/>
          <w:szCs w:val="28"/>
        </w:rPr>
        <w:t>Алиса, Даша, Лера!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А Поленька желает вам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Много светлых дней!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 xml:space="preserve">А Танечка желает 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Побольше вам друз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: Быть всегда здоровыми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Быть всегда счастливыми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очаще улыбаться –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Чтоб никого вам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 жизни не боять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вочка: Всех мальчишек поздравляем 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И подарки вам вручаем!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Вручение подарков.)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Все дети встают полукругом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енок: За Отчизну все готовы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Встать защитники горой!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Чтобы краше и счастливей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Становился край родной!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Песня «Ты не бойся мама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ая: Группа, смирно!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Под торжественную музыку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С радостным настроением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Шагом марш!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Под марш дети идут по залу и уходят в группу.)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ребенок: В феврале завьюжном зимнем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День особый, нежный есть –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Всем Защитникам России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Воздаем хвалу и чес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ребенок: Защитников Отечества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Любит весь народ!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 xml:space="preserve">Защитникам Отечества – 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Слава и поч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ребенок: Сколько сильных и отважных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Сыновей Отчизны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Охраняют землю нашу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Ради мирной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 ребенок: Родная Армия сильна, 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В боях непобедима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На страже Родины она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Стоит несокрушимо!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Песня «Бравые солдаты»)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Дети садятся на стульчи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ребенок: Защитником Отечества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Хочу я тоже стать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И Родину любимую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Я буду охраня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ребенок: Пока мы подрастаем,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Взрослеем с каждым днем.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Давайте помечтаем,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Кем мы служить пойд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ребенок: Хотел бы летчиком я стать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И в небо высоко взлетать,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Чтобы воздушную границу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Страны любимой охраня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 ребенок: А я на границе 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Хотел бы служить,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Чтоб враг не посмел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Нарушать рубеж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 ребенок: Гостям скажем мы о том, 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 xml:space="preserve">Что когда все подрастем, 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В Армию служить пойдем,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Вас, ни в чем не подведем!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Песня «Мальчишки»)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В зал входит Царь Дадо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ая: К нам пришел на праздник Царь 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- Ты откуда, государь?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- Как ты оказался тут?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- И как, царь, тебя зову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арь Дадон: Царь Дадон зовут меня,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Смолоду был грозен я!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«Но под старость захотел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Отдохнуть от ратных дел,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 xml:space="preserve">Тут соседи беспокоить 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Стали старого царя,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Страшный, страшный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Вред творя» (А.С.Пушкин)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К вам явился за подмогой,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Собирайтесь-ка в дорогу!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В мое царство полететь,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Чтоб врагов нам одоле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енок: Славу защитников не посрамим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Царь! Мы на помощь тебе поспешим!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Со старых времен, века за веками,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Отечество славится богатырями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И в двадцать первом веке тоже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Мы на защиту встать, дружно сможем!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Дети встают на воображаемый ковер – самолет, держатся за руки и перелетают в царство Дадона. Звучит волшебная музык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арь Дадон: Вот и мое царство,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 xml:space="preserve">Сказочное государство, 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Петушок у нас живет.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Это мудрый звездочет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Мне его в подарок дал и,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Прощаясь, так сказал: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«Коль забьется петушок,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 xml:space="preserve">Значит, враг уж недалек.» 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Появляется Петушок)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ушок: Ку-ка-ре-ку!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Все пока спокойно царь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Нет врагов здесь, государ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арь Дадон: Значит, можно веселиться!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Подг.гр. – «Полкис», ст.гр. – «Волшебный цветок»)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ушок: Ой-еей, кури-ку-ку!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Царствуй, лежа на боку!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Царь морской войной идет,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Город весь тебе зальет!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Входит Морской царь под музыку волн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рской царь: Я – Морской грозный царь!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 xml:space="preserve">Всей пучины государь, 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Слышал красных девиц смех,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Отдавай скорей мне всех!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А не то – я в гневе страшен,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Затоплю всю землю ваш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ьчик: Дадон, мы землю защитим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И красных девиц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Мы в обиду не дадим!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Ты, царь морской,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Поговори – ка с нами,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Хотим все стать мы – моряками!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Взгляни – ка ты на удаль нашу –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Тебе моряцкий танец спляшем!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(Матросский танец – подг. г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рской царь: Что же, морячки – внимание…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Дам для вас я испытание,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 xml:space="preserve">Коли справитесь – </w:t>
      </w:r>
    </w:p>
    <w:p>
      <w:pPr>
        <w:pStyle w:val="Normal"/>
        <w:tabs>
          <w:tab w:val="clear" w:pos="708"/>
          <w:tab w:val="left" w:pos="2988" w:leader="none"/>
        </w:tabs>
        <w:ind w:firstLine="1800"/>
        <w:rPr>
          <w:sz w:val="28"/>
          <w:szCs w:val="28"/>
        </w:rPr>
      </w:pPr>
      <w:r>
        <w:rPr>
          <w:sz w:val="28"/>
          <w:szCs w:val="28"/>
        </w:rPr>
        <w:t>Уйду на дно морское,</w:t>
        <w:tab/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А коли, нет –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Залью вас всех водою!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(Аттракцион «Чей корабль приплывет быстрее» 2 команды по 5 детей, по полу ребенок везет корабль вокруг обруча, передает другому…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рской царь: Что ж, Царь Дадон!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На дно я ухожу!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Отважны моряки тво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арь Дадон: Морячки, спасибо вам,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Снова мир вернулся к н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ушок: Все пока спокойно, Царь!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Нет врагов здесь, государ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арь Дадон: В волшебном царстве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Веселье продолжается!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(Танец «Катюша - казачок» - подг. г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ушок: Ой-еей, кури-ку-ку!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Царствуй, лежа на боку!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Черный ворон вон летит,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Лебедушек он хочет унес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арь Дадон: Как же встретиться с бедою?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Нет мне от врагов покоя!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(Выходят 2 мальчика, в руках у них игрушки – самолеты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мальчик: Хотим мы летчиками стать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И самолетом управлять,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Хоть самолетики у нас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Пока что из бумаги,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Зато сердца уже сейчас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Полны большой отваг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мальчик: И, если очень захотеть, 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То будут чудеса.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И самолетики взлететь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Вдруг смогут в небеса!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(Игра «Самолеты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ушок: Ой-еей, кури-ку-ку!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Царствуй, лежа на боку!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 xml:space="preserve">Снова враг уж у ворот, 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Лихо на Царя идет!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(Входит Лихо Одноглазое)</w:t>
      </w:r>
    </w:p>
    <w:p>
      <w:pPr>
        <w:pStyle w:val="Normal"/>
        <w:rPr/>
      </w:pPr>
      <w:r>
        <w:rPr>
          <w:sz w:val="28"/>
          <w:szCs w:val="28"/>
        </w:rPr>
        <w:t>Лихо Одноглазое: Я - Лихо Одноглазое!</w:t>
      </w:r>
    </w:p>
    <w:p>
      <w:pPr>
        <w:pStyle w:val="Normal"/>
        <w:ind w:firstLine="2340"/>
        <w:rPr>
          <w:sz w:val="28"/>
          <w:szCs w:val="28"/>
        </w:rPr>
      </w:pPr>
      <w:r>
        <w:rPr>
          <w:sz w:val="28"/>
          <w:szCs w:val="28"/>
        </w:rPr>
        <w:t>Сдавайся Царь скорее</w:t>
      </w:r>
    </w:p>
    <w:p>
      <w:pPr>
        <w:pStyle w:val="Normal"/>
        <w:ind w:firstLine="2340"/>
        <w:rPr>
          <w:sz w:val="28"/>
          <w:szCs w:val="28"/>
        </w:rPr>
      </w:pPr>
      <w:r>
        <w:rPr>
          <w:sz w:val="28"/>
          <w:szCs w:val="28"/>
        </w:rPr>
        <w:t>Взмахну мечом – и сразу</w:t>
      </w:r>
    </w:p>
    <w:p>
      <w:pPr>
        <w:pStyle w:val="Normal"/>
        <w:ind w:firstLine="2340"/>
        <w:rPr>
          <w:sz w:val="28"/>
          <w:szCs w:val="28"/>
        </w:rPr>
      </w:pPr>
      <w:r>
        <w:rPr>
          <w:sz w:val="28"/>
          <w:szCs w:val="28"/>
        </w:rPr>
        <w:t>Тебя Царь одоле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бенок: Не посмеет Лихо 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Обижать Царя!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Мы к нему на помощь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Вызвались не зр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Лихо Одноглазое: Ой! Малюсенький какой!</w:t>
      </w:r>
    </w:p>
    <w:p>
      <w:pPr>
        <w:pStyle w:val="Normal"/>
        <w:ind w:firstLine="2340"/>
        <w:rPr>
          <w:sz w:val="28"/>
          <w:szCs w:val="28"/>
        </w:rPr>
      </w:pPr>
      <w:r>
        <w:rPr>
          <w:sz w:val="28"/>
          <w:szCs w:val="28"/>
        </w:rPr>
        <w:t>Вздумал спорить ты со мной?</w:t>
      </w:r>
    </w:p>
    <w:p>
      <w:pPr>
        <w:pStyle w:val="Normal"/>
        <w:ind w:firstLine="2340"/>
        <w:rPr>
          <w:sz w:val="28"/>
          <w:szCs w:val="28"/>
        </w:rPr>
      </w:pPr>
      <w:r>
        <w:rPr>
          <w:sz w:val="28"/>
          <w:szCs w:val="28"/>
        </w:rPr>
        <w:t xml:space="preserve">Вот как топну я ногой, </w:t>
      </w:r>
    </w:p>
    <w:p>
      <w:pPr>
        <w:pStyle w:val="Normal"/>
        <w:ind w:firstLine="2340"/>
        <w:rPr>
          <w:sz w:val="28"/>
          <w:szCs w:val="28"/>
        </w:rPr>
      </w:pPr>
      <w:r>
        <w:rPr>
          <w:sz w:val="28"/>
          <w:szCs w:val="28"/>
        </w:rPr>
        <w:t>Сразу убежишь дом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енок: Хотим солдатами мы стать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И нас тебе не испугать!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Раз не хочешь подобру,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Я ребят всех соберу…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«Перетягивание каната»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 одной стороны мальчики, с другой - Лихо Одноглазое)</w:t>
      </w:r>
    </w:p>
    <w:p>
      <w:pPr>
        <w:pStyle w:val="Normal"/>
        <w:rPr/>
      </w:pPr>
      <w:r>
        <w:rPr>
          <w:sz w:val="28"/>
          <w:szCs w:val="28"/>
        </w:rPr>
        <w:t>Лихо Одноглазое: Нет! С такими сильными</w:t>
      </w:r>
    </w:p>
    <w:p>
      <w:pPr>
        <w:pStyle w:val="Normal"/>
        <w:ind w:firstLine="2340"/>
        <w:rPr>
          <w:sz w:val="28"/>
          <w:szCs w:val="28"/>
        </w:rPr>
      </w:pPr>
      <w:r>
        <w:rPr>
          <w:sz w:val="28"/>
          <w:szCs w:val="28"/>
        </w:rPr>
        <w:t>Я боюсь сражаться,</w:t>
      </w:r>
    </w:p>
    <w:p>
      <w:pPr>
        <w:pStyle w:val="Normal"/>
        <w:ind w:firstLine="2340"/>
        <w:rPr>
          <w:sz w:val="28"/>
          <w:szCs w:val="28"/>
        </w:rPr>
      </w:pPr>
      <w:r>
        <w:rPr>
          <w:sz w:val="28"/>
          <w:szCs w:val="28"/>
        </w:rPr>
        <w:t>Лучше поскорее</w:t>
      </w:r>
    </w:p>
    <w:p>
      <w:pPr>
        <w:pStyle w:val="Normal"/>
        <w:ind w:firstLine="2340"/>
        <w:rPr>
          <w:sz w:val="28"/>
          <w:szCs w:val="28"/>
        </w:rPr>
      </w:pPr>
      <w:r>
        <w:rPr>
          <w:sz w:val="28"/>
          <w:szCs w:val="28"/>
        </w:rPr>
        <w:t>Мне с вами распрощаться!</w:t>
      </w:r>
    </w:p>
    <w:p>
      <w:pPr>
        <w:pStyle w:val="Normal"/>
        <w:ind w:firstLine="2340"/>
        <w:rPr>
          <w:sz w:val="28"/>
          <w:szCs w:val="28"/>
        </w:rPr>
      </w:pPr>
      <w:r>
        <w:rPr>
          <w:sz w:val="28"/>
          <w:szCs w:val="28"/>
        </w:rPr>
        <w:t>Царь! Где взял таких ребя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арь Дадон: Они ходят в 11 детский сад!</w:t>
      </w:r>
    </w:p>
    <w:p>
      <w:pPr>
        <w:pStyle w:val="Normal"/>
        <w:rPr/>
      </w:pPr>
      <w:r>
        <w:rPr>
          <w:sz w:val="28"/>
          <w:szCs w:val="28"/>
        </w:rPr>
        <w:t>Лихо Одноглазое: Поскорей уйду отсюда,</w:t>
      </w:r>
    </w:p>
    <w:p>
      <w:pPr>
        <w:pStyle w:val="Normal"/>
        <w:ind w:firstLine="2340"/>
        <w:rPr>
          <w:sz w:val="28"/>
          <w:szCs w:val="28"/>
        </w:rPr>
      </w:pPr>
      <w:r>
        <w:rPr>
          <w:sz w:val="28"/>
          <w:szCs w:val="28"/>
        </w:rPr>
        <w:t>Чтобы не было мне худ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арь Дадон: Что ж, ребятушки! Спасибо!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Храбрые все были,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Мое Царство от врагов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Вы освободили!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А когда вы подрастете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Защищать страну начнете!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Вам тогда «спасибо»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Скажет вся Россия!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 xml:space="preserve">Если есть такая рать, 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То стране в веках стоять!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Дружно крикнем все… Ур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Ура! Ура! Ур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арь Дадон: Теперь вам в детский сад пора!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Садитесь скорей на ковер – самолет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Я с вами прощаюсь, летите вперед!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(Дети «летят» в детский сад.)</w:t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</w:rPr>
        <w:t>(Выходят девочки с подарками для мальчиков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очки: Дорогие мальчики!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Вы хоть и задиры,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Вас поздравляют девочки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Алиса, Даша, Лера!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А Поленька желает вам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Много светлых дней!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 xml:space="preserve">А Танечка желает 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Побольше вам друз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: Быть всегда здоровыми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Быть всегда счастливыми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очаще улыбаться –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Чтоб никого вам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 жизни не боять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вочка: Всех мальчишек поздравляем 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И подарки вам вручаем!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Вручение подарков.)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Все дети встают полукругом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енок: За Отчизну все готовы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Встать защитники горой!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Чтобы краше и счастливей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Становился край родной!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Песня «Ты не бойся мама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ая: Группа, смирно!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Под торжественную музыку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С радостным настроением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Шагом марш!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Под марш дети идут по залу и уходят в группу.)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очки: Дорогие мальчики!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Вы хоть и задиры,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Вас поздравляют девочки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Алиса, Даша, Лера!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А Поленька желает вам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Много светлых дней!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 xml:space="preserve">А Танечка желает 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Побольше вам друзей!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очки: Дорогие мальчики!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Вы хоть и задиры,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Вас поздравляют девочки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Алиса, Даша, Лера!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А Поленька желает вам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Много светлых дней!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 xml:space="preserve">А Танечка желает 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Побольше вам друзей!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8:13:00Z</dcterms:created>
  <dc:creator>Ненси</dc:creator>
  <dc:description/>
  <cp:keywords/>
  <dc:language>en-US</dc:language>
  <cp:lastModifiedBy>Ненси</cp:lastModifiedBy>
  <dcterms:modified xsi:type="dcterms:W3CDTF">2014-02-06T18:26:00Z</dcterms:modified>
  <cp:revision>5</cp:revision>
  <dc:subject/>
  <dc:title/>
</cp:coreProperties>
</file>