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ариативные способы развития музыкально – ритмических движений в дошкольном возраст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временном этапе  модернизации  дошкольного образования идут изменения в образовательной деятельности в соответствии с ФГОС ДО. Вследствие этого возникает потребность в инновациях. И именно поэтому в настоящее время особую значимость и остроту приобретает отношение педагога к образовательной деятельности как к  инновационному, творческому процессу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вариативности дошкольного образования значительно изменилось содержание педагогической работы с детьми. Сегодня каждый педагог может выбрать программу в соответствии со своими интересами и педагогическими воззрен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я над методической темой -  «Формирование музыкально-ритмических навыков в процессе музыкальной деятельности у детей старшего дошкольного возраста на основе ритмики, ритмопластики»,  остановила свой выбор на авторских программах: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Г. Шершнева «От ритмики к танцу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И. Суворовой «Танцевальная ритмика для детей»,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Т. Н. Сауко и А. И. Бурениной «Топ, хлоп, малыши»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А. И.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Бурениной «</w:t>
      </w:r>
      <w:r>
        <w:rPr>
          <w:bCs/>
          <w:color w:val="000000"/>
          <w:sz w:val="28"/>
          <w:szCs w:val="28"/>
          <w:shd w:fill="FFFFFF" w:val="clear"/>
        </w:rPr>
        <w:t>Ритмическа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мозаика»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мой взгляд, задачи и педагогические технологии этих программ наиболее соответствуют основному направлению моей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е цели программ: развитие музыкально- ритмических движений у детей дошкольного возраста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хочу рассказать, как решается эта проблема в нашем дошкольном учреждении в музыкальной деятельности, а именно на примере формирования музыкально-ритмических навыков, потому что формирование музыкально-ритмических навыков у детей дошкольного возраста в свете ФГОС ДО приобретает особую актуальность. Современные научные исследования свидетельствуют о том, что развитие музыкальных способностей, формирование основ музыкальной культуры нужно начинать в дошкольном возрасте. Отсутствие полноценных музыкальных впечатлений в детстве с трудом восполнимо впоследстви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менно через движение, дети эмоциональней и глубже воспринимают музыку. А по-настоящему раскрыть красоту музыки, дать возможность ее почувствовать возможно с помощью одного из направлений музыкально-ритмического воспитания  - ритмопластик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омощью ритмопластики формируются у детей правильная осанка, гибкость, выносливость; это также - профилактика заболеваний сердечно-сосудистой системы; приобретение жизненно-необходимых двигательных умений и навыков; выработка привычки заниматься физическими упражнениями; развитие двигательной памя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итмопластикой дети могут заниматься с самого раннего возраста, поскольку испытывают постоянную потребность в движении. Занятия ритмопластикой доставляют детям радость, поднимают настроение, повышают жизненный тонус.</w:t>
      </w:r>
    </w:p>
    <w:p>
      <w:pPr>
        <w:pStyle w:val="Style15"/>
        <w:spacing w:lineRule="auto" w:line="360" w:before="0" w:after="0"/>
        <w:ind w:right="91" w:firstLine="851"/>
        <w:jc w:val="both"/>
        <w:textAlignment w:val="baseline"/>
        <w:rPr/>
      </w:pPr>
      <w:r>
        <w:rPr>
          <w:sz w:val="28"/>
          <w:szCs w:val="28"/>
        </w:rPr>
        <w:t>В отличие от традиционных занятий ритмикой и другими видами музыкальных движений, основная цель «ритмопластики» – эт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сихологическое раскрепощение каждого ребенка, которое возможно при условии уверенности его в своих силах, освоении собственного тела как выразительного «инструмента</w:t>
      </w:r>
      <w:r>
        <w:rPr>
          <w:b/>
          <w:sz w:val="28"/>
          <w:szCs w:val="28"/>
        </w:rPr>
        <w:t>».</w:t>
      </w:r>
      <w:r>
        <w:rPr>
          <w:sz w:val="28"/>
          <w:szCs w:val="28"/>
        </w:rPr>
        <w:t xml:space="preserve"> Безусловно, развитие музыкальности, пластичности, умения творчески выразить свое восприятие музыки в движениях также являются важными задачами ритмического воспитания, но «акцент» внимания педагога концентрируется не столько на результате, сколько на процессе развития. </w:t>
      </w:r>
      <w:r>
        <w:rPr>
          <w:rStyle w:val="StrongEmphasis"/>
          <w:b w:val="false"/>
          <w:sz w:val="28"/>
          <w:szCs w:val="28"/>
        </w:rPr>
        <w:t>Хорошее самочувствие ребенка, приподнятое настроение, отсутствие боязни казаться неловким, неуклюжим и получить за это замечание воспитателя</w:t>
      </w:r>
      <w:r>
        <w:rPr>
          <w:rStyle w:val="Appleconvertedspace"/>
          <w:b/>
          <w:sz w:val="28"/>
          <w:szCs w:val="28"/>
        </w:rPr>
        <w:t xml:space="preserve">  </w:t>
      </w:r>
      <w:r>
        <w:rPr>
          <w:sz w:val="28"/>
          <w:szCs w:val="28"/>
        </w:rPr>
        <w:t>– основные условия, необходимые для полноценного развития детей в процессе занятий ритмопластико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ы в своем дошкольном учреждении также сталкивались с проблемой формирования навыков  музыкально-ритмических движений.  Занятия проводились в традиционной форме, но они сводились к «муштре» и дети быстро теряли интерес, это не приносило им радость и не давало возможности раскрепоститься и творчески выразить свое «Я».  И поэтому мы стали искать другие направления музыкально-ритмической  деятельности, которые помогли бы детям сформировать музыкально-ритмические навыки, развить интегративные личностные качества, а главное получить удовольствие от занятий музыкально-ритмической деятельностью в более интересной и доступной для них форме. Коллегиально было принято решение ввести комплекс занятий по ритмопластик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прежде чем использовать  комплекс занятий по формированию музыкально-ритмических  навыков на основе ритмопластики мы,  опираясь на программу М.А. Васильевой,  провели диагностику детей старшего дошкольного возраста,  по следующим  видам  музыкально- ритмических движений: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;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танцы;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зыкальные игры; 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узыкально-пластические импровизации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иагностике использовались следующие критерии оценки сформированности  музыкально-ритмических навыков на основе ритмопластики у детей старшего дошкольного возраста: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мение ритмично двигаться в соответствии с характером музыки, динамикой, регистрами, темпом; изменять движения в соответствии с 2-х,  3-хчастной формой произведения; строить ровный круг, уменьшать и увеличивать его, передавать игровые образы различного характера;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 танцевальных движениях уметь поочередно выставлять вперед ноги в прыжке, кружиться шагом, делать приставной шаг с приседанием, плавно опускать и поднимать руки, двигаться парами; исполнять пляски, состоящие из этих элементов;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мение ритмично  выполнять пластические упражнения;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мение свободно и пластично импровизировать, не подражая друг друг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моциональность  - выразительность мимики, умение передавать в жест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нообразную гамму чувств, исходя из музыки  и содержания композиции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показала, что на начало нашей работы  большинство детей имеют  уровень сформированности музыкально-ритмических навыков ниже среднего. 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учивании упражнений у некоторых детей не получалось согласовывать движения с ритмом музыкального произведения. Неумение владеть своим телом, координировать движения делали их тяжеловесными и неуклюжими.  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лясках и танцах вызывали затруднения изменения движений в соответствии с двух- и трех-частной формой музыкального произведения, смена движений в соответствии с музыкальными фразами и темповыми изменениями.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умение ориентироваться в пространстве делали движения детей в играх  невыразительными и неэмоциональными.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-за  недостаточно развитой  креативности,  умения импровизировать и действовать самостоятельно дети затруднялись в выполнении заданий по музыкально-пластической импровизации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это убедило нас в правильности нашего решении провести с детьми старшего дошкольного возраста комплекс занятий по формированию музыкально-ритмических навыков  на основе ритмопластик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Данные занятия проводились один раз в неделю по 30 минут у детей старшего дошкольного возраста.</w:t>
      </w:r>
      <w:r>
        <w:rPr>
          <w:sz w:val="28"/>
          <w:szCs w:val="28"/>
        </w:rPr>
        <w:t xml:space="preserve"> Систематичность, постепенность и последовательность, а также учет индивидуальных физических возможностей были основными педагогическими принципами данных заняти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упражнений выстраивалась  по принципу «от простого к сложному», с учетом всех необходимых музыкально-ритмических навыков и навыков выразительного движения, многократность повторения  заданий   помогала  детям успешно усваивать комплекс занятий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комплекс занятий ритмопластикой  включал в себя  упражнения, музыкальные игры,  танцы, музыкально-пластические импровизации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предназначались для развития гимнастических, танцевальных движений, на этих элементах построены игры, танцы и хоровод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всегда начинались с вводной части, которая включала в себя выполнение упражнений, непосредственно воздействующих на весь организм ребенка. Это движения динамического характера: ходьба, бег, прыж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ем следовали общеразвивающие упражнения: взмахи,  повороты, наклон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с предметами (мячом, лентой, обручем, скакалкой, шарфом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ла комплекс основная часть – нагрузочная: различные  выпады, приседания. После этого выполнялись упражнения в партере (на ковриках) для развития гибкости, укрепления мышц спины, брюшного пресса, мышц ног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следовали упражнения на расслабление, цель которых – обеспечить максимальный отдых детей в короткий промежуток времен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 же на занятиях  мы много играли, так как музыкальные игры</w:t>
      </w:r>
      <w:r>
        <w:rPr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ведущая форма организации  музыкально-ритмической деятельности. В ходе игры дети перевоплощались в различные образы, а музыка придавала им особый эмоциональный настр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и танцы – строились на зафиксированных движениях в определенной последовательности и построении, состояли из знакомых элементов движений. В первую очередь при разучивании танцев  мы учили детей целостному восприятию музыкальных произведен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в нашей деятельности по формированию музыкально-ритмических навыков придавалось музыкально-пластическим импровизациям, так как они формируют умение передавать в пластических свободных образах характер и       настроение музыкальных произведений, умение составлять композиции к танцам, а самое главное, помогли  детям раскрепоститься и проявить свое творческое начал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ы очень тщательно отбирали музыкальный репертуар. Он </w:t>
      </w:r>
      <w:r>
        <w:rPr>
          <w:color w:val="000000"/>
          <w:sz w:val="28"/>
          <w:szCs w:val="28"/>
          <w:shd w:fill="FFFFFF" w:val="clear"/>
        </w:rPr>
        <w:t>соответствовал художественно-педагогическим требованиям: единства содержания и музыкальной формы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доступности восприятия  детьми старшего дошкольного возраст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использование педагогических принципов, учет физических особенностей развития детей старшего дошкольного возраста, правильный подбор музыкального репертуара все это в совокупности должно было  обеспечить успешную музыкальную деятельность по формированию музыкально-ритмических навыков.</w:t>
      </w:r>
    </w:p>
    <w:p>
      <w:pPr>
        <w:pStyle w:val="Normal"/>
        <w:tabs>
          <w:tab w:val="clear" w:pos="708"/>
          <w:tab w:val="left" w:pos="284" w:leader="none"/>
          <w:tab w:val="left" w:pos="41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   После апробации комплекса занятий по формированию музыкально  ритмических навыков на основе ритмопластики у детей старшего дошкольного возраста была проведена повторная диагностика уровня сформированности этих навыков. 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этого, детям были предложены задания по всем видам музыкально-ритмических  движений, которые оценивали выразительность движений, ритмичность, правильность выполнения, самостоятельность, умение импровизировать, творческую активность. Диагностика выявила положительную динамик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414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Дети стал проявлять  интерес и внимание к музыке.  Эмоционально реагировали на нее, самостоятельно, творчески подходили к инсценировке сюжета песни. Умели действовать самостоятельно, выполняли движения выразительно, умели импровизировать движения разных персонажей под музыку соответствующего характера, самостоятельно придумывали движения, отражающие содержание музыки, активно проявляли инициативу в музыкально-пластических импровизациях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именение в практике музыкально – воспитательной работы с детьми старшего дошкольного возраста выше изложенного комплекса движений по формированию музыкально – ритмических навыков на основе ритмопластики обеспечил новый качественный уровень развития дет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пользование этого комплекса движений позволило нам значительно расширить программный материал, дополнить его интересным творческим содержанием,  формами работы, и повысить, таким образом, уровень формирования музыкально – ритмических навыков детей старшего дошкольного возраста в процессе музыкальной деятельности.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6:00Z</dcterms:created>
  <dc:creator>Сокор</dc:creator>
  <dc:description/>
  <cp:keywords/>
  <dc:language>en-US</dc:language>
  <cp:lastModifiedBy>Сокор</cp:lastModifiedBy>
  <cp:lastPrinted>2015-02-04T09:25:00Z</cp:lastPrinted>
  <dcterms:modified xsi:type="dcterms:W3CDTF">2019-10-16T06:36:00Z</dcterms:modified>
  <cp:revision>3</cp:revision>
  <dc:subject/>
  <dc:title>«Вариативные способы развития музыкально – ритмических движений в дошкольном возрасте»</dc:title>
</cp:coreProperties>
</file>