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 имя________________________________________________________дата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ух  домах  24  квартиры.  Во скольких  домах 156  квартир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трёх  деревьях  9  гнёзд.  Сколько  гнёзд  на 15 деревьях?</w:t>
      </w:r>
    </w:p>
    <w:p>
      <w:pPr>
        <w:pStyle w:val="Style15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итомнике 8 котят  и 14  щенков. Всем котятам  отпускают  ежедневно  160 г корма,  для щенков  требуется  в  2 раза  больше  корма, чем  для  котят. Сколько  корма  получают  ежедневно  все  щенки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двух  областях  10  заповедников.  В  скольких  областях  находятся  25 заповедников,  если  количество заповедников  в  областях  одинаково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четырёх  городах  32 больницы.  Сколько  больниц  в трёх  городах,  если количество  в  этих  городах  одинаково?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четырём  пристаням  ежедневно  причаливает  48  судов.  Сколько  судов причаливает  к  двум  таким  пристаням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рёх  деревнях  поровну  проживает  354  жителя.  Сколько  жителей  в  шести  таких  деревнях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ятидесяти   ящиках  45 000  деталей. Сколько  деталей  в  40  таких  ящиках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двух  магазинах  12 витрин. Сколько витрин  в  пятнадцати  таких магазинах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24  клумбах  168  цветов.  Сколько  цветов  на  6  таких  клумбах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10  лестницах  1100  ступеней.  Сколько  ступеней  на  пятнадцати  таких лестницах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рёх  гаражах  516  машин. Сколько  машин  в  пяти  таких гаражах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ми  школах  3360  учеников  поровну.  Сколько   учеников  в  трёх таких школах?</w:t>
      </w:r>
    </w:p>
    <w:p>
      <w:pPr>
        <w:pStyle w:val="Style15"/>
        <w:spacing w:lineRule="auto" w:line="240" w:before="0" w:after="0"/>
        <w:ind w:left="11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42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6:24:00Z</dcterms:created>
  <dc:creator>Your User Name</dc:creator>
  <dc:description/>
  <cp:keywords/>
  <dc:language>en-US</dc:language>
  <cp:lastModifiedBy>Your User Name</cp:lastModifiedBy>
  <dcterms:modified xsi:type="dcterms:W3CDTF">2016-02-24T16:58:00Z</dcterms:modified>
  <cp:revision>3</cp:revision>
  <dc:subject/>
  <dc:title/>
</cp:coreProperties>
</file>