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 дополните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ентр детского творчества» г. Ярцево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 занятия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Подарки и сувениры с элементами тестопластики ко дню Святого Валенти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1-ый год, 2-ой обучени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нкова Ольга Пет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\о «Умелые руки»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36"/>
          <w:szCs w:val="36"/>
        </w:rPr>
        <w:t>Техника безопас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работе с ножницами передавать их кольцами от себ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жницы держать на рабочем столе с сомкнутым острие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размахивать острыми предметами: стекой, карандашом, кистью, ножниц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Подарки и сувениры с элементами тестопластики ко дню Святого Валентин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Основная цель занятия:</w:t>
      </w:r>
      <w:r>
        <w:rPr>
          <w:sz w:val="28"/>
          <w:szCs w:val="28"/>
        </w:rPr>
        <w:t xml:space="preserve"> формирование личности с высоким уровнем интеллекта и культуры, что особенно важно в современном ми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а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ить технике лепки из соленого теста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учить приёмам работы с различными материалами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практические навыки работы в определенных видах деятельности художественно-приклад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е диапазона чувств выражения и зрительных представлений фантазии, воспитание эмоциональной отзывчивости к определенным образ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зрительного восприятия чувства, цвета, композиции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и расширение знаний, умений и навыков, полученных в процессе созидательн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индивидуального творчества воображения. Умение видеть и слышать многообразный мир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увидеть это, высказать и передать в своём творчестве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занятия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 по этап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 приветствия, оргмомен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часть в форме беседы: подарки и сувениры с элементами тестопластики дню Святого Валенти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. Этапы работы. Лепка ваз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. Аппликация стеблей и листье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кроссвор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венчиков цветов из лепестков элемен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формирующий состав (соленое, цветное тесто), стека, карандаши, фольга, бумага бархатная, ножницы, клей ПВА, тонированный лист картона, тряпка, элементы из теста бусы, звездоч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альбом со схемами, таблицами, образцы; плакат-кроссвор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оретическая часть в форме бес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 пожаловать в «Сюрприз» - Ур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ирайся детвора! Вместе некогда скуч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весело поделки создав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астерской Сюрприз, мы обязаны соблюдать прав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ействует правило поднятой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вторим правила техники безопас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жницы передают кольцами вперед с сомкнутыми лезвиями. Нельзя размахивать острыми предметами (стекой, карандашом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спомним правило дизайнера: польза+красота и аккурат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а я вас ребята приятно удивить и в будущее время, вам дверцу приоткры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ли глазки; раз, два, три – откры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казались на празднике День Святого Валент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самый поэтичный, таинственный и красивый день в году! Сегодня вспоминают тех, кого любят и дарят сюрпризы, приготовленные своими ру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: праздник всех друзей зо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правляемся мы в творческий пох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теста картины изящны и прос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узыка стихи или ц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бята, предлагаю вам создать картину «Ваза с цветами из элементов тестопластики». Заниматься будем поэтап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Сначала нужно вылепить вазу и декоративно её украс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Далее приклеить стебли и вырезанные листья из бумаги методом апплик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Затем собрать венчики цветов из пяти лепестков элементов и украсить бус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бы было интересно и нескучно, проведем физкультминутку и разгадаем кроссворд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так, приступим к работе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работ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епка ваз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скатать пласт теста на фольге толщиной 0,5 см. при помощи круглого карандаша-скал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 раскатанном тесте вырезать стекой по шаблону форму ва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чание: можно слепить самостоя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 обратной стороны вазы нанести к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иклеить вазу по намеченной линии на картонную осно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екоративно украсить вазу тиснением карандаша звездочками и сердцем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ейчас давайте расслабимся и отдохн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чки, ручки хлопали в ладо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жки, ножки бежали по дорож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гом лесочком, прыгали по коч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бежали на лужок увидели цве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не тронь его, постой, наблюдай за красотой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й, нам давно пора домой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оссвор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давайте поиграем и разгадаем кроссвор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ертикали: имя мальч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 переводе с греческого языка означает здоровый, сильный, а с латинского значит «будь здоров!» (Валентин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ывает желтый, красный, черный в марте появляется бутонами (Тюльпан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Белые горошки на зеленой ножке (Ландыш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сли видишь, на картине, нарисована река, или ель и белый иней, или сад и облака, или снежная равнина, или поле и шалаш, обязательно картина называется… (Пейзаж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Если видишь на картине чашку кофе на столе, или морс в большом графине, или розу в хрустале, или бронзовую вазу, или грушу, или торт, или все предметы сразу, знай, что это… (Натюрмор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Если видишь, что с картины смотрит кто-нибудь на нас, или принц в плаще, или балерина, или Колька твой сосед, обязательно картина называется… (Портр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Соединение отдельных деталей в вырезанную картину. (Композиц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Японское древнейшее искусство составление буклетов. (Икебан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тоят в поле сестрички жёлтый глазок, белые реснички. (Ромаш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Красивый цветок не злючка, но у него шипы колючки. (Роз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горизонтали: как нельзя назвать девочку Валентину? (Валентин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я предлагаю, прикрепить стебли для цветов. Используем метод аппликации. По оси симметрии вырезаем листья из бархатной бумаги. Соблюдаем аккурат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перь давайте приступим к </w:t>
      </w:r>
      <w:r>
        <w:rPr>
          <w:b/>
          <w:i/>
          <w:sz w:val="28"/>
          <w:szCs w:val="28"/>
        </w:rPr>
        <w:t>сборке цветов из элем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борка цветов из эле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брать венчик каждого цветка из пяти элементов-лепест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нести клей на каждый лепесток с изна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икрепить осторожно каждый лепесток на поверхность картона в обозначенном 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центр каждого цветка вклеить буси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работа окончена. Подведем итог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роем глаза и вернемся в 11 феврал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 лепили вазу, вырезали листья, собирали цветы из элементов тестопластики, и у нас получилась красивая картина – сюрприз к празднику 14 февраля. Вы справились. Молодцы ребята! В заключение прошу вас нарядить деревце «нежных сердец» на память. Его листья – ваши сердечки. Интересно – красные; полезно – оранжевые; трудно – жёлт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уемая литера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ервая энциклопедия для настоящих девчонок и мальчишек. Издательство «Современное слово» 2001 г. А. П. Астах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«Чудесная мастерская» 1-2 класс, Н. М. Коныше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«Умелые руки практикум художественному труду для 1 класса», Н. М. Коныше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бочая тетрадь для девочек. Часть 1. 7 класс 2006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«Я и мир вокруг» 1 класс 1998 г., З. А. Клепен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оленое тесто «Шаг за шагом» 2007 г., В. А. Хоменк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«Поделки из соленого теста» АРТ-Родник 2007 г., Брижит Казагран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28:00Z</dcterms:created>
  <dc:creator>Браташ Дмитрий</dc:creator>
  <dc:description/>
  <cp:keywords/>
  <dc:language>en-US</dc:language>
  <cp:lastModifiedBy>Виктория Николаевна</cp:lastModifiedBy>
  <cp:lastPrinted>2009-08-14T14:06:00Z</cp:lastPrinted>
  <dcterms:modified xsi:type="dcterms:W3CDTF">2019-10-16T08:32:00Z</dcterms:modified>
  <cp:revision>10</cp:revision>
  <dc:subject/>
  <dc:title>Муниципальное учреждение дополнительного</dc:title>
</cp:coreProperties>
</file>