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№ 21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физкультурного занятия тематического характера для детей среднего дошкольного возраста и их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Наши любимые мяч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врова Е.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Балах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и их родителей потребность в двигательной активност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физические качества: ловкость, быстроту, силовые качества, глазомер, ориентировку в пространстве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воображение, быструю переключаемость с одного вида движений на другое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действовать в общем для всех темпе и ритме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детей в выполнении действий с мячом; прокатывании мяча вперед энергичным толчком двух рук в цель, отбивании мяча от пола и ловле его двумя руками; подбрасывании и ловле мяча двумя руками; лазании в обруч с мячом в руках.</w:t>
      </w:r>
    </w:p>
    <w:p>
      <w:pPr>
        <w:pStyle w:val="Normal"/>
        <w:tabs>
          <w:tab w:val="clear" w:pos="709"/>
          <w:tab w:val="left" w:pos="3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здоровительные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мышцы рук, ног, стопы, способствовать формированию правильной осанки, оздоровлению организма путем самомассаж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и взрослых интерес к упражнениям с мячом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и взрослых к физической культуре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поддерживать дружеские взаимоотношения и взаимопомощь между детьми; а также детьми и взрослым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Помочь родителям и дошкольникам ощутить радость от совместной двигательно-игровой деятельности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я: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диаметром 25 см по количеству человек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аклонные доски шириной 25 см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дуг высотой 40 см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учи по количеству детей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мя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муз. произведений, магнитоф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од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строение детей и родителей в одну шерен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. Сегодня мы собрались с вами в физкультурном зале, чтобы поиграть с нашим любимым атрибутом. Отгадайте, с каки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загадывает детям загад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шу об по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я подска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у о стен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я отскач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из ладони в ладонь лечу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е стоять не хоч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мяч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веты дет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дает команду: «Направо». Родители и дети перестраиваются в колонну по одному. Ходьба по периметру зала, взяв в руки мя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. Прогуляемся по зоопарку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сички» - ходьба на носках в колонне по одному, мяч за головой (6 сек)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ки» - ходьба на пятках, мяч на голове в руках (6 сек)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дведи» - ходьба на внешней стороне стопы, мяч в руках. (6 сек)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енгуру» - прыжки на двух ногах с мягким приземлением на полусогнутые ноги с продвижением вперед, мяч в согнутых руках (8 сек)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среднем темпе с мячом в руках (40 сек) под музыку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. Перестроение в круг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ое упражнение «Жирафы»: 1- вдох, поднять мяч вверх, встать на носочки, 2- выдох, мяч опустить вниз, встать на стоп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еразвивающие упражнения с мячом в пара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встают в пару со взрослым, в руках у взрослого мяч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ячь мяч». И.п.: мяч в руках у взрослого, взрослый выполняет упражнение. 1- поднять мяч вверх, 2 - спрятать за голову. 3 — поднять мяч вверх, 4 — опустить мяч и передать ребенку. Теперь то же выполняет ребенок (каждый выполняет 4 раза)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дай мяч». И.п.: взрослый встает за ребенком. У ребенка ноги на ширине плеч. 1 — ребенок передает мяч взрослому над головой назад, взрослый передает ребенку мяч под ногами (5 раз)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 на полу друг против друга, вытянуть ноги вперед и врозь. Мяч в руках у взрослого. 1 — взрослый наклоняется, передает мяч ребенку, вытянув руки, ребенок берет мяч. 2 — вернуться в и.п, мяч у ребенка. 3 — ребенок наклоняется и, вытянув руки вперед, передает мяч взрослому. 4 — вернуться в и.п.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: лежа на полу, мяч в прямых руках перед собой. 1 - приподнять ноги и руки одновременно, удерживая мяч в руках. 2 – принять и.п. (5 раз)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мяч на полу сбоку. Ребенок встает за взрослым. Прыжки вокруг мяча по кругу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ое упражнение «Мяч кверху». Ребенок стоит против взрослого, мяч в руках у обоих внизу. 1 – поднять мяч вверх, встать на носочки, вдох.  2 – вернуться в и.п – выдох. (5 раз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одители выполняют вместе с детьми, у каждого в руках мяч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1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лушный мяч» - отбивание мяча о пол и ловля его двумя руками (10-15 раз). Потом под музыку положить мяч на пол и бежать врассыпную. По окончании музыки найти свой мяч и продолжить упражнение. Выполнить 3 раза.</w:t>
      </w:r>
    </w:p>
    <w:p>
      <w:pPr>
        <w:pStyle w:val="Normal"/>
        <w:numPr>
          <w:ilvl w:val="1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яч вверх» - подбрасывание и ловля мяча, стоя на месте. Затем положить мяч на пол и под музыку прыгать вокруг мяча в одну и другую сторону. Выполнить 3 раза.</w:t>
      </w:r>
    </w:p>
    <w:p>
      <w:pPr>
        <w:pStyle w:val="Normal"/>
        <w:numPr>
          <w:ilvl w:val="1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кати мяч и поймай». – катание мяча в паре со взрослым на расстояние 4 метра друг от друга с энергичным отталкиванием двумя руками (10 раз), затем поднять мяч вверх. Выполнить 3 раза.</w:t>
      </w:r>
    </w:p>
    <w:p>
      <w:pPr>
        <w:pStyle w:val="Normal"/>
        <w:numPr>
          <w:ilvl w:val="1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лезь – не задень» - Взрослый встает в паре с ребенком, в руках взрослого обруч, а в руках ребенка - мяч. Взрослый держит обруч вертикально, обруч касается пола. Ребенок, держа в руках мяч, пролезает в обруч, стараясь не задеть его (6 раз). Остановиться. Повторить 2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вижная игра «Найди домик по цвету своего мяч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структор раскладывает 4 обруча разного цвета (синий, красный, зеленый, желтый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оки под музыку бегают врассыпную, держа в руках мяч перед грудью. По окончании музыки они должны найти свой «домик» (обруч) согласно цвету своего мяча и положить мяч в «домик», встав вокруг него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ижная игра «Мой веселый звонкий мяч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играют вместе с родителям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еселый звонкий мя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уда помчался вскач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, красный, голубо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угнаться за тоб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С. Маршак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роизносят слова вместе с водящим (взрослым), который отбивает мяч, стоя на месте. А дети прыгают, держа в руках мяч. С окончанием стихотворения взрослый говорит: «Ловлю!» и энергичным движением катит мяч вперед, дети должны быстро убежать от катящегося мяча и встать в любой обруч по одном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вторяется .3 раз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ительная ча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лоподвижная игра «Помассируем ладош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зрослые и дети кладут мячи в корзины. Берут массажные мячи и встают в кру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олняют массаж ладошек в соответствии со словами по показу инструкто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ячом круги ката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д-вперед его гоня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поглажу я ладо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сожму немножк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м пальчиком приж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катать нач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. Наше занятие подошло к концу. Ребята, расскажите, как вы сегодня играли с мячом? (ответы детей). Вам понравилось? Все молодцы! Старались, весело играли. Спасибо родителям за участие и хорошее настроение. До свидания, до новых встре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дители и дети выходят из зала под музыкальное сопровождени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в детском саду. Конспекты занятий, праздников и развлечений. /О.Б. Казина – Ярославль, ООО «Академия развития», 2011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ые физкультурные занятия для дошкольников / авт.-сост. Е. И. Подольская. – Изд. 2-е. Волгоград: Учитель, 2011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Кириллова Ю.А. Интегрированные физкультурно-речевые занятия для дошкольников с ОНР 4-7 лет: методическое пособие. – СПб.: «ДЕТСТВО-ПРЕСС», 20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37:00Z</dcterms:created>
  <dc:creator/>
  <dc:description/>
  <cp:keywords/>
  <dc:language>en-US</dc:language>
  <cp:lastModifiedBy>Александр Смирнов</cp:lastModifiedBy>
  <dcterms:modified xsi:type="dcterms:W3CDTF">2019-10-16T05:39:00Z</dcterms:modified>
  <cp:revision>13</cp:revision>
  <dc:subject/>
  <dc:title/>
</cp:coreProperties>
</file>