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движется со скоростью 5 м/с по закруглению радиусом 1 м. при этом на него действует сила 0,5 Н. Найти массу тела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корость искусственного спутника планеты, вращающегося на высоте 100 км над её поверхностью. Масса планеты 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радиус планеты 1400 км. Как изменится скорость спутника с увеличением его орбиты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жка массой 80 кг катится со скоростью 9к м/ч. Мальчик, бегущий за тележкой со скоростью  5 м/с, прыгает в тележку. С какой скоростью после этого они движутся, если масса мальчика 40 к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 бросили вверх со скоростью 10 м/с с высоты 1 м. На какую высоту поднялось т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ло, брошенное вертикально вверх, достигло высоты 4 м. Найти время полёта и скорость, с которой было брошено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силу притяжения между планетами массами 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 и 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находящимися на расстоянии 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. Как изменится сила притяжения между планетами при уменьшении расстоя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жка с песком массой 700 кг катилась к орудию со скоростью 9 км/ч. Снаряд массой 10 кг попал в тележку со скоростью 400 м/с. С  какой скоростью после этого они стали двигаться?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 бросили вниз со скоростью 5 м/с с высоты 5 м. С какой скоростью тело ударится о землю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движется со скоростью 5 м/с по закруглению радиусом 1 м. при этом на него действует сила 0,5 Н. Найти массу тела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корость искусственного спутника планеты, вращающегося на высоте 100 км над её поверхностью. Масса планеты 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радиус планеты 1400 км. Как изменится скорость спутника с увеличением его орбиты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одка с мальчиком общей массой 100 кг плывет со скоростью 9км/ч. Мальчик прыгает с носа лодки со скоростью  2 м/с. С какой скоростью после этого движется тележка, если масса мальчика 40 к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, брошенное вверх со скоростью 8 м/с достигло высоты 10 м. С какой высоту было брошено тело?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ло, брошенное вертикально вверх, достигло высоты 4 м. Найти время полёта и скорость, с которой было брошено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силу притяжения между планетами массами 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 и 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находящимися на расстоянии 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. Как изменится сила притяжения между планетами при уменьшении расстоя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жка с песком массой 600 кг катилась от орудия со скоростью 9 км/ч. Снаряд массой 8 кг попал в тележку со скоростью 400 м/с. С  какой скоростью после этого они стали двигаться?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 бросили вниз со скоростью 2 м/с. С какой высоты было брошено тело, если его скорость при ударе о землю 10 м/с?</w:t>
            </w:r>
          </w:p>
        </w:tc>
      </w:tr>
      <w:tr>
        <w:trPr/>
        <w:tc>
          <w:tcPr>
            <w:tcW w:w="7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5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радиус кривизны дороги, по которой движется тело массой 50 кг со скоростью 3 м/с, если при этом на него действует сила 1 Н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, на какой высоте обращается искусственный спутник планеты, если его скорость 3 км/с. Масса планеты 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радиус планеты 1500 км. Как изменится высота, если скорость спутника увеличитс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жка массой 80 кг катится со скоростью 9к м/ч. Мальчик, бегущий за тележкой со скоростью  5 м/с, прыгает в тележку. С какой скоростью после этого они движутся, если масса мальчика 40 к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 бросили вверх со скоростью 10 м/с с высоты 1 м. На какую высоту поднялось тел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ло бросили вертикально вверх со скоростью 10 м/с. Найти время полёта и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расстояние между планетами массами 6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 и 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, если сила притяжения 2 Н. Если сила притяжения уменьшится, то как изменится расстояние между плане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жка с песком массой 700 кг катилась к орудию со скоростью 9 к м/ч. Снаряд массой 10 кг попал в тележку со скоростью 400 м/с. С  какой скоростью после этого они стали двиг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 бросили вниз со скоростью 5 м/с с высоты 5 м. С какой скоростью тело ударится о землю?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58:00Z</dcterms:created>
  <dc:creator>Светлана Анатольевна</dc:creator>
  <dc:description/>
  <cp:keywords/>
  <dc:language>en-US</dc:language>
  <cp:lastModifiedBy>Fizika</cp:lastModifiedBy>
  <dcterms:modified xsi:type="dcterms:W3CDTF">2018-11-26T07:49:00Z</dcterms:modified>
  <cp:revision>3</cp:revision>
  <dc:subject/>
  <dc:title/>
</cp:coreProperties>
</file>