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ский сад комбинированного вида с групп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детей с нарушениями речи №7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открытого занятия по математике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подготовительной к школе группе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Составила:  воспитатель</w:t>
      </w:r>
    </w:p>
    <w:p>
      <w:pPr>
        <w:pStyle w:val="Normal"/>
        <w:jc w:val="right"/>
        <w:rPr/>
      </w:pPr>
      <w:r>
        <w:rPr/>
        <w:t xml:space="preserve"> </w:t>
      </w:r>
      <w:r>
        <w:rPr/>
        <w:t>Жемчужникова Г.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Нижнекамск</w:t>
      </w:r>
    </w:p>
    <w:p>
      <w:pPr>
        <w:pStyle w:val="Normal"/>
        <w:jc w:val="center"/>
        <w:rPr/>
      </w:pPr>
      <w:r>
        <w:rPr/>
        <w:t>2016-17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л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лять умение пользоваться количественным и порядковым сче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лять знания о составе числа в пределах 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комить детей с задачами на нахождение суммы (целог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 решать задачи на нахождение суммы (целог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ьно выбирать арифметическое действие при решении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торить структуру зада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лять правила поведения на занятиях по математ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монстрационный материа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ифры от 1 до 20, набор геометрических фигур, пирамидка, картина с изображением бабочек и цветов, картинки с изображением овощей, карточки с цифрами, математическая лесенка, таблицы для закрепления знаний о составе чис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аточный материа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чки – цифры на каждого ребенка, комплект геометрических фигур на каждого ребенка, карточки с предметами, круги Эйлера на каждого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ация обстанов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работают за столами (не более чем по 2 за каждым столом). До занятия на рабочее место каждого ребенка ставят счетные палочки, набор геометрических фигур, касса цифр, карточки с кругами Эйл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заня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Ребята! В этом году вы вместе с героями сказок продолжали путешествовать по стране Математики. Даже героям сказок известно, что Математика очень важная и нужная нау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! Сегодня у вас в гостях добрая Фея Математика. Она хочет проверить ваши знания, выявить самого внимательного и активного, наградить самого умного. Для этого надо правильно выполнить все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является Фея Математика с “волшебной” палоч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Ребята! Прежде чем начнем наше путешествие, нам нужно усвоить некоторые правила поведения. Я буду начинать говорить правило, а вы будете его заканчи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ы сиди за партой стройно и веди себя … (ДОСТОЙ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арта – это не кровать и на ней нельзя… (ЛЕЖА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ветить хочешь – не шуми, а только руку… (ПОДНИ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Хорошо все вспомнили наши правила поведения на занят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с вами мы отправляемся в путешествие по математическим станциям, где вы будете считать, складывать, вычитать, сравнивать числа, решать сложные примеры и “веселые” задачи, а еще вас ждут загадки, сюрпризы и приятные неожиданности. Путешествовать будем на поезде. Садитесь поудобнее, и в пу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митируют руками движение паровоза, припевая слова из песни “Мы едем, едем, едем в далекие кра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ея Математика берет в руки “Микрофон” и объявляет остановку.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становка “Математическая разминка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помнить порядковый счет от 1 до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помнить порядковый счет от 10 до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читайте от 3 до 9, от 4 до 8, от 5 до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читайте от 10 до 5, от 7 до 3, от 6 до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овите соседей чисел 3,5,7,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адайте число, живущее между числами 5 и 7, 4 и 6, 9 и 7, 5 и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е число больше 3 или 4, 7 или 8, 5 или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е число меньше 1 или 3, 10 или 6, 5 или 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овите предыдущее число чисел 3, 6, 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овите последующее число чисел 2, 5,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должаем наше путешеств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поют песню “Мы едем, едем, едем…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. Остановка “Счетная”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Вы попали на прекрасную полянку, где растет много красивых цветов и порхает много разноцветных бабо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едагог показывает картину с изображением цветов и бабоче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бабоче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цветочк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его больш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его меньш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скольк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отвечают на вопросы с помощью карточек с цифр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Засели домики числ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Числам так понравилось на этой станции, что некоторые из них отправились гулять и заблудились. Помогите им вернуться обрат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, 5, 6, 7, …, 9, 6, 7, 8, …, 10, 8, 7, 6, …, 4, 3, …,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се числа вернули на свои места, наше путешествие продолжа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ют песню “Мы едем, едем, едем…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. Остановка “Минутка для шутки”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едагог: Здесь нас ждут хитрые задачки. </w:t>
      </w:r>
    </w:p>
    <w:p>
      <w:pPr>
        <w:pStyle w:val="Normal"/>
        <w:rPr/>
      </w:pPr>
      <w:r>
        <w:rPr>
          <w:sz w:val="32"/>
          <w:szCs w:val="32"/>
        </w:rPr>
        <w:t>* На яблоне висели 5 яблок и 3 груши. Сколько всего плодов висело на яблоне? (Висело 5 яблок)</w:t>
      </w:r>
    </w:p>
    <w:p>
      <w:pPr>
        <w:pStyle w:val="Normal"/>
        <w:rPr/>
      </w:pPr>
      <w:r>
        <w:rPr>
          <w:sz w:val="32"/>
          <w:szCs w:val="32"/>
        </w:rPr>
        <w:t>* Два мальчика играли в шашки 3 часа. Сколько времени играл каждый? (3 часа)</w:t>
      </w:r>
    </w:p>
    <w:p>
      <w:pPr>
        <w:pStyle w:val="Normal"/>
        <w:rPr/>
      </w:pPr>
      <w:r>
        <w:rPr>
          <w:sz w:val="32"/>
          <w:szCs w:val="32"/>
        </w:rPr>
        <w:t>* Росли две вербы, на каждой вербе – по две ветки. На каждой ветке 2 груши. Сколько всего груш? (Ни одной)</w:t>
      </w:r>
    </w:p>
    <w:p>
      <w:pPr>
        <w:pStyle w:val="Normal"/>
        <w:rPr/>
      </w:pPr>
      <w:r>
        <w:rPr>
          <w:sz w:val="32"/>
          <w:szCs w:val="32"/>
        </w:rPr>
        <w:t>* Летела стая уток. Охотник выстрелил и убил одну утку. Сколько уток осталось? (Нисколько, остальные птицы улетели)</w:t>
      </w:r>
    </w:p>
    <w:p>
      <w:pPr>
        <w:pStyle w:val="Normal"/>
        <w:rPr/>
      </w:pPr>
      <w:r>
        <w:rPr>
          <w:sz w:val="32"/>
          <w:szCs w:val="32"/>
        </w:rPr>
        <w:t>* У стула 4 ножки. Сколько ножек у 2-х стульев? (8)</w:t>
      </w:r>
    </w:p>
    <w:p>
      <w:pPr>
        <w:pStyle w:val="Normal"/>
        <w:rPr/>
      </w:pPr>
      <w:r>
        <w:rPr>
          <w:sz w:val="32"/>
          <w:szCs w:val="32"/>
        </w:rPr>
        <w:t xml:space="preserve">* У 7 братьев по 1 сестре. Сколько всего детей? (8) </w:t>
      </w:r>
    </w:p>
    <w:p>
      <w:pPr>
        <w:pStyle w:val="Normal"/>
        <w:rPr/>
      </w:pPr>
      <w:r>
        <w:rPr>
          <w:sz w:val="32"/>
          <w:szCs w:val="32"/>
        </w:rPr>
        <w:t>* Сколько рогов у 3-х коров? (6)</w:t>
      </w:r>
    </w:p>
    <w:p>
      <w:pPr>
        <w:pStyle w:val="Normal"/>
        <w:rPr/>
      </w:pPr>
      <w:r>
        <w:rPr>
          <w:sz w:val="32"/>
          <w:szCs w:val="32"/>
        </w:rPr>
        <w:t>* Сколько концов у одной палки?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должаем путешеств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поют песню “Мы едем, едем, едем…)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4. Остановка “Минутка для отдыха”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Пришло время отдохн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читали, мы счи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ши пальчики уст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теперь мы отдохн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опять считать нач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, два, три, четыре, п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 умеем мы счи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дыхать умеем тож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ки за спину полож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лову поднимем выш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легко – легко подыш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т мы немного отдохнули. Продолжаем наше путешеств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поют песню “Мы едем, едем, едем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5. Остановка “Задача”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Давайте вспомним, что такое задача. Из каких частей она состоит? Для этого соберем треугольники.</w:t>
      </w:r>
    </w:p>
    <w:p>
      <w:pPr>
        <w:pStyle w:val="Normal"/>
        <w:rPr/>
      </w:pPr>
      <w:r>
        <w:rPr>
          <w:sz w:val="32"/>
          <w:szCs w:val="32"/>
        </w:rPr>
        <w:t>- Что такое условие? (Условие, это то, что уже известно)</w:t>
      </w:r>
    </w:p>
    <w:p>
      <w:pPr>
        <w:pStyle w:val="Normal"/>
        <w:rPr/>
      </w:pPr>
      <w:r>
        <w:rPr>
          <w:sz w:val="32"/>
          <w:szCs w:val="32"/>
        </w:rPr>
        <w:t>- Что такое вопрос задачи? (Вопрос, это то, что нам неизвестно, и то, что нужно найти)</w:t>
      </w:r>
    </w:p>
    <w:p>
      <w:pPr>
        <w:pStyle w:val="Normal"/>
        <w:rPr/>
      </w:pPr>
      <w:r>
        <w:rPr>
          <w:sz w:val="32"/>
          <w:szCs w:val="32"/>
        </w:rPr>
        <w:t>- Что такое решение задачи? (Решение, это то, что можно сложить, объединить, прибави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такое ответ задачи? (Ответ задачи, это то, что получилось, и известно на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Так и в задаче. Решение не может быть перед условием, а вопрос после ответа. Соберите пирамидку правильно, и давайте решим зада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ослушайте задачу: “ На столе лежало 3 огурца и 2 помидо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всего овощей лежало на столе?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овощи лежали на сто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и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ложите столько зеленых овалов, сколько было огурц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ложите столько красных кругов, сколько было помид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называется эта часть задач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: Условие, это то, что нам уже извес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“Сколько всего овощей?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: Это вопрос задачи, это то, что нам неизвестно, то, что нужно най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Какое решение задачи? Что нужно сделать, чтобы узнать, сколько всего овощ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Ответы детей: Нужно сложить,  прибавить: 3 + 2 =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дагог: Теперь можно ответить на вопрос задачи? Давайте проговорим ответ задачи полным предложени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: Всего 5 овощ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А теперь вам нужно самостоятельно придумать свою задачу, чтобы вопрос звучал так: “Сколько всего?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лодцы! Справились с задачей. И мы отправляемся дальше путешеств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поют песню “Мы едем, едем, едем…)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6. Остановка “Игровая” - круги Эйлера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детей на столах лежат карточки с изображением 2-х кругов разного цвета, и пересеченные друг с дру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Ребята, возьмите 3 кружка и положите их так, чтоб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в красном круге было 2 кружка, а в желтом – 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расном круге – 3, в желтом –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расном - 2, в желтом –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расном – 3, в желтом –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расном –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расном – 2, в желтом –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расном -3, в желтом –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с палоч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ложи фигуру как у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ложи две палочки так, чтобы образовалось пять равных квадра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ложи такую же фигу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бери две палочки, чтобы получилось четыре одинаковых квадр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Молодцы! Справились с заданием. Отправляемся да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поют песню “Мы едем, едем, едем…)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7. Остановка “Конечная”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Ребята, наше путешествие подошло к концу. Вам понравилось путешествовать? На каких станциях вы сегодня побыв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: подводят ит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ея Математика: Какие молодцы! Я очень довольна вашими знаниями, все дети были очень внимательными, активными и старательными. Поэтому за свои знания, умные дети награждаются шоколадными меда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прошло на должном уровне, дети с поставленными задачами справились. На занятии дети обобщили знания и закрепили умения по всему пройденному материалу: умение считать, сравнивать числа, решать примеры и простые арифметические задачи на сложение и вычитание, “записывать”, используя при этом зна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4:07:00Z</dcterms:created>
  <dc:creator>Гульназ</dc:creator>
  <dc:description/>
  <cp:keywords/>
  <dc:language>en-US</dc:language>
  <cp:lastModifiedBy>андрей</cp:lastModifiedBy>
  <dcterms:modified xsi:type="dcterms:W3CDTF">2017-05-02T04:44:00Z</dcterms:modified>
  <cp:revision>10</cp:revision>
  <dc:subject/>
  <dc:title/>
</cp:coreProperties>
</file>