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сокогорский детский сад «Сандугач»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горского муниципального района Республики Татарстан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4" w:leader="none"/>
          <w:tab w:val="center" w:pos="4649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ндивидуальный план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развития воспитателя МБДОУ «Высокогорский детский сад «Сандугач»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межаттестационный период </w:t>
      </w:r>
    </w:p>
    <w:p>
      <w:pPr>
        <w:pStyle w:val="Normal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16– 2019 гг.)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снутдиновой Резеды Аюповны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355" w:leader="none"/>
        </w:tabs>
        <w:spacing w:lineRule="auto" w:line="240" w:before="0" w:after="0"/>
        <w:ind w:left="382" w:hanging="518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355" w:leader="none"/>
        </w:tabs>
        <w:spacing w:lineRule="auto" w:line="240" w:before="0" w:after="0"/>
        <w:ind w:left="382" w:hanging="518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355" w:leader="none"/>
        </w:tabs>
        <w:spacing w:lineRule="auto" w:line="240" w:before="0" w:after="0"/>
        <w:ind w:left="382" w:hanging="518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Личная карточка</w:t>
      </w:r>
    </w:p>
    <w:p>
      <w:pPr>
        <w:pStyle w:val="Normal"/>
        <w:tabs>
          <w:tab w:val="clear" w:pos="708"/>
          <w:tab w:val="left" w:pos="355" w:leader="none"/>
        </w:tabs>
        <w:spacing w:lineRule="auto" w:line="240" w:before="0" w:after="0"/>
        <w:ind w:left="382" w:hanging="5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 рождения: 1981 г.</w:t>
      </w:r>
    </w:p>
    <w:p>
      <w:pPr>
        <w:pStyle w:val="Normal"/>
        <w:tabs>
          <w:tab w:val="clear" w:pos="708"/>
          <w:tab w:val="left" w:pos="355" w:leader="none"/>
        </w:tabs>
        <w:spacing w:lineRule="auto" w:line="240" w:before="0" w:after="0"/>
        <w:ind w:left="382" w:hanging="5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разование: высше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разовательное учреждение:  Казанский государственный педагогический университ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од окончания 200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пециальность: </w:t>
      </w:r>
      <w:r>
        <w:rPr>
          <w:rFonts w:cs="Times New Roman" w:ascii="Times New Roman" w:hAnsi="Times New Roman"/>
          <w:sz w:val="28"/>
          <w:szCs w:val="28"/>
        </w:rPr>
        <w:t xml:space="preserve"> «Татарский язык и литерату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валификация: </w:t>
      </w:r>
      <w:r>
        <w:rPr>
          <w:rFonts w:cs="Times New Roman" w:ascii="Times New Roman" w:hAnsi="Times New Roman"/>
          <w:sz w:val="28"/>
          <w:szCs w:val="28"/>
        </w:rPr>
        <w:t xml:space="preserve">Учитель татарского языка и литературы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дагогический стаж: 12 лет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таж по должности:   не имеется</w:t>
      </w:r>
    </w:p>
    <w:p>
      <w:pPr>
        <w:pStyle w:val="ConsPlusNonforma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Должность: воспитатель </w:t>
      </w:r>
    </w:p>
    <w:p>
      <w:pPr>
        <w:pStyle w:val="ConsPlusNonforma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ограмма, по которой работает педагог: «От рождения до школы» </w:t>
      </w:r>
    </w:p>
    <w:p>
      <w:pPr>
        <w:pStyle w:val="ConsPlusNonforma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ред. Н. Е. Вераксы, Т. С. Комаровой, М. А. Васильевой. </w:t>
      </w:r>
    </w:p>
    <w:p>
      <w:pPr>
        <w:pStyle w:val="ConsPlusNonforma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бщественно-педагогическая деятельность: член творческой группы МБДОУ детского сада «Сандугач»</w:t>
      </w:r>
    </w:p>
    <w:p>
      <w:pPr>
        <w:pStyle w:val="ConsPlusNonforma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Творческие замыслы: участие в районных конкурсах, в профессиональных конкурсах, сетевых сообществах, предметных семинарах, составление презентаций к занятиям и мероприятиям. </w:t>
      </w:r>
    </w:p>
    <w:p>
      <w:pPr>
        <w:pStyle w:val="ConsPlusNonforma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тема  </w:t>
      </w:r>
      <w:r>
        <w:rPr>
          <w:rStyle w:val="C21"/>
          <w:rFonts w:cs="Times New Roman" w:ascii="Times New Roman" w:hAnsi="Times New Roman"/>
          <w:b/>
          <w:color w:val="000000"/>
          <w:sz w:val="28"/>
          <w:szCs w:val="28"/>
        </w:rPr>
        <w:t>«Билигвизм у детей дошкольного возраст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2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эффективность билингвизма как условие успешной адаптации к окружающей среде.</w:t>
      </w:r>
    </w:p>
    <w:p>
      <w:pPr>
        <w:pStyle w:val="C2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нализировать условия адаптации детей дошкольного возраста к окружающей сред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зучить эффективность билингвизма в адаптации детей дошкольного возраста к окружающей сред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работать и апробировать комплекс педагогических условий к поликультурной окружающей среде с помощью билингвизм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направления само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h.gjdgxs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е (образовательная деятельность) и методическое (педагогические технологии, формы, методы и приемы обучения, информационно-компьютерные технологи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о-педагогическое (ориентированное на детей и родителей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точники самообразования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зированная литература (методическая, научно-популярная, публицистическая, художественная), Интернет-ресурсы; медиа-информация на различных носителях, семинары-практикумы, конференции, мероприятия по обмену опытом, мастер-классы, курсы повышения квалификации, выстав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самообразования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ая – через индивидуальный план, групповая – через участие в деятельности муниципальных методических объединений воспитателей, а также через участие в жизни детского са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й результат самообразо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</w:t>
      </w:r>
      <w:r>
        <w:rPr>
          <w:rFonts w:cs="Times New Roman" w:ascii="Times New Roman" w:hAnsi="Times New Roman"/>
          <w:sz w:val="28"/>
          <w:szCs w:val="28"/>
        </w:rPr>
        <w:t xml:space="preserve"> методических материалов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идактических материалов,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дидактических пособий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глядност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проведение открытых показов образовательной деятельности, мастер-классов, обобщение опыта по исследуемой те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лады, выступления на заседаниях РМО, участие в конкурсах, семинарах и конференциях с обобщением опы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проведение консультаций с родителями, обобщение опыта по исследуемой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-2017 учебный год.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62"/>
        <w:gridCol w:w="1843"/>
      </w:tblGrid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зучение   нормативных документов: Закон РФ «Об образовании», Конвенция о правах ребенка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ФГОС ДО, Семейный кодек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4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Изучение информации из Интернет-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овать свои профессиональные затруд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методическую, теоретическую, практическую литературу по теме (составление картот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тить занятия педагогов, занимающихся данной проблемо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пыта работы педагогов района (через публикации в периодической печати, сай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ировать накопленные и последующие материалы по тем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ть банк данных по  теме само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занятия, развлечения, праздники, досуги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5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ть и  внедрять современные  технологии в формировании билингвизма, способностей дошкольников через игровую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нвентаря и нестандартного оборудования для общего укрепления и развит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и проводить совместные мероприятия с родителями по теме само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7-2018</w:t>
      </w:r>
      <w:r>
        <w:rPr/>
        <w:t xml:space="preserve"> учебный год.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62"/>
        <w:gridCol w:w="1843"/>
      </w:tblGrid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плана работы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6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атериала, методической литературы, по теме сам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ать занятия педагогов, занимающихся данной проблемо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7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активное участие в работе методобъединения детского 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педагогических советах, семинарах, чтениях, педагогическом часе, проведение мастер -  классов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пыта работы педагогов района (через публикации в периодической печати, сай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ировать накопленные и последующие материалы по тем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артотеки публикаций по тем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ля родителей развлекательных  мероприятий, консультаций, дней открытых дверей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занятия, развлечения, праздники, досуги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 сравнительный  итог по теме реализации плана за 2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диагностику детей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ю способ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ния на двух языках целью выявления уровня  знаний у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</w:tr>
      <w:tr>
        <w:trPr>
          <w:trHeight w:val="7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проделанной работе на совете педагогов, МБДОУ по теме сам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старшего воспитателя</w:t>
            </w:r>
          </w:p>
        </w:tc>
      </w:tr>
      <w:tr>
        <w:trPr>
          <w:trHeight w:val="7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работе творческой группы по теме «Создание и развитие билингвальной предметно-развивающей среды ДО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плана работы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атериала, методической литературы, по теме сам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Р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ещение занятий, активное учас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педагогических советах, семинарах, чтениях, педагогическом часе, проведение мастер -  классов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артотеки публикаций по тем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ля родителей развлекательных мероприятий, консультаций, дней открытых дверей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9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диагностику детей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ю способностей общения на двух языках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ю выявления уровня  знаний у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, изготовление дидактических игр по формированию способност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ния на двух язы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детей дошкольн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 сравнительный  итог по теме реализации плана за 3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инистерства О и Н 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работе творческой группы по теме «Создание и развитие билингвальной предметно-развивающей среды ДО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character" w:styleId="C21">
    <w:name w:val="c2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43:00Z</dcterms:created>
  <dc:creator>User</dc:creator>
  <dc:description/>
  <dc:language>en-US</dc:language>
  <cp:lastModifiedBy>1</cp:lastModifiedBy>
  <dcterms:modified xsi:type="dcterms:W3CDTF">2019-10-17T06:43:00Z</dcterms:modified>
  <cp:revision>2</cp:revision>
  <dc:subject/>
  <dc:title/>
</cp:coreProperties>
</file>