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песком.</w:t>
      </w:r>
    </w:p>
    <w:p>
      <w:pPr>
        <w:pStyle w:val="Normal"/>
        <w:spacing w:before="0" w:after="0"/>
        <w:ind w:left="-284"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BatangChe" w:cs="Times New Roman" w:ascii="Times New Roman" w:hAnsi="Times New Roman"/>
          <w:sz w:val="28"/>
          <w:szCs w:val="28"/>
        </w:rPr>
        <w:t>Для более успешного усвоения и закрепления математического материала можно  использовать в своей работе нетрадиционные методы: песочную терапию (игры с песком).</w:t>
      </w:r>
    </w:p>
    <w:p>
      <w:pPr>
        <w:pStyle w:val="Normal"/>
        <w:spacing w:before="0" w:after="0"/>
        <w:ind w:left="-284"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BatangChe" w:cs="Times New Roman" w:ascii="Times New Roman" w:hAnsi="Times New Roman"/>
          <w:sz w:val="28"/>
          <w:szCs w:val="28"/>
        </w:rPr>
        <w:t>Игры с песком – это естественная и доступная каждому ребенку форма деятельности. Именно в песочнице создается дополнительный акцент на тактильную чувствительность, развивается «мануальный интеллект» ребенка. Поэтому перенос традиционных обучающих и развивающих заданий в песочницу дает дополнительный эффект.  Игры с математическим содержанием помогают установлению эмоционального контакта детей и взрослых, детей друг с другом, формируют чувство партнёрства и взаимопомощи.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BatangChe" w:cs="Times New Roman" w:ascii="Times New Roman" w:hAnsi="Times New Roman"/>
          <w:sz w:val="28"/>
          <w:szCs w:val="28"/>
        </w:rPr>
        <w:t>Играя, с песком мы можем решать задачи  по формированию представлений о множестве, числе, величине, форме, пространстве и времени, по формированию навыков счёта, вычислений, измерений,  конструирования,  моделирования. Кроме этого игры способствуют развитию самоанализа, умению логически мыслить, развивают память, внимание, обогащают речь детей, расширяя словарь и воспитывая грамматически правильную речь.</w:t>
      </w:r>
    </w:p>
    <w:p>
      <w:pPr>
        <w:pStyle w:val="Normal"/>
        <w:spacing w:before="0" w:after="0"/>
        <w:ind w:left="-284"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гры с песком предполагают различные приемы выполнения игровых действий в зависимости от особенностей развития воспитанников: 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местные действия детей и взрослых; 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йствия по подражанию взрослым и по образцу, предложенному взрослым; </w:t>
      </w:r>
    </w:p>
    <w:p>
      <w:pPr>
        <w:pStyle w:val="Normal"/>
        <w:spacing w:before="0" w:after="0"/>
        <w:ind w:left="-284" w:righ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амостоятельные действия детей в соответствии с собственным замыслом.                 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             Для проведения игр должна быть специально организована развивающая среда: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1. выделенная зона для игры с песком;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2. емкости для игр, песок, клеенка;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3. оборудование: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разноцветные пластмассовые кувшины, миски, ложки, ковшик;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формочки для песка в виде овощей, животных, геометрических фигур;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пластиковые буквы, цифры, геометрические фигуры, штампы;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наборы игрушек, маленькой игрушечной посуды, персонажи сказочных игр;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природный материал: ракушки, камешки разного цвета и величины, скорлупа орехов, каштаны, косточки, горох, шишки, желуди, веточки,</w:t>
      </w:r>
    </w:p>
    <w:p>
      <w:pPr>
        <w:pStyle w:val="Normal"/>
        <w:spacing w:before="0" w:after="0"/>
        <w:ind w:left="-284" w:right="284" w:hanging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палочки;</w:t>
      </w:r>
    </w:p>
    <w:p>
      <w:pPr>
        <w:pStyle w:val="Normal"/>
        <w:spacing w:before="0" w:after="0"/>
        <w:ind w:right="284" w:hanging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4" w:hanging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Игры на закрепление математических представлений у детей по разделу программы «Количество и счёт».</w:t>
      </w:r>
    </w:p>
    <w:p>
      <w:pPr>
        <w:pStyle w:val="C0"/>
        <w:spacing w:lineRule="auto" w:line="276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 Счёт предметов до 10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У кого столько же?»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я с песком, дети по просьбе взрослого производят различные счетные действия с множествами предметов на основе слухового, тактильного и зрительного восприятия. Например, педагог предлагает ребенку прослушать количество хлопков и закопать в песке столько игрушек, сколько хлопков он услышит, или, наоборот, выкопать из песка столько игрушек, сколько хлопков он услышит.</w:t>
      </w:r>
    </w:p>
    <w:p>
      <w:pPr>
        <w:pStyle w:val="Normal"/>
        <w:spacing w:before="0" w:after="0"/>
        <w:ind w:left="-284"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BatangChe" w:cs="Times New Roman" w:ascii="Times New Roman" w:hAnsi="Times New Roman"/>
          <w:sz w:val="28"/>
          <w:szCs w:val="28"/>
        </w:rPr>
        <w:t>- «Найди сюрприз»:</w:t>
      </w:r>
    </w:p>
    <w:p>
      <w:pPr>
        <w:pStyle w:val="Normal"/>
        <w:spacing w:before="0" w:after="0"/>
        <w:ind w:righ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Для закрепления у детей порядкового счета, можно провести следующую игру. Сделать из песка 5 кучек. В одной из них спрятать, какой-либо предмет, а затем предложить ребенку найти его по инструкции: «Ищи во второй кучке слева» или «В пятой справа». В следующий раз ребенок сам прячет  предмет и рассказывает нам, где его искать.  </w:t>
      </w:r>
    </w:p>
    <w:p>
      <w:pPr>
        <w:pStyle w:val="C0"/>
        <w:spacing w:lineRule="auto" w:line="276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Знакомство с цифрами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Напиши цифру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дети рисуют на песке пальцем или палочкой циф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гадай, цифру которую я спрятала»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Педагог пишет на песке цифру и закрывает её игрушкой,  рассказывает: из каких элементов состоит цифра, и как они расположены. Ребёнок называет и проверяет свой ответ. </w:t>
      </w:r>
      <w:r>
        <w:rPr>
          <w:rFonts w:eastAsia="BatangChe"/>
          <w:sz w:val="28"/>
          <w:szCs w:val="28"/>
        </w:rPr>
        <w:t>В следующий раз ребенок сам прячет цифру и рассказывает о ней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Выложи цифру»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ребенку на песке выложить знакомую ему цифру из различных материалов: ракушек, мозаики, семечек, мелких орешков, семян, пуговиц и т.д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пиши цифру»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ачинает писать цифру, а ребёнок продолжает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Соотнесение цифры, числа и колич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Ждём гостей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умения соотносить цифры и колич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риготовить «угощение» из песка для кукол, используя формочки. Сообщается количество гостей или показывается цифра, обозначающая количество.</w:t>
      </w:r>
    </w:p>
    <w:p>
      <w:pPr>
        <w:pStyle w:val="C0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Подбери цифру»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 в «песочнице» раскладывает разные предметы: ракушки, пуговицы, элементы мозаики – просит ребёнка подобрать соответствующие цифры. Ребёнок пересчитывает предметы и определяет нужные цифры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У кого столько же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единить линией (провести на песке) одинаковое количество предметов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Цифре свой дом»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рисованный дом на песке, на крыше написана цифра, положить соответствующее количество предметов.</w:t>
      </w:r>
    </w:p>
    <w:p>
      <w:pPr>
        <w:pStyle w:val="C0"/>
        <w:spacing w:lineRule="auto" w:line="276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Дидактические игры и упражнения, направленные на формирование у детей знаний о составе числа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Раздай грибы 2 белочкам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ложи конфеты в 2 вазы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ложи яблоки на 2 тарелки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«Засели домик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ложи овощи в 2 корзины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Расставь цветы в 2 вазы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Добавь до заданного числа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грах с песком активно развивается речевое и неречевое общение детей со взрослым и друг с другом. Этому способствует совместная деятельность в песочном ящике, совместное планирование предстоящи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227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45:00Z</dcterms:created>
  <dc:creator>Admin</dc:creator>
  <dc:description/>
  <cp:keywords/>
  <dc:language>en-US</dc:language>
  <cp:lastModifiedBy>Admin</cp:lastModifiedBy>
  <dcterms:modified xsi:type="dcterms:W3CDTF">2015-02-07T15:38:00Z</dcterms:modified>
  <cp:revision>6</cp:revision>
  <dc:subject/>
  <dc:title/>
</cp:coreProperties>
</file>