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40"/>
          <w:szCs w:val="40"/>
        </w:rPr>
        <w:t>Использование спортивно-игрового комплекса  для коррекции двигательной деятельности  детей дошкольного возраста.</w:t>
      </w:r>
    </w:p>
    <w:p>
      <w:pPr>
        <w:pStyle w:val="Heading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both"/>
        <w:rPr>
          <w:b w:val="false"/>
          <w:b w:val="false"/>
          <w:color w:val="111111"/>
          <w:sz w:val="36"/>
          <w:szCs w:val="36"/>
        </w:rPr>
      </w:pPr>
      <w:r>
        <w:rPr>
          <w:b w:val="false"/>
          <w:color w:val="111111"/>
          <w:sz w:val="36"/>
          <w:szCs w:val="36"/>
        </w:rPr>
        <w:t>В старшем дошкольном возрасте более развитыми оказываются те группы мышц, которые активнее действуют в обыденной деятельности детей. Это, прежде всего, группы мышц, обеспечивающие вертикальное положение тела, ходьбу, бег и другие жизненно важные движения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Наиболее важными для всестороннего развития физических возможностей детей старшего дошкольного возраста являются скоростно-силовые и координационные способности (ловкость, гибкость и выносливость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Организм дошкольников лучше подготовлен к проявлению скорости и гибкости по сравнению с силой и выносливостью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Основными задачами развития детей по физическому воспитанию являются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1. Знакомить детей с доступными способами укрепления здоровья, развивать элементарные представления о строении и функциях человеческого тела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2. Формировать у детей потребность в ежедневной двигательной активности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3. Развивать двигательные качества и способности детей: ловкость, быстроту, гибкость, силу, общую выносливость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В процессе работы по развитию двигательных качеств и способностей старших дошкольников необходимо обращать внимание на следующие аспекты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тие двигательных качеств зависит от возрастных особенностей, физической зрелости, а так же, полового различия (мальчики-девочки)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физической нагрузки, интенсивности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организации разных видов занятий по физической культуре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наличие в детском саду разнообразного оборудования для развития двигательной активности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 целью удовлетворения потребности ребёнка в движении в нашем детском саду было изготовлено нестандартного спортивного оборудования. В спортивном зале находятся предметы, которые дети могут выбирать для самостоятельных игр и упражнений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i/>
          <w:iCs/>
          <w:color w:val="111111"/>
          <w:sz w:val="36"/>
          <w:szCs w:val="36"/>
        </w:rPr>
        <w:t>Принципы использования нестандартного оборудования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•</w:t>
      </w:r>
      <w:r>
        <w:rPr>
          <w:rFonts w:eastAsia="Arial" w:cs="Arial" w:ascii="Arial" w:hAnsi="Arial"/>
          <w:color w:val="111111"/>
          <w:sz w:val="36"/>
          <w:szCs w:val="36"/>
        </w:rPr>
        <w:t xml:space="preserve"> </w:t>
      </w:r>
      <w:r>
        <w:rPr>
          <w:rFonts w:cs="Arial" w:ascii="Arial" w:hAnsi="Arial"/>
          <w:color w:val="111111"/>
          <w:sz w:val="36"/>
          <w:szCs w:val="36"/>
        </w:rPr>
        <w:t>Нестандартное оборудование может быть использовано на физкультурных занятиях, спортивных праздниках и развлечениях, в самостоятельной двигательной деятельности детей преимущественно старшего возраста с учётом уровня их физической подготовки, индивидуальных особенностей, половой принадлежности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•</w:t>
      </w:r>
      <w:r>
        <w:rPr>
          <w:rFonts w:eastAsia="Arial" w:cs="Arial" w:ascii="Arial" w:hAnsi="Arial"/>
          <w:color w:val="111111"/>
          <w:sz w:val="36"/>
          <w:szCs w:val="36"/>
        </w:rPr>
        <w:t xml:space="preserve"> </w:t>
      </w:r>
      <w:r>
        <w:rPr>
          <w:rFonts w:cs="Arial" w:ascii="Arial" w:hAnsi="Arial"/>
          <w:color w:val="111111"/>
          <w:sz w:val="36"/>
          <w:szCs w:val="36"/>
        </w:rPr>
        <w:t>Начиная движения от более простых к более сложным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•</w:t>
      </w:r>
      <w:r>
        <w:rPr>
          <w:rFonts w:eastAsia="Arial" w:cs="Arial" w:ascii="Arial" w:hAnsi="Arial"/>
          <w:color w:val="111111"/>
          <w:sz w:val="36"/>
          <w:szCs w:val="36"/>
        </w:rPr>
        <w:t xml:space="preserve"> </w:t>
      </w:r>
      <w:r>
        <w:rPr>
          <w:rFonts w:cs="Arial" w:ascii="Arial" w:hAnsi="Arial"/>
          <w:color w:val="111111"/>
          <w:sz w:val="36"/>
          <w:szCs w:val="36"/>
        </w:rPr>
        <w:t>Важно чередовать упражнения так, чтобы нагрузка в движениях, идущих друг за другом, не приходилась на одни и те же группы мышц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•</w:t>
      </w:r>
      <w:r>
        <w:rPr>
          <w:rFonts w:eastAsia="Arial" w:cs="Arial" w:ascii="Arial" w:hAnsi="Arial"/>
          <w:color w:val="111111"/>
          <w:sz w:val="36"/>
          <w:szCs w:val="36"/>
        </w:rPr>
        <w:t xml:space="preserve"> </w:t>
      </w:r>
      <w:r>
        <w:rPr>
          <w:rFonts w:cs="Arial" w:ascii="Arial" w:hAnsi="Arial"/>
          <w:color w:val="111111"/>
          <w:sz w:val="36"/>
          <w:szCs w:val="36"/>
        </w:rPr>
        <w:t>В процессе выполнения упражнений необходимо внимательно следить за состоянием самочувствия детей, не допускать перегрузок.</w:t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Игры, упражнения со спортивным оборудованием.</w:t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/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1. СТЕП – СКАМЬЯ (степ-доска)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Задачи использования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координацию движения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гибкость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побуждать детей к самостоятельному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использованию нестандартного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оборудования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формировать интерес у дошкольников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к занятиям физической культуры и ритмической гимнастики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чувство ритма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рименение : на занятиях физической культуры, в кружковой деятельности (на занятиях ритмической гимнастики)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В первую очередь нужно обучить детей правильно вставать на скамейку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обе ноги должны быть слегка расставлены и обращены носками вперёд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выполняя упражнения сбоку от скамьи, начинать следует с ноги стоящей вплотную к скамейке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ставить ногу надо ближе к центру скамьи, иначе она может соскользнуть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Упражнения со скамейками на занятиях физкультурой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1. Шаги на скамейку и обратно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2. Шаги по скамейкам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3. Спрыгивание вперёд, боком, назад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4. «Отжимание»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5. «Рыбка» и др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Подвижные игры со скамейкой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«Выше ноги от земли», «Найди свой домик», «Солнышко и дождик»,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«Лодочка», «Птички на ветке» и др.</w:t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>
          <w:rFonts w:cs="Arial"/>
        </w:rPr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/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2. БАЛАНСИР</w:t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36"/>
          <w:szCs w:val="36"/>
        </w:rPr>
      </w:pPr>
      <w:r>
        <w:rPr/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i/>
          <w:iCs/>
          <w:color w:val="111111"/>
          <w:sz w:val="36"/>
          <w:szCs w:val="36"/>
        </w:rPr>
        <w:t>Задачи использования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совершенствовать навыки правильной осанки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обучать детей упражнениям на сохранение равновесия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координацию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укреплять мышцы ног и поясничного отдела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рименение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на занятиях коррегирующей гимнастики, в самостоятельной деятельности ребёнка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Упражнения в равновесии являются эффективным средством формирования правильной осанки и коррекции её нарушений, так как, чем чаще меняется положение центра тяжести тела, тем производится более дифференцированная работа мышц и выработка координации движения.</w:t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3. ПЕРЕКАТИ-ПОЛЕ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олзание и лазанье жизненно необходимы для ребёнка, они благоприятны для развития силы, плечевого пояса и туловища. Упражнения в ползании могут быть использованы, как средство формирования правильной осанки. При ползание ребёнок опирается на руки и позвоночник разгружается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Задачи использования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интереса к занятиям физической культуры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координацию движения, гибкость, ловкость, быстроту реакции при выполнении упражнений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воспитывать чувство коллективизма в игре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рименение: на занятиях, спортивных праздниках и развлечениях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В игре могут участвовать от 1го до 3х человек одновременно (при проползании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через туннель – 1 ребёнок, при перекатывании – 2-3 ребёнка)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Упражнения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«Мышки в норке», «Перекати-поле», «Бочка», «Танкисты» и др.</w:t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4.  «БЕГОВАЯ ДОРОЖКА»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Задачи использования: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развивать мышцы рук при поднимании их вверх, мышцы ног при ходьбе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развивать координационные способности во время движения;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- формировать чувство коллективизма, дружбу, так как в игре, в тесном контакте участвуют одновременно несколько детей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рименение: на занятиях, спортивных праздниках и развлечениях. Используется для перешагивания, перепрыгивания, ходьбе внутри пособия одноименным способом. Во время игры дети становятся на внутреннюю сторону дорожки друг за другом (от 3до5 человек) в одну сторону, руки приподнимают вверх и, поддерживая верхнюю сторону пособия, одновременно начинают движение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Игры и упражнения с пособием «перекати-поле»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i/>
          <w:iCs/>
          <w:color w:val="111111"/>
          <w:sz w:val="36"/>
          <w:szCs w:val="36"/>
        </w:rPr>
        <w:t>"Гусеница"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1 вариант: дети становятся друг за другом, приподнимают согнутые в локтях руки верх и начинают идти медленным шагом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2 вариант: дети становятся друг за другом, выпрямляют руки вверх, начинают идти вперёд, ускоряя шаг.</w:t>
      </w:r>
    </w:p>
    <w:p>
      <w:pPr>
        <w:pStyle w:val="Style13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/и «Быстро-медленно», «Белочки в колесе», «Пробеги не упади» и др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Литература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. Егоров, Б. Оздоровительно-воспитательная работа с нетрадиционным материалом / Б. Егоров // Дошкольное воспитание. – 2011 – N12. – С. 10-2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Картавых, Л. Нетрадиционные методы оздоровления дошкольников / Л. Картавых, Л. Борисова // Дошкольное воспитание. – 2016. – №№ 10, 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Кудрявцев, В. Физическая культура и развитие здоровья ребенка / В. Кудрявцев // Дошкольное воспитание. – 2014. - №1-3,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30:00Z</dcterms:created>
  <dc:creator>611-285</dc:creator>
  <dc:description/>
  <cp:keywords/>
  <dc:language>en-US</dc:language>
  <cp:lastModifiedBy>611-285</cp:lastModifiedBy>
  <dcterms:modified xsi:type="dcterms:W3CDTF">2019-06-18T16:51:00Z</dcterms:modified>
  <cp:revision>3</cp:revision>
  <dc:subject/>
  <dc:title>Использование спортивно-игрового комплекса  для коррекции двигательной деятельности  детей дошкольного возраста</dc:title>
</cp:coreProperties>
</file>