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2.jpeg" ContentType="image/jpeg"/>
  <Override PartName="/word/media/image36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1"/>
        <w:rPr>
          <w:rFonts w:ascii="PTSansBold;Times New Roman" w:hAnsi="PTSansBold;Times New Roman" w:eastAsia="Times New Roman" w:cs="PTSansBold;Times New Roman"/>
          <w:color w:val="333333"/>
          <w:sz w:val="29"/>
          <w:szCs w:val="29"/>
          <w:lang w:eastAsia="ru-RU"/>
        </w:rPr>
      </w:pPr>
      <w:r>
        <w:rPr>
          <w:rFonts w:eastAsia="Times New Roman" w:cs="PTSansBold;Times New Roman" w:ascii="PTSansBold;Times New Roman" w:hAnsi="PTSansBold;Times New Roman"/>
          <w:color w:val="333333"/>
          <w:sz w:val="29"/>
          <w:szCs w:val="29"/>
          <w:lang w:eastAsia="ru-RU"/>
        </w:rPr>
        <w:t>История и археология поселения Саркел-Белая Вежа</w:t>
      </w:r>
    </w:p>
    <w:p>
      <w:pPr>
        <w:pStyle w:val="Heading3"/>
        <w:shd w:fill="FFFFFF" w:val="clear"/>
        <w:spacing w:before="300" w:after="600"/>
        <w:rPr>
          <w:rFonts w:ascii="inherit;Times New Roman" w:hAnsi="inherit;Times New Roman" w:cs="inherit;Times New Roman"/>
          <w:b w:val="false"/>
          <w:b w:val="false"/>
          <w:bCs w:val="false"/>
          <w:color w:val="005274"/>
          <w:sz w:val="40"/>
          <w:szCs w:val="40"/>
        </w:rPr>
      </w:pPr>
      <w:r>
        <w:rPr>
          <w:rFonts w:cs="inherit;Times New Roman" w:ascii="inherit;Times New Roman" w:hAnsi="inherit;Times New Roman"/>
          <w:b w:val="false"/>
          <w:bCs w:val="false"/>
          <w:color w:val="005274"/>
          <w:sz w:val="40"/>
          <w:szCs w:val="40"/>
        </w:rPr>
        <w:t>Тайны Цимлянского моря. Миллион лет до нашей эры. Палеонтология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1. Кость конечности слона (т.н. южный таманский слон) — это остатки животных так называемого «таманского фаунистического комплекса», который существовал на территории юга Восточной Европы около 1 млн. лет назад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2457450"/>
            <wp:effectExtent l="0" t="0" r="0" b="0"/>
            <wp:docPr id="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2. Часть кости «южного таманского слона»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2479040" cy="3658235"/>
            <wp:effectExtent l="0" t="0" r="0" b="0"/>
            <wp:docPr id="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3. Южный таманский слон. Часть кости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3766820"/>
            <wp:effectExtent l="0" t="0" r="0" b="0"/>
            <wp:docPr id="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4. Нижняя челюсть с неполным зубом ЭЛАСМОТЕРИЯ (своеобразный носорог-лоборог). Находка последнего — первая известная науке из данного местонахождения (берег Цимлянсмкого моря, 2007 г.)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1866900"/>
            <wp:effectExtent l="0" t="0" r="0" b="0"/>
            <wp:docPr id="4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5. Зуб носорога-лоборога. Берег Цимлянского моря. 2007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1744980"/>
            <wp:effectExtent l="0" t="0" r="0" b="0"/>
            <wp:docPr id="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6. Зуб носорога-лоборога. 2007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4781550"/>
            <wp:effectExtent l="0" t="0" r="0" b="0"/>
            <wp:docPr id="6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7. Зуб носорога-лоборога. 2007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1651635"/>
            <wp:effectExtent l="0" t="0" r="0" b="0"/>
            <wp:docPr id="7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8. Окаменелое дерево. Цимлянский краеведческий музей. 2007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6467475"/>
            <wp:effectExtent l="0" t="0" r="0" b="0"/>
            <wp:docPr id="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9. Окаменелость. Цимлянский краеведческий музей. 2007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2657475" cy="1849120"/>
            <wp:effectExtent l="0" t="0" r="0" b="0"/>
            <wp:docPr id="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10. Окаменелое дерево. Цимлянский краеведческий музей. 2007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1613535"/>
            <wp:effectExtent l="0" t="0" r="0" b="0"/>
            <wp:docPr id="10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11. Кость южного таманского слона. Цимлянский краеведческий музей. 2007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2613025"/>
            <wp:effectExtent l="0" t="0" r="0" b="0"/>
            <wp:docPr id="1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12. Окаменелость. Цимлянский краеведческий музей. 2007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2181225"/>
            <wp:effectExtent l="0" t="0" r="0" b="0"/>
            <wp:docPr id="1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13. Окаменелость. Цимлянский краеведческий музей. 2007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2311400"/>
            <wp:effectExtent l="0" t="0" r="0" b="0"/>
            <wp:docPr id="1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14. Окаменелая кость. Цимлянский краеведческий музей. 2007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2613025"/>
            <wp:effectExtent l="0" t="0" r="0" b="0"/>
            <wp:docPr id="1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15. Зуб слона. Миллион лет. Цимлянский краеведческий музей. 2007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2621280" cy="3140075"/>
            <wp:effectExtent l="0" t="0" r="0" b="0"/>
            <wp:docPr id="1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16. Зуб слона. Цимлянский краеведческий музей. 2007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2021840"/>
            <wp:effectExtent l="0" t="0" r="0" b="0"/>
            <wp:docPr id="1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17. Окаменелый зуб слона. Цимлянский краеведческий музей. 2007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2035175"/>
            <wp:effectExtent l="0" t="0" r="0" b="0"/>
            <wp:docPr id="1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18. Впервые  «патриарх» палеонтологии Байгушева Вера Северьяновна  и Титов Вадим Владимирович (Южный научный центр РАН, г.Ростов-на-Дону) 26 марта 2008 года посетили центр детского творчества «Пилигрим» (г.Волгодонск) на предмет изучения коллекции костных останков окаменелостей 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2273300"/>
            <wp:effectExtent l="0" t="0" r="0" b="0"/>
            <wp:docPr id="1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19. </w:t>
      </w:r>
      <w:r>
        <w:rPr>
          <w:rStyle w:val="StrongEmphasis"/>
          <w:rFonts w:cs="PTSerifRegular;Times New Roman" w:ascii="PTSerifRegular;Times New Roman" w:hAnsi="PTSerifRegular;Times New Roman"/>
          <w:color w:val="333333"/>
          <w:spacing w:val="6"/>
        </w:rPr>
        <w:t>Байгушева Вера Северьяновна</w:t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старший научный сотрудник Азовского историко-археологического и палеонтологического музея-заповедника. Доцент кафедры зоологии Ростовского госуниверситета, кандидат геолого-минералогических наук.</w:t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346 780, Ростовская обл., г.Азов, ул.Московская, 38/40,</w:t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тел.дом.:(863)-240-93-47,</w:t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e-mail: </w:t>
      </w:r>
      <w:hyperlink r:id="rId20">
        <w:r>
          <w:rPr>
            <w:rStyle w:val="InternetLink"/>
            <w:rFonts w:cs="PTSerifRegular;Times New Roman" w:ascii="PTSerifRegular;Times New Roman" w:hAnsi="PTSerifRegular;Times New Roman"/>
            <w:color w:val="FD121F"/>
            <w:spacing w:val="6"/>
          </w:rPr>
          <w:t>vvtitov@yandex.ru</w:t>
        </w:r>
      </w:hyperlink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2990850" cy="2819400"/>
            <wp:effectExtent l="0" t="0" r="0" b="0"/>
            <wp:docPr id="1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20. Коллекция заинтересовала профессиональных палеонтологов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4067175"/>
            <wp:effectExtent l="0" t="0" r="0" b="0"/>
            <wp:docPr id="2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21. Рабочий момент описания коллекции в «Пилигриме». 26 марта 2008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2273300"/>
            <wp:effectExtent l="0" t="0" r="0" b="0"/>
            <wp:docPr id="2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jc w:val="center"/>
        <w:rPr/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22. </w:t>
      </w:r>
      <w:r>
        <w:rPr>
          <w:rStyle w:val="StrongEmphasis"/>
          <w:rFonts w:cs="PTSerifRegular;Times New Roman" w:ascii="PTSerifRegular;Times New Roman" w:hAnsi="PTSerifRegular;Times New Roman"/>
          <w:color w:val="333333"/>
          <w:spacing w:val="6"/>
        </w:rPr>
        <w:t>Титов Вадим Владимирович</w:t>
      </w:r>
      <w:r>
        <w:rPr>
          <w:rFonts w:cs="PTSerifRegular;Times New Roman" w:ascii="PTSerifRegular;Times New Roman" w:hAnsi="PTSerifRegular;Times New Roman"/>
          <w:color w:val="333333"/>
          <w:spacing w:val="6"/>
        </w:rPr>
        <w:t>,</w:t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кандидат биологических наук, палеозоолог, ведущий научный сотрудник Южного научного центра РАН:</w:t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344 006, г. Ростов-на-Дону, пр. Чехова, 41,</w:t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тел. (863)-250-98-13,</w:t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E-mail:paleorostov@yandex.ru,</w:t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hyperlink r:id="rId24">
        <w:r>
          <w:rPr>
            <w:rStyle w:val="InternetLink"/>
            <w:rFonts w:cs="PTSerifRegular;Times New Roman" w:ascii="PTSerifRegular;Times New Roman" w:hAnsi="PTSerifRegular;Times New Roman"/>
            <w:color w:val="FD121F"/>
            <w:spacing w:val="6"/>
          </w:rPr>
          <w:t>http://www.paleorostov.narod.ru/titov.htm</w:t>
        </w:r>
      </w:hyperlink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49905" cy="2750820"/>
            <wp:effectExtent l="0" t="0" r="0" b="0"/>
            <wp:docPr id="2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23. Виден неподдельный интерес специалистов, добравшихся до «кладовых»  «Пилигрима». 26 марта 2008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2273300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24. А вот тут можно разглядеть и «кандидатскую диссертацию». Вот они — богатства Донского края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2867025"/>
            <wp:effectExtent l="0" t="0" r="0" b="0"/>
            <wp:docPr id="2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26. Телевидение Волгодонска, «ВТВ» — первое зафиксировало для Истории посещение академической наукой нашего города. 26 марта 2008 года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2273300"/>
            <wp:effectExtent l="0" t="0" r="0" b="0"/>
            <wp:docPr id="2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27. Окаменелое дерево. Миллион лет до нашей эры. «Пилигрим». 2008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7372350"/>
            <wp:effectExtent l="0" t="0" r="0" b="0"/>
            <wp:docPr id="2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28. Из коллекции «Пилигрима» — окаменелое дерево. 26.03.2008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8458200"/>
            <wp:effectExtent l="0" t="0" r="0" b="0"/>
            <wp:docPr id="2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29. Кость доисторического животного в руках специалистов. «Пилигрим». 26.03.2008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2466975"/>
            <wp:effectExtent l="0" t="0" r="0" b="0"/>
            <wp:docPr id="2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30. «Ассорти» из палеонтологических остатков. «Пилигрим». 26.03.2008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2273300"/>
            <wp:effectExtent l="0" t="0" r="0" b="0"/>
            <wp:docPr id="2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31. Есть на что посмотреть. «Пилигрим». 2008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1990725"/>
            <wp:effectExtent l="0" t="0" r="0" b="0"/>
            <wp:docPr id="3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32. От богатства выбора — захватывает дух. «Пилигрим». 2008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2050415"/>
            <wp:effectExtent l="0" t="0" r="0" b="0"/>
            <wp:docPr id="3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33. Тайны Цимлянского моря у нас на виду. «Пилигрим». 2008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2273300"/>
            <wp:effectExtent l="0" t="0" r="0" b="0"/>
            <wp:docPr id="3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34. Тут целое стадо животных паслось на наших лугах миллион лет назад. «Пилигрим». 2008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2273300"/>
            <wp:effectExtent l="0" t="0" r="0" b="0"/>
            <wp:docPr id="3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35. Так и мы будем выглядеть через миллион лет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1783080"/>
            <wp:effectExtent l="0" t="0" r="0" b="0"/>
            <wp:docPr id="3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36. Коллекция остатков зубов таманского слона богатая. «Пилигрим». 2008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2795905" cy="1922145"/>
            <wp:effectExtent l="0" t="0" r="0" b="0"/>
            <wp:docPr id="3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37. Хороший экземпляр зуба южного таманского слона. «Пилигрим». 26.03.2008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2872740" cy="2372360"/>
            <wp:effectExtent l="0" t="0" r="0" b="0"/>
            <wp:docPr id="3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38. Зубы можно и замерить. «Пилигрим». 2008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2807970" cy="2044700"/>
            <wp:effectExtent l="0" t="0" r="0" b="0"/>
            <wp:docPr id="3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39. Такая коллекция требует научного продолжения. «Пилигрим». 2008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2828290" cy="2109470"/>
            <wp:effectExtent l="0" t="0" r="0" b="0"/>
            <wp:docPr id="3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40. Рогу тура (родственник нашей коровке) более 20 000 лет. «Пилигрим». 2008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2828290" cy="1850390"/>
            <wp:effectExtent l="0" t="0" r="0" b="0"/>
            <wp:docPr id="3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41. Окаменелая кость южного таманского слона. «Пилигрим». 2008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2872740" cy="1324610"/>
            <wp:effectExtent l="0" t="0" r="0" b="0"/>
            <wp:docPr id="4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42. Кость слона. «Пилигрим». 2008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1243965"/>
            <wp:effectExtent l="0" t="0" r="0" b="0"/>
            <wp:docPr id="4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43. Кость слона. Вид сбоку. «Пилигрим». 2008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1276350"/>
            <wp:effectExtent l="0" t="0" r="0" b="0"/>
            <wp:docPr id="4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44. Вид зуба южного таманского слона. «Пилигрим». 2008 г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1897380"/>
            <wp:effectExtent l="0" t="0" r="0" b="0"/>
            <wp:docPr id="4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***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45. Окаменелая кость больших размеров.</w:t>
      </w:r>
    </w:p>
    <w:p>
      <w:pPr>
        <w:pStyle w:val="Style14"/>
        <w:shd w:fill="FFFFFF" w:val="clear"/>
        <w:spacing w:before="0" w:after="15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  <w:lang w:val="en-US" w:eastAsia="en-US"/>
        </w:rPr>
        <w:drawing>
          <wp:inline distT="0" distB="0" distL="0" distR="0">
            <wp:extent cx="3051810" cy="1198245"/>
            <wp:effectExtent l="0" t="0" r="0" b="0"/>
            <wp:docPr id="4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г. Волгодонск, Центр детского творчества «Пилигрим».</w:t>
      </w:r>
    </w:p>
    <w:p>
      <w:pPr>
        <w:pStyle w:val="Style14"/>
        <w:shd w:fill="FFFFFF" w:val="clear"/>
        <w:spacing w:before="0" w:after="150"/>
        <w:jc w:val="center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  <w:t>26 марта 2008 года.</w:t>
      </w:r>
    </w:p>
    <w:p>
      <w:pPr>
        <w:pStyle w:val="Normal"/>
        <w:spacing w:before="0" w:after="200"/>
        <w:rPr>
          <w:rFonts w:ascii="PTSerifRegular;Times New Roman" w:hAnsi="PTSerifRegular;Times New Roman" w:cs="PTSerifRegular;Times New Roman"/>
          <w:color w:val="333333"/>
          <w:spacing w:val="6"/>
        </w:rPr>
      </w:pPr>
      <w:r>
        <w:rPr>
          <w:rFonts w:cs="PTSerifRegular;Times New Roman" w:ascii="PTSerifRegular;Times New Roman" w:hAnsi="PTSerifRegular;Times New Roman"/>
          <w:color w:val="333333"/>
          <w:spacing w:val="6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SansBold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  <w:font w:name="PTSerif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yperlink" Target="mailto:vvtitov@yandex.ru" TargetMode="External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hyperlink" Target="http://www.paleorostov.narod.ru/titov.htm" TargetMode="External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6:41:00Z</dcterms:created>
  <dc:creator>Педагоги</dc:creator>
  <dc:description/>
  <dc:language>en-US</dc:language>
  <cp:lastModifiedBy>Педагоги</cp:lastModifiedBy>
  <dcterms:modified xsi:type="dcterms:W3CDTF">2019-10-17T16:45:00Z</dcterms:modified>
  <cp:revision>1</cp:revision>
  <dc:subject/>
  <dc:title/>
</cp:coreProperties>
</file>