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.jpeg" ContentType="image/jpeg"/>
  <Override PartName="/word/media/image62.jpeg" ContentType="image/jpeg"/>
  <Override PartName="/word/media/image26.jpeg" ContentType="image/jpeg"/>
  <Override PartName="/word/media/image25.jpeg" ContentType="image/jpeg"/>
  <Override PartName="/word/media/image50.jpeg" ContentType="image/jpeg"/>
  <Override PartName="/word/media/image37.jpeg" ContentType="image/jpeg"/>
  <Override PartName="/word/media/image3.jpeg" ContentType="image/jpeg"/>
  <Override PartName="/word/media/image60.jpeg" ContentType="image/jpeg"/>
  <Override PartName="/word/media/image24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41.jpeg" ContentType="image/jpeg"/>
  <Override PartName="/word/media/image14.jpeg" ContentType="image/jpeg"/>
  <Override PartName="/word/media/image15.jpeg" ContentType="image/jpeg"/>
  <Override PartName="/word/media/image66.jpeg" ContentType="image/jpeg"/>
  <Override PartName="/word/media/image9.jpeg" ContentType="image/jpeg"/>
  <Override PartName="/word/media/image65.jpeg" ContentType="image/jpeg"/>
  <Override PartName="/word/media/image8.jpeg" ContentType="image/jpeg"/>
  <Override PartName="/word/media/image39.jpeg" ContentType="image/jpeg"/>
  <Override PartName="/word/media/image21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20.jpeg" ContentType="image/jpeg"/>
  <Override PartName="/word/media/image17.jpeg" ContentType="image/jpeg"/>
  <Override PartName="/word/media/image61.jpeg" ContentType="image/jpeg"/>
  <Override PartName="/word/media/image16.jpeg" ContentType="image/jpeg"/>
  <Override PartName="/word/media/image63.jpeg" ContentType="image/jpeg"/>
  <Override PartName="/word/media/image6.jpeg" ContentType="image/jpeg"/>
  <Override PartName="/word/media/image19.jpeg" ContentType="image/jpeg"/>
  <Override PartName="/word/media/image18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media/image43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49.jpeg" ContentType="image/jpeg"/>
  <Override PartName="/word/media/image4.jpeg" ContentType="image/jpeg"/>
  <Override PartName="/word/media/image51.png" ContentType="image/png"/>
  <Override PartName="/word/media/image5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5103"/>
      </w:tblGrid>
      <w:tr>
        <w:trPr>
          <w:trHeight w:val="5103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94965" cy="23234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4965" cy="232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25115" cy="2895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5115" cy="289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3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82750" cy="29705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15" r="-2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2750" cy="297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08630" cy="16884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30" r="-1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8630" cy="168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3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7405" cy="3022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6" r="-2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7405" cy="302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63545" cy="1778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27" r="-1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3545" cy="177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3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69260" cy="19932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9260" cy="199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11400" cy="29229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1400" cy="2922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3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61565" cy="29984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1565" cy="2998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41650" cy="23241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0" cy="232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3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71065" cy="30194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6" r="-2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065" cy="3019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21585" cy="25647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1585" cy="256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3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13000" cy="29140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0" cy="291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48305" cy="26663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8305" cy="266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3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74265" cy="296354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265" cy="2963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88945" cy="17526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" t="-23" r="-1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8945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3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15185" cy="30099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6" r="-2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5185" cy="300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50185" cy="28194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0185" cy="281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3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50185" cy="28448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0185" cy="284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03500" cy="305181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3500" cy="305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3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91485" cy="228473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1485" cy="228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46200" cy="292163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5" t="-16" r="-3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2921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3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22500" cy="28886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0" cy="2888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07335" cy="238696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7335" cy="2386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3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90675" cy="297053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0" t="-16" r="-3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297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67000" cy="297243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297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3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75915" cy="232346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5915" cy="232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22905" cy="25781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2905" cy="257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3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83230" cy="272669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3230" cy="2726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49575" cy="271843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9575" cy="271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3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47165" cy="296291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3" t="-16" r="-3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165" cy="296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87880" cy="308673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4" t="-16" r="-2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7880" cy="308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3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97200" cy="208597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200" cy="208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50845" cy="20193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0845" cy="201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3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59430" cy="194754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9430" cy="194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44165" cy="277495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4165" cy="277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3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52700" cy="293687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0" cy="293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40050" cy="233172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0050" cy="233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3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14855" cy="30099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5" t="-16" r="-2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4855" cy="300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60065" cy="250126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065" cy="2501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3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48865" cy="29210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8865" cy="292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17065" cy="291909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8" t="-18" r="-2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065" cy="2919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3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36570" cy="214503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6570" cy="214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54300" cy="292544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300" cy="2925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3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77365" cy="314325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0" t="-17" r="-3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7365" cy="314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14980" cy="18034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6" t="-26" r="-1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4980" cy="180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3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64665" cy="303593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" t="-15" r="-2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4665" cy="303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09265" cy="248475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265" cy="2484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3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159125" cy="271653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9125" cy="2716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77515" cy="247142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7515" cy="247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3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81960" cy="245046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1960" cy="245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18130" cy="277939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8130" cy="2779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3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70530" cy="276923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0530" cy="2769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81935" cy="276733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935" cy="276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3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19730" cy="256794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9730" cy="2567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81200" cy="303212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4" t="-16" r="-2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303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3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62275" cy="245618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4" t="-29" r="-2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2275" cy="2456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72435" cy="162179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6" t="-29" r="-1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2435" cy="162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3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60065" cy="241363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065" cy="241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34970" cy="292036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4970" cy="292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3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39975" cy="297815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9975" cy="297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69590" cy="24003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9590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3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111500" cy="158686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1500" cy="158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56890" cy="269176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6890" cy="269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3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38730" cy="305625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8730" cy="3056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21330" cy="224663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1330" cy="2246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40" w:right="38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pn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image" Target="media/image57.jpeg"/><Relationship Id="rId59" Type="http://schemas.openxmlformats.org/officeDocument/2006/relationships/image" Target="media/image58.jpeg"/><Relationship Id="rId60" Type="http://schemas.openxmlformats.org/officeDocument/2006/relationships/image" Target="media/image59.jpeg"/><Relationship Id="rId61" Type="http://schemas.openxmlformats.org/officeDocument/2006/relationships/image" Target="media/image60.jpeg"/><Relationship Id="rId62" Type="http://schemas.openxmlformats.org/officeDocument/2006/relationships/image" Target="media/image61.jpeg"/><Relationship Id="rId63" Type="http://schemas.openxmlformats.org/officeDocument/2006/relationships/image" Target="media/image62.jpeg"/><Relationship Id="rId64" Type="http://schemas.openxmlformats.org/officeDocument/2006/relationships/image" Target="media/image63.jpeg"/><Relationship Id="rId65" Type="http://schemas.openxmlformats.org/officeDocument/2006/relationships/image" Target="media/image64.jpeg"/><Relationship Id="rId66" Type="http://schemas.openxmlformats.org/officeDocument/2006/relationships/image" Target="media/image65.jpeg"/><Relationship Id="rId67" Type="http://schemas.openxmlformats.org/officeDocument/2006/relationships/image" Target="media/image66.jpeg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06:24:00Z</dcterms:created>
  <dc:creator>Admin</dc:creator>
  <dc:description/>
  <dc:language>en-US</dc:language>
  <cp:lastModifiedBy>Helga</cp:lastModifiedBy>
  <cp:lastPrinted>2010-08-27T18:01:00Z</cp:lastPrinted>
  <dcterms:modified xsi:type="dcterms:W3CDTF">2011-11-13T06:24:00Z</dcterms:modified>
  <cp:revision>2</cp:revision>
  <dc:subject/>
  <dc:title/>
</cp:coreProperties>
</file>