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Продолжать знакомить детей с музыкой П.И. Чайковского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Познакомить с историей создания музыкального сборника « Детский альбом» и некоторыми музыкальными произведениями из него, определять характер и настроение прослушанной музыки. Расширять кругозор, воспитывать эстетический вку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ремя: </w:t>
      </w:r>
      <w:r>
        <w:rPr>
          <w:sz w:val="28"/>
          <w:szCs w:val="28"/>
        </w:rPr>
        <w:t>30 минут</w:t>
      </w:r>
    </w:p>
    <w:p>
      <w:pPr>
        <w:pStyle w:val="Normal"/>
        <w:rPr/>
      </w:pPr>
      <w:r>
        <w:rPr>
          <w:b/>
          <w:sz w:val="28"/>
          <w:szCs w:val="28"/>
        </w:rPr>
        <w:t>Возрастная группа</w:t>
      </w:r>
      <w:r>
        <w:rPr>
          <w:sz w:val="28"/>
          <w:szCs w:val="28"/>
        </w:rPr>
        <w:t>: старший дошкольный возраст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ртрет П.И. Чайковского, иллюстрации для пьес, краски и бумага для рисо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речевое развитие, физическое развит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 и приемы</w:t>
      </w:r>
      <w:r>
        <w:rPr>
          <w:sz w:val="28"/>
          <w:szCs w:val="28"/>
        </w:rPr>
        <w:t>: Словесный (рассказ музыкального руководителя, загадка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глядный (иллюстрации к альбому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актический (иг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Ход занят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сегодня у нас необычное занятие. Мы с вами пришли в филармонию. А кто из вас знает, зачем люди ходят сюда? 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с вами пришли на концерт П.И. Чайковского. Вы знаете, что он написал много разных произведений и сегодня я вас познакомлю с другими его произведениями из альбома « Детский альбом» этот альбом был создан Чайковским для своего племянника Воло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с вами прослушаем несколько произведений из этого альб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вы любите играть в солдатики? 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дети любили играть во все времена. Солдатики бывают оловянные, деревянные. Давайте прослушаем с вами пьесу « Марш деревянных солдатиков» сядьте правильно, как слушате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 скажите, какая это музы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. Давайте еще раз послушаем это произве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прослушаем другое произведение композитора «Болезнь куклы» сядем как слушате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какая это музы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. Молод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давайте послушаем еще одно произведение Петра Ильича, оно называется «Новая кукл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ое это произведени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ы детей. Давайте еще раз его послуш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нравятся произведения Чайковского? Ответы дет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сейчас я загадаю вам загадку, если вы ее отгадаете, то узнаете, как называется следующие произведение из этого альбома. 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пьеса называется «баба я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сядем как слушатели и внимательно послуша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произвед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 давайте еще раз послушаем это произвед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аключении я хочу предложить вам послушать пьесу «поль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ье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. Молодцы вы все правильно отвечаете. А теперь давайте еще раз послушаем это произведение и потанцу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я предлагаю вам, что бы закрепить полученные знания сыграть со мной в иг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 вы все правильно запомн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я предлагаю вам пройти за столы и нарисовать иллюстрации к понравившемуся произвед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ходят в зал, который украшен афишами, портретами композиторов. Садятся на сту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муз.рук-ля о создании альбо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произведение в аудиозапи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лушают запись произвед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произведение. Обсу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о бабе я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 аудиозаписи произве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оспитателя в обсужд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танцуют под поль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танца проходят на сту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дидактическая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исуют. Выставка рисунк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19:00Z</dcterms:created>
  <dc:creator>Марина</dc:creator>
  <dc:description/>
  <cp:keywords/>
  <dc:language>en-US</dc:language>
  <cp:lastModifiedBy>Марина</cp:lastModifiedBy>
  <dcterms:modified xsi:type="dcterms:W3CDTF">2016-04-23T10:13:00Z</dcterms:modified>
  <cp:revision>10</cp:revision>
  <dc:subject/>
  <dc:title/>
</cp:coreProperties>
</file>