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утешествие в лес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овершенствовать умения сравнивать два предмета по длине, результаты сравнения обозначать словами </w:t>
      </w:r>
      <w:r>
        <w:rPr>
          <w:iCs/>
          <w:sz w:val="28"/>
          <w:szCs w:val="28"/>
        </w:rPr>
        <w:t>длинный – короткий, длиннее – короч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Упражнять в умении находить один и много предметов в предложенной обстановк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любовь и бережное отношение к животным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младший дошкольный возраст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дорожки разной длины и цвета, игрушки, шишки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загадки, показ, объяснение, упражнения, вопрос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игровая деятельность, коммуникативная деятельность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водная часть: 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Воспитатель: </w:t>
      </w:r>
      <w:r>
        <w:rPr>
          <w:rStyle w:val="C2"/>
          <w:sz w:val="28"/>
          <w:szCs w:val="28"/>
        </w:rPr>
        <w:t>Собрались все дети в круг,</w:t>
      </w:r>
    </w:p>
    <w:p>
      <w:pPr>
        <w:pStyle w:val="C0"/>
        <w:spacing w:before="0" w:after="0"/>
        <w:rPr/>
      </w:pPr>
      <w:r>
        <w:rPr>
          <w:rStyle w:val="C2"/>
          <w:sz w:val="28"/>
          <w:szCs w:val="28"/>
        </w:rPr>
        <w:t>Ты – мой друг и я – твой друг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Вместе за руки возьмемся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друг другу улыбнемся! (проходят на стульчики)</w:t>
      </w:r>
    </w:p>
    <w:p>
      <w:pPr>
        <w:pStyle w:val="C0"/>
        <w:spacing w:before="0" w:after="0"/>
        <w:rPr/>
      </w:pPr>
      <w:r>
        <w:rPr>
          <w:rStyle w:val="C2"/>
          <w:sz w:val="28"/>
          <w:szCs w:val="28"/>
        </w:rPr>
        <w:t>Воспитатель: загадывает загадку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солапый и большой, </w:t>
        <w:br/>
        <w:t xml:space="preserve">Спит в берлоге он зимой. </w:t>
        <w:br/>
        <w:t xml:space="preserve">Любит шишки, любит мёд, </w:t>
        <w:br/>
        <w:t>Ну-ка, кто же назовет?</w:t>
        <w:br/>
        <w:t>(Медведь) ответы детей (появление медвежонка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Ребята, медвежонок приглашает нас в гости погулять  по лесу. Согласны? (ответы детей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бы попасть в лес нам с вами надо пройти по дорожке. (на полу лежат две дорожки  короткая и  длинная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 нами две дорожки, они одинаковые по длине? (Воспитатель подводит детей к дорожкам)</w:t>
      </w:r>
    </w:p>
    <w:p>
      <w:pPr>
        <w:pStyle w:val="Normal"/>
        <w:rPr/>
      </w:pP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>Воспитатель:  давайте вспомним, как нам узнать какая дорожка длиннее, а какая короче?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бы узнать, какая дорожка длиннее, а какая короче, положим их рядом и выровняем по одному краю. ( правила сравнения приложение и наложения)</w:t>
      </w:r>
    </w:p>
    <w:p>
      <w:pPr>
        <w:pStyle w:val="Normal"/>
        <w:rPr/>
      </w:pPr>
      <w:r>
        <w:rPr>
          <w:sz w:val="28"/>
          <w:szCs w:val="28"/>
        </w:rPr>
        <w:t>Воспитатель: Покажите длинную дорожку? (Дети показывают длинную дорожку).</w:t>
      </w:r>
    </w:p>
    <w:p>
      <w:pPr>
        <w:pStyle w:val="Normal"/>
        <w:rPr/>
      </w:pPr>
      <w:r>
        <w:rPr>
          <w:sz w:val="28"/>
          <w:szCs w:val="28"/>
        </w:rPr>
        <w:t>Покажите короткую дорожку? (Дети показывают короткую дорожку). Молодцы! Мы вместе с медвежонком пойдем по длинной дорожке. (идут по дорожке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ходят в лес. В лесу на опушке стоит елочка, под которой сидит белочк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загадывает загад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упле жив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орешки грыз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Белка) ответы детей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под елочкой сидит белочка, у нее корзинка с шишками, а сколько шишек в корзинке? Ответы детей (много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озьмите  каждый по одной шишки. Сколько шишек осталось в корзинке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о сколько шишек у вас?  Ответы дет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вайте  сложим шишки белочки в корзинку. По сколько шишек вы положил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шишек стало у белочки? Ответы детей. Давайте поиграем с белочкой( раз, два, три шишки собер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прощаемся с белочкой, медвежонок приглашает нас дальше. Воспитатель: по какой дорожке мы с вами пойдем? Ответы дет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ти идут по длинной дорожке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Физминутка: 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 ровненькой дорожке,        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c4"/>
          <w:sz w:val="28"/>
          <w:szCs w:val="28"/>
        </w:rPr>
        <w:t>( Дети идут шагом )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 ровненькой дорожке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Шагают наши ножки,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з-два, раз-два,</w:t>
      </w:r>
    </w:p>
    <w:p>
      <w:pPr>
        <w:pStyle w:val="C0"/>
        <w:spacing w:before="0" w:after="0"/>
        <w:ind w:left="-5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 камешкам, по камешкам,      </w:t>
      </w:r>
    </w:p>
    <w:p>
      <w:pPr>
        <w:pStyle w:val="C0"/>
        <w:spacing w:before="0" w:after="0"/>
        <w:ind w:left="-540" w:hanging="0"/>
        <w:rPr>
          <w:rStyle w:val="C1"/>
          <w:sz w:val="28"/>
          <w:szCs w:val="28"/>
        </w:rPr>
      </w:pPr>
      <w:r>
        <w:rPr>
          <w:rStyle w:val="C1c4"/>
          <w:sz w:val="28"/>
          <w:szCs w:val="28"/>
        </w:rPr>
        <w:t>(прыгают на двух ногах) </w:t>
      </w:r>
    </w:p>
    <w:p>
      <w:pPr>
        <w:pStyle w:val="C0"/>
        <w:spacing w:before="0" w:after="0"/>
        <w:ind w:left="-540" w:hanging="0"/>
        <w:rPr/>
      </w:pPr>
      <w:r>
        <w:rPr>
          <w:rStyle w:val="C1c4"/>
          <w:sz w:val="28"/>
          <w:szCs w:val="28"/>
        </w:rPr>
        <w:t>Воспитатель: Вот мы с вами пришли на полянку, где живут друзья нашего медвежонк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c4"/>
          <w:sz w:val="28"/>
          <w:szCs w:val="28"/>
        </w:rPr>
        <w:t>Загадка: 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очек пух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инное ух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т морковку. (заяц) ответы дете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Посмотрите сколько зайчиков на полянке? Ответы дет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ьмите себе по одному зайчику. По сколько зайчиков вы взяли? Сколько осталось зайчиков на полянке? Ответы дете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авайте, поиграем с зайчиками. (игра зайка серенький сидит) молодцы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оспитатель: ребята, давайте посадим наших зайчиков на полянку. Сколько стало зайчиков? По сколько зайчиков поставили на полянку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оспитатель: Ребята нам с вами пора возвращаться в группу. Давайте скажем медвежонку и его друзьям до свидания. Дети прощают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а по какой дорожке мы пойдем? Ответы дет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возвращаются в группу и проходят на стульчи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часть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где мы с вами сегодня побывали? По какой дорожке мы шли? А как мы узнали, какая дорожка длинная? Кого мы встретили? Чем мы играли с белочкой? Сколько было шишек? По сколько мы брали? Ответы дет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09:00Z</dcterms:created>
  <dc:creator>Марина</dc:creator>
  <dc:description/>
  <cp:keywords/>
  <dc:language>en-US</dc:language>
  <cp:lastModifiedBy>Марина</cp:lastModifiedBy>
  <dcterms:modified xsi:type="dcterms:W3CDTF">2019-10-17T12:04:00Z</dcterms:modified>
  <cp:revision>9</cp:revision>
  <dc:subject/>
  <dc:title/>
</cp:coreProperties>
</file>