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жающий мир (3-й клас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1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 xml:space="preserve">ЭКОЛОГИЧЕСКАЯ СИСТЕ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ема:</w:t>
      </w:r>
      <w:r>
        <w:rPr>
          <w:rFonts w:cs="Times New Roman" w:ascii="Times New Roman" w:hAnsi="Times New Roman"/>
          <w:sz w:val="24"/>
          <w:szCs w:val="24"/>
        </w:rPr>
        <w:t xml:space="preserve"> Лесные производит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 Создание благоприятных условий для изучения материала по теме «Лесные производители».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: ознакомить учащихся с деревьями и их особенностями. 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интерес к предмету «Окружающий мир», бережное отношение к природе.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речь, память, воображение.</w:t>
      </w:r>
    </w:p>
    <w:p>
      <w:pPr>
        <w:pStyle w:val="TextBody"/>
        <w:spacing w:lineRule="atLeast" w:line="200" w:before="0" w:after="0"/>
        <w:ind w:left="40" w:firstLine="3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иллюстрации различных деревьев, гербарий с листьями, коллекция «Древесина», сосуд с подкрашенной водой и веточками в нём, микроскоп, интерактивная до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589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0009"/>
        <w:gridCol w:w="3353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4"/>
                <w:szCs w:val="24"/>
              </w:rPr>
              <w:t>Формирование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4"/>
                <w:szCs w:val="24"/>
              </w:rPr>
              <w:t>и технология оценивания учебных успехов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Ι. Актуализация знаний и постановка учебной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i/>
                <w:i/>
                <w:color w:val="000080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PetersburgC-Italic" w:cs="Times New Roman" w:ascii="Times New Roman" w:hAnsi="Times New Roman"/>
                <w:color w:val="000000"/>
                <w:sz w:val="24"/>
                <w:szCs w:val="24"/>
              </w:rPr>
              <w:t>Догадайтесь, о чём идёт речь в этой загадке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огатырь стоит богат,</w:t>
              <w:br/>
              <w:t>Угощает всех ребят:</w:t>
              <w:br/>
              <w:t>Матвея – земляникой,</w:t>
              <w:br/>
              <w:t>Алину – костяникой,</w:t>
              <w:br/>
              <w:t>Машеньку – орешком,</w:t>
              <w:br/>
              <w:t>Егора – сыроежкой,</w:t>
              <w:br/>
              <w:t>Катеньку – малинкой,</w:t>
              <w:br/>
              <w:t>Сашу – хворостинкой!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Лес.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ечно же, мы сегодня начнём знакомиться с экосистемой лес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вучит куплет песни «Я приглашаю вас в леса»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ачнём с самого главного. С чего? Отгадайте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4"/>
                <w:szCs w:val="24"/>
              </w:rPr>
              <w:t>Весной веселит,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4"/>
                <w:szCs w:val="24"/>
              </w:rPr>
              <w:t>Летом холодит,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PetersburgC-Italic" w:cs="Times New Roman"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4"/>
                <w:szCs w:val="24"/>
              </w:rPr>
              <w:t xml:space="preserve">Осенью питает,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PetersburgC-Italic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i/>
                <w:color w:val="000080"/>
                <w:sz w:val="24"/>
                <w:szCs w:val="24"/>
              </w:rPr>
              <w:t>Зимой согревает.</w:t>
            </w:r>
            <w:r>
              <w:rPr>
                <w:rFonts w:eastAsia="PetersburgC-Italic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PetersburgC-Italic" w:cs="Times New Roman"/>
                <w:color w:val="000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 xml:space="preserve">  </w:t>
            </w:r>
            <w:r>
              <w:rPr>
                <w:rFonts w:eastAsia="PetersburgC-Italic" w:cs="Times New Roman" w:ascii="Times New Roman" w:hAnsi="Times New Roman"/>
                <w:color w:val="000080"/>
                <w:sz w:val="24"/>
                <w:szCs w:val="24"/>
              </w:rPr>
              <w:t>(Деревья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PetersburgC-Italic" w:cs="Times New Roman"/>
                <w:b/>
                <w:b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b/>
                <w:sz w:val="24"/>
                <w:szCs w:val="24"/>
              </w:rPr>
              <w:t>Слайд№1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PetersburgC-Italic" w:cs="Times New Roman"/>
                <w:color w:val="008000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PetersburgC-Italic" w:cs="Times New Roman" w:ascii="Times New Roman" w:hAnsi="Times New Roman"/>
                <w:color w:val="000000"/>
                <w:sz w:val="24"/>
                <w:szCs w:val="24"/>
              </w:rPr>
              <w:t>Прочитайте диалог наших героев. Чем различаются их мнения? Какой у вас возникает вопрос на данном этапе урока?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PetersburgC-Italic" w:cs="Times New Roman"/>
                <w:color w:val="000000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color w:val="008000"/>
                <w:sz w:val="24"/>
                <w:szCs w:val="24"/>
              </w:rPr>
              <w:t>(Какую роль деревья выполняют в экосистеме? Почему же они главные?)</w:t>
            </w:r>
          </w:p>
          <w:p>
            <w:pPr>
              <w:pStyle w:val="221"/>
              <w:spacing w:lineRule="atLeast" w:line="200" w:before="0" w:after="0"/>
              <w:jc w:val="both"/>
              <w:rPr>
                <w:rFonts w:ascii="Times New Roman" w:hAnsi="Times New Roman" w:eastAsia="PetersburgC-Italic" w:cs="Times New Roman"/>
                <w:szCs w:val="24"/>
              </w:rPr>
            </w:pPr>
            <w:r>
              <w:rPr>
                <w:rFonts w:eastAsia="PetersburgC-Italic" w:cs="Times New Roman" w:ascii="Times New Roman" w:hAnsi="Times New Roman"/>
                <w:b w:val="false"/>
                <w:color w:val="000000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Cs w:val="24"/>
              </w:rPr>
              <w:t xml:space="preserve"> </w:t>
            </w:r>
            <w:r>
              <w:rPr>
                <w:rFonts w:eastAsia="PetersburgC-Italic" w:cs="Times New Roman" w:ascii="Times New Roman" w:hAnsi="Times New Roman"/>
                <w:b w:val="false"/>
                <w:color w:val="000000"/>
                <w:szCs w:val="24"/>
              </w:rPr>
              <w:t>Это нам и предстоит выяснить. Итак, тема нашего урока «Лесные производители»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составим план урока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ется план на основе мнений, которые высказывают дети.</w:t>
            </w:r>
          </w:p>
          <w:p>
            <w:pPr>
              <w:pStyle w:val="211"/>
              <w:spacing w:lineRule="atLeast" w:line="2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лан (</w:t>
            </w:r>
            <w:r>
              <w:rPr>
                <w:rFonts w:cs="Times New Roman" w:ascii="Times New Roman" w:hAnsi="Times New Roman"/>
                <w:i/>
              </w:rPr>
              <w:t>примерный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ы сейчас с вами делали? (Планировали нашу деятельность.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</w:rPr>
              <w:t>Познавательные УУД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CCFF"/>
              </w:rPr>
            </w:pPr>
            <w:r>
              <w:rPr>
                <w:rStyle w:val="StrongEmphasis"/>
                <w:color w:val="00CCFF"/>
              </w:rPr>
              <w:t>1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b w:val="false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умения извлекать информацию из схем, иллюстраций, текстов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CCFF"/>
              </w:rPr>
            </w:pPr>
            <w:r>
              <w:rPr>
                <w:rStyle w:val="StrongEmphasis"/>
                <w:color w:val="00CCFF"/>
              </w:rPr>
              <w:t>2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Представлять информацию в виде схемы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CCFF"/>
              </w:rPr>
            </w:pPr>
            <w:r>
              <w:rPr>
                <w:rStyle w:val="StrongEmphasis"/>
                <w:color w:val="00CCFF"/>
              </w:rPr>
              <w:t>3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ыявлять сущность, особенности объектов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CCFF"/>
              </w:rPr>
            </w:pPr>
            <w:r>
              <w:rPr>
                <w:rStyle w:val="StrongEmphasis"/>
                <w:color w:val="00CCFF"/>
              </w:rPr>
              <w:t>4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 основе анализа объектов делать выводы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CCFF"/>
              </w:rPr>
            </w:pPr>
            <w:r>
              <w:rPr>
                <w:rStyle w:val="StrongEmphasis"/>
                <w:color w:val="00CCFF"/>
              </w:rPr>
              <w:t>5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бобщать и классифицировать по признакам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CCFF"/>
              </w:rPr>
            </w:pPr>
            <w:r>
              <w:rPr>
                <w:rStyle w:val="StrongEmphasis"/>
                <w:color w:val="00CCFF"/>
              </w:rPr>
              <w:t>6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риентироваться на развороте учебника.</w:t>
            </w:r>
          </w:p>
          <w:p>
            <w:pPr>
              <w:pStyle w:val="Style20"/>
              <w:shd w:fill="FFFFFF" w:val="clear"/>
              <w:spacing w:lineRule="atLeast" w:line="263" w:before="0" w:after="0"/>
              <w:jc w:val="both"/>
              <w:rPr>
                <w:b/>
                <w:b/>
              </w:rPr>
            </w:pPr>
            <w:r>
              <w:rPr>
                <w:rStyle w:val="StrongEmphasis"/>
                <w:color w:val="00CCFF"/>
              </w:rPr>
              <w:t>7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ходить ответы на вопросы в иллюстрации.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ΙΙ. Совместное открытие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.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pacing w:lineRule="atLeast" w:line="2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бота в группах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та в учебнике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ак, я пригласила вас в лес, но наша экскурсия будет воображаемой. Рассмотрите рисунок на слайде (с. №2) и расскажите, что можно увидеть в лесу. (Лес – экосистема многоэтажная: деревья, кустарники, травы. Растения приспособились жить на разных «этажах».)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 прочитаем, что написано об этом в нашем учебнике на с. 58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( с. 2-прдолжение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вод: Каждое растение приспособилось к своему этажу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накомимся поближе с каждой группой растений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ите рисунок на с. 59, ответьте на вопрос к нему: Какие из этих растений  сбрасывают листву на зиму? Какие из этих растений вы встречали в нашей местности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делите отличительный признак для деревьев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Деревья бывают лиственные и хвойные. Это многолетние растения с твёрдым стеблем.)</w:t>
            </w:r>
          </w:p>
          <w:p>
            <w:pPr>
              <w:pStyle w:val="Normal"/>
              <w:spacing w:lineRule="atLeast" w:line="20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мотрите рисунок на с. 60, ответьте на вопрос: Как используют люди эти кустарники? Выделите отличительный признак для кустарников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Эти кустарники используются в медицинских целях, декоративных. Они имеют несколько твёрдых стеблей.)</w:t>
            </w:r>
          </w:p>
          <w:p>
            <w:pPr>
              <w:pStyle w:val="Normal"/>
              <w:spacing w:lineRule="atLeast" w:line="20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Рассмотрите рисунок на с. 61, ответьте на вопрос: Какие из этих трав ты видел?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ите отличительный признак для трав. (Травам характерен мягкий зелёный стебель.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преимущества имеют деревья перед травами?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дают деревья растениям нижних «этажей»? (Деревья, поскольку высокие, получают больше света и защищают растения нижних «этажей».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(с. №3)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  вернемся к деревьям и поближе познакомимся с ними. Рассмотрите рисунок  в правом верхнем углу на стр. 60 учебника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части дерева вы могли бы назвать?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читайте текст на с. 59–60 и объясните</w:t>
            </w:r>
            <w:r>
              <w:rPr>
                <w:b/>
                <w:bCs/>
                <w:color w:val="000000"/>
                <w:sz w:val="24"/>
                <w:szCs w:val="24"/>
              </w:rPr>
              <w:t>, почему дерево не могл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ы жить без своих частей: листьев, ствола, корней.  (читают, объясняют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лайд №4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 образуются органические вещества в дереве? Каким же образом они оказываются в корне? А какая часть дерева отвечает за добычу воды и минеральных веществ? Но ведь эти же вещества нужны и листьям. Как они там окажутся? (Органические вещества образуются в листьях, затем перемещаются в корень по стеблю. Минеральные вещества и воду впитывает корень, а затем они по стеблю перемещаются в листья.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роверим наши предположения. Демонстрация результатов опытов: 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еточка комнатного растения заранее поставлена в подкрашенную чернилами воду. Что наблюдаете? (Внутренняя часть веточки окрашена.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обратите внимание на то, на сколько уменьшилось количество воды там, где находилась веточка растения. Какую роль выполняет ствол дерева? (По стволу перемещаются вещества.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сейчас я предлагаю вам рассмотреть при помощи микроскопа, как выглядит ствол дерева изнутри, на спил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Мы видим волокна. Их можно сравнить с нашими сосудами. По ним органические вещества, вода и минеральные соли разносятся к разным частям дерева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Каким должен быть ствол, чтобы удержать такое количество веток с листьями? 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а с коллекцией «Древесина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 вас на партах – образец древесины. Опишите его свойства. (Крепкая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 человек использует это качество деревьев? (Ствол деревьев должен быть крепким. Это используется человеком в строительстве.) А теперь давайте рассмотрим по микроскопом этот образец. Что мы видим? (волокна)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Какими должны быть корни, чтобы удержать в почве таких великанов да и ещё добыть такое количество воды, чтобы на всех хватило? (Корни должны быть большими, длинными.)</w:t>
            </w:r>
          </w:p>
          <w:p>
            <w:pPr>
              <w:pStyle w:val="Normal"/>
              <w:spacing w:lineRule="atLeast" w:line="200" w:before="0" w:after="0"/>
              <w:ind w:left="4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му же деревья – главные производители экосистемы леса? (Деревья – многолетние растения с большой кроной, производящие много веществ.)</w:t>
            </w:r>
          </w:p>
          <w:p>
            <w:pPr>
              <w:pStyle w:val="Normal"/>
              <w:spacing w:lineRule="atLeast" w:line="200" w:before="0" w:after="0"/>
              <w:ind w:left="40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211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мы сейчас дел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умения формиро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37373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21"/>
                <w:szCs w:val="21"/>
                <w:lang w:eastAsia="ru-RU"/>
              </w:rPr>
              <w:t>Вот мы входим с вами в лес.</w:t>
              <w:br/>
              <w:t>Сколько здесь вокруг чудес!</w:t>
              <w:br/>
              <w:t>Посмотрели вправо, влево</w:t>
              <w:br/>
              <w:t>Наклонились и присели</w:t>
              <w:br/>
              <w:t>Заниматься тихо сели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</w:rPr>
              <w:t>Коммуникативные УУД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</w:rPr>
            </w:pPr>
            <w:r>
              <w:rPr>
                <w:rStyle w:val="StrongEmphasis"/>
                <w:color w:val="00B050"/>
              </w:rPr>
              <w:t xml:space="preserve">1. </w:t>
            </w:r>
            <w:r>
              <w:rPr>
                <w:color w:val="000000"/>
              </w:rPr>
              <w:t>Развиваем умение слушать и понимать других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</w:rPr>
            </w:pPr>
            <w:r>
              <w:rPr>
                <w:rStyle w:val="StrongEmphasis"/>
                <w:color w:val="00B050"/>
              </w:rPr>
              <w:t>2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</w:rPr>
            </w:pPr>
            <w:r>
              <w:rPr>
                <w:rStyle w:val="StrongEmphasis"/>
                <w:color w:val="00B050"/>
              </w:rPr>
              <w:t>3</w:t>
            </w:r>
            <w:r>
              <w:rPr>
                <w:rStyle w:val="StrongEmphasis"/>
                <w:color w:val="339966"/>
              </w:rPr>
              <w:t>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формлять свои мысли в устной форме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</w:rPr>
              <w:t xml:space="preserve">4. </w:t>
            </w:r>
            <w:r>
              <w:rPr>
                <w:rStyle w:val="StrongEmphasis"/>
                <w:b w:val="false"/>
                <w:bCs w:val="false"/>
                <w:color w:val="000000"/>
              </w:rPr>
              <w:t>Умение работать в паре и в группах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0000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</w:rPr>
              <w:t xml:space="preserve">Личностные результаты 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</w:rPr>
              <w:t>1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азвиваем умения выказывать своё отношение к героям,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выражать свои эмоции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0000"/>
              </w:rPr>
            </w:pPr>
            <w:r>
              <w:rPr>
                <w:b/>
                <w:color w:val="FF0000"/>
              </w:rPr>
              <w:t>2.</w:t>
            </w:r>
            <w:r>
              <w:rPr>
                <w:rStyle w:val="Appleconvertedspace"/>
                <w:color w:val="FF0000"/>
              </w:rPr>
              <w:t> </w:t>
            </w:r>
            <w:r>
              <w:rPr>
                <w:color w:val="000000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</w:rPr>
            </w:pPr>
            <w:r>
              <w:rPr>
                <w:rStyle w:val="StrongEmphasis"/>
                <w:color w:val="FF0000"/>
              </w:rPr>
              <w:t>3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Формируем </w:t>
            </w:r>
            <w:r>
              <w:rPr>
                <w:color w:val="000000"/>
                <w:shd w:fill="FFFFFF" w:val="clear"/>
              </w:rPr>
              <w:t>мотивацию к обучению и целенаправленной познавательной деятельности.</w:t>
            </w:r>
          </w:p>
        </w:tc>
      </w:tr>
      <w:tr>
        <w:trPr/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AE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ΙΙΙ. Самостоятельное применение знаний.</w:t>
            </w:r>
          </w:p>
        </w:tc>
        <w:tc>
          <w:tcPr>
            <w:tcW w:w="10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 Работа в учебнике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та в рабочей тетради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понимаете пословицы:</w:t>
            </w:r>
          </w:p>
          <w:p>
            <w:pPr>
              <w:pStyle w:val="221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80"/>
                <w:szCs w:val="24"/>
              </w:rPr>
              <w:t>Лес – это богатство и краса, береги наши леса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80"/>
                <w:sz w:val="24"/>
                <w:szCs w:val="24"/>
              </w:rPr>
              <w:t>Враг природы тот, кто лес не бережёт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4"/>
                <w:szCs w:val="24"/>
              </w:rPr>
              <w:t>Сруби дерево – посади два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21"/>
              <w:spacing w:lineRule="atLeast" w:line="200" w:before="0" w:after="0"/>
              <w:jc w:val="both"/>
              <w:rPr>
                <w:rFonts w:ascii="Times New Roman" w:hAnsi="Times New Roman" w:eastAsia="PetersburgC-Italic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Работа в рабочей тетрад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 w:before="0" w:after="0"/>
              <w:jc w:val="both"/>
              <w:rPr>
                <w:rFonts w:ascii="Times New Roman" w:hAnsi="Times New Roman" w:eastAsia="PetersburgC-Italic" w:cs="Times New Roman"/>
                <w:i/>
                <w:i/>
                <w:color w:val="800000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PetersburgC-Italic" w:cs="Times New Roman" w:ascii="Times New Roman" w:hAnsi="Times New Roman"/>
                <w:color w:val="000000"/>
                <w:sz w:val="24"/>
                <w:szCs w:val="24"/>
              </w:rPr>
              <w:t>Задания из рабочей тетради  стр. 29.№1, 2  с последующей проверкой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i/>
                <w:color w:val="800080"/>
                <w:sz w:val="24"/>
                <w:szCs w:val="24"/>
              </w:rPr>
              <w:t>Вопросы к ученику, выполнявшему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8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8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8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8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8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SchoolBookC-Italic;Times New Roman" w:cs="Times New Roman"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8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SchoolBookC-Italic;Times New Roman" w:cs="Times New Roman" w:ascii="Times New Roman" w:hAnsi="Times New Roman"/>
                <w:i/>
                <w:iCs/>
                <w:color w:val="80008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800080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iCs/>
                <w:color w:val="800080"/>
                <w:sz w:val="24"/>
                <w:szCs w:val="24"/>
              </w:rPr>
              <w:t>Сейчас мы вместе с …</w:t>
            </w:r>
            <w:r>
              <w:rPr>
                <w:rFonts w:eastAsia="SchoolBookC;Times New Roman" w:cs="Times New Roman" w:ascii="Times New Roman" w:hAnsi="Times New Roman"/>
                <w:i/>
                <w:iCs/>
                <w:color w:val="800080"/>
                <w:sz w:val="24"/>
                <w:szCs w:val="24"/>
              </w:rPr>
              <w:t xml:space="preserve"> (имя ученика) </w:t>
            </w:r>
            <w:r>
              <w:rPr>
                <w:rFonts w:eastAsia="SchoolBookC;Times New Roman" w:cs="Times New Roman" w:ascii="Times New Roman" w:hAnsi="Times New Roman"/>
                <w:iCs/>
                <w:color w:val="800080"/>
                <w:sz w:val="24"/>
                <w:szCs w:val="24"/>
              </w:rPr>
              <w:t>учились оценивать свою работу.</w:t>
            </w:r>
            <w:r>
              <w:rPr>
                <w:rFonts w:eastAsia="PetersburgC-Italic" w:cs="Times New Roman" w:ascii="Times New Roman" w:hAnsi="Times New Roman"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</w:rPr>
              <w:t>Регулятивные УУД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C000"/>
              </w:rPr>
            </w:pPr>
            <w:r>
              <w:rPr>
                <w:rStyle w:val="StrongEmphasis"/>
                <w:color w:val="FFC000"/>
              </w:rPr>
              <w:t>1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азвиваем умение высказывать своё предположение на основе работы с материалом учебника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C000"/>
              </w:rPr>
            </w:pPr>
            <w:r>
              <w:rPr>
                <w:rStyle w:val="StrongEmphasis"/>
                <w:color w:val="FFC000"/>
              </w:rPr>
              <w:t>2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ценивать учебные действия в соответствии с поставленной задачей.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</w:rPr>
              <w:t>3</w:t>
            </w:r>
            <w:r>
              <w:rPr>
                <w:rStyle w:val="StrongEmphasis"/>
                <w:color w:val="FFCC00"/>
              </w:rPr>
              <w:t>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гнозировать</w:t>
            </w:r>
          </w:p>
          <w:p>
            <w:pPr>
              <w:pStyle w:val="Normal"/>
              <w:shd w:fill="FFFFFF" w:val="clear"/>
              <w:spacing w:lineRule="atLeast" w:line="263" w:before="0" w:after="0"/>
              <w:rPr>
                <w:rStyle w:val="StrongEmphasis"/>
                <w:rFonts w:ascii="Times New Roman" w:hAnsi="Times New Roman" w:cs="Times New Roman"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оящую работу (составлять план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FFC000"/>
                <w:sz w:val="24"/>
                <w:szCs w:val="24"/>
              </w:rPr>
              <w:t>4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ознавательную и личностную рефлексию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Ι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омашнее задание.</w:t>
            </w:r>
          </w:p>
        </w:tc>
        <w:tc>
          <w:tcPr>
            <w:tcW w:w="10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темы 15, опережающее задание по подготовке сообщений об обитателях леса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950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тог урока.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80"/>
                <w:szCs w:val="24"/>
              </w:rPr>
              <w:t>Каждый куст берегите, ребята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4"/>
                <w:szCs w:val="24"/>
              </w:rPr>
              <w:t>Где росток ты увидишь какой,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4"/>
                <w:szCs w:val="24"/>
              </w:rPr>
              <w:t>Может вырасти дуб в три обхвата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4"/>
                <w:szCs w:val="24"/>
              </w:rPr>
              <w:t>Березняк иль малинник густой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4"/>
                <w:szCs w:val="24"/>
              </w:rPr>
              <w:t>А уж сколько орехов и ягод,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80"/>
                <w:sz w:val="24"/>
                <w:szCs w:val="24"/>
              </w:rPr>
              <w:t>Так, пожалуй, считать – не сочтёшь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4"/>
                <w:szCs w:val="24"/>
              </w:rPr>
              <w:t>Свято помни, что лес – наша радость,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4"/>
                <w:szCs w:val="24"/>
              </w:rPr>
              <w:t>Вместе с лесом и сам ты растёшь.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какой проблемой мы работали сегодня? Что важного вы узнали?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-Italic" w:cs="Times New Roman"/>
                <w:color w:val="800080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color w:val="80008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PetersburgC-Italic" w:cs="Times New Roman"/>
                <w:color w:val="800080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color w:val="80008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8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Кто доволен сегодня своей работой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PetersburgC-Italic" w:cs="Times New Roman"/>
                <w:color w:val="800080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color w:val="80008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8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Кто хотел бы что-нибудь исправить? Что? Что для этого нужно сделать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color w:val="80008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8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Какую бы отметку вы себе поставили?</w:t>
            </w:r>
          </w:p>
          <w:p>
            <w:pPr>
              <w:pStyle w:val="311"/>
              <w:spacing w:lineRule="atLeast" w:line="2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1701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280" w:after="280"/>
      <w:ind w:left="720" w:hanging="72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60" w:hanging="0"/>
      <w:jc w:val="both"/>
      <w:outlineLvl w:val="6"/>
    </w:pPr>
    <w:rPr>
      <w:b/>
      <w:bCs/>
      <w:sz w:val="24"/>
      <w:szCs w:val="24"/>
    </w:rPr>
  </w:style>
  <w:style w:type="character" w:styleId="WW8Num2z0">
    <w:name w:val="WW8Num2z0"/>
    <w:qFormat/>
    <w:rPr>
      <w:i w:val="false"/>
      <w:color w:val="000000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4">
    <w:name w:val="Основной шрифт абзаца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1">
    <w:name w:val=" Знак Знак3"/>
    <w:basedOn w:val="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1">
    <w:name w:val=" Знак Знак2"/>
    <w:basedOn w:val="1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>
      <w:sz w:val="22"/>
      <w:szCs w:val="22"/>
    </w:rPr>
  </w:style>
  <w:style w:type="character" w:styleId="Style12">
    <w:name w:val=" Знак Знак"/>
    <w:basedOn w:val="1"/>
    <w:qFormat/>
    <w:rPr>
      <w:sz w:val="22"/>
      <w:szCs w:val="22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2z0">
    <w:name w:val="WW8Num22z0"/>
    <w:qFormat/>
    <w:rPr>
      <w:sz w:val="20"/>
    </w:rPr>
  </w:style>
  <w:style w:type="character" w:styleId="WW8Num30z0">
    <w:name w:val="WW8Num30z0"/>
    <w:qFormat/>
    <w:rPr>
      <w:sz w:val="20"/>
    </w:rPr>
  </w:style>
  <w:style w:type="character" w:styleId="13">
    <w:name w:val="Знак примечания1"/>
    <w:qFormat/>
    <w:rPr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360" w:right="0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60" w:right="0" w:hanging="0"/>
    </w:pPr>
    <w:rPr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151">
    <w:name w:val="Формат 15 кегль"/>
    <w:basedOn w:val="Normal"/>
    <w:qFormat/>
    <w:pPr>
      <w:ind w:left="0" w:right="0" w:firstLine="360"/>
    </w:pPr>
    <w:rPr>
      <w:sz w:val="30"/>
      <w:szCs w:val="30"/>
    </w:rPr>
  </w:style>
  <w:style w:type="paragraph" w:styleId="312">
    <w:name w:val="Основной текст 31"/>
    <w:basedOn w:val="Normal"/>
    <w:qFormat/>
    <w:pPr/>
    <w:rPr>
      <w:b/>
    </w:rPr>
  </w:style>
  <w:style w:type="paragraph" w:styleId="212">
    <w:name w:val="Основной текст 21"/>
    <w:basedOn w:val="Normal"/>
    <w:qFormat/>
    <w:pPr/>
    <w:rPr>
      <w:b/>
      <w:sz w:val="24"/>
    </w:rPr>
  </w:style>
  <w:style w:type="paragraph" w:styleId="321">
    <w:name w:val="Основной текст 32"/>
    <w:basedOn w:val="Normal"/>
    <w:qFormat/>
    <w:pPr/>
    <w:rPr>
      <w:b/>
    </w:rPr>
  </w:style>
  <w:style w:type="paragraph" w:styleId="221">
    <w:name w:val="Основной текст 2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4:08:00Z</dcterms:created>
  <dc:creator>Лариса</dc:creator>
  <dc:description/>
  <cp:keywords/>
  <dc:language>en-US</dc:language>
  <cp:lastModifiedBy>Admin</cp:lastModifiedBy>
  <cp:lastPrinted>2014-10-23T22:39:00Z</cp:lastPrinted>
  <dcterms:modified xsi:type="dcterms:W3CDTF">2019-10-17T18:06:00Z</dcterms:modified>
  <cp:revision>4</cp:revision>
  <dc:subject/>
  <dc:title>Окружающий мир</dc:title>
</cp:coreProperties>
</file>