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оброе утро, дети! Давайте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но кем-то просто и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трече здороваться: «Доброе утр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е утро!» солнцу и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е утро!» улыбчивы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об одном из важнейших веществ в природе, без которого невозможна жизнь на Земле. Я вам сейчас загадаю загадку, а вы попробуйте отгадать, о каком веществе пойдё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туча, и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ей, и оке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аю, и б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еклянной быть могу (Во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сегодня мы будем говорить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Н.Рыж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лыхали о воде? Говорят, она везд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же, в море, в океане и в водопроводном 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сулька замерзает, в лес туманом заполз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ите у вас кипит, паром чайника шип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ам не умыться, не наесться, не на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ю вам я доложить: Без воды нам не пр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йствительно, вода в реках, морях, океанах, озёрах, родниках, прудах, болотах, ручьях. Вода занимает на нашей планете гораздо больше места, чем суша-земля. (Показ иллюстр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му нужна вода? Насекомым, животным, человеку и т.д. (показ иллюстраций). Конечно же, вода необходима всему живому, без воды не было бы жизни на нашей Земле. Все живое на Земле погибнет, засохнет. Вода - это жизнь и воду надо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музыка «Вальс в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ы знаете какими свойствами обладает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Вода течет, это жидкость, вода изменяет форму, прозрачная, не имеет вкуса, не имеет запаха. На доске вывешены алгорит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Знаете ребята, вода протекает по рекам и озёрам и в нее попадает много мусора. Как мы можем очистить воду? Для этого отправимся в лаборатори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: Это место, где учёные проводят опыты и эксперим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сегодня мы с вами превратимся в таких учёных и будем проводить оп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денем фартуки и шапочки, эти предметы-помощники помогу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ворим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-вокруг себя повернись, в лаборатории 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мы и в лаборатории, проходите и занимайте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же в сказочной лаборатории, чтобы всё получилось нужно соблюдать правила поведения, вспомните ка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нимательно слушать объяснение и только после этого приступать к эксперимен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рать только нуж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разговаривать слишком громко, чтобы не мешат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забывать после каждого опыта сделать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ы проводятся около ст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 у вас на столах есть стаканы с водой и сахар. Мы с вами опустим кусочек сахара в стакан с водой и хорошо перемешаем пластмассовой ложкой. Что произошло с сахаром? Где в жизни мы можем это наблюдать? (Когда добавляем сахар в ч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ода – это растворитель твердых вещ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Теперь добавим 3 ложки молока в воду и что же мы видим? У воды появляется белый оттенок, молоко растворяется в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Вода – растворитель жидких веществ. (Показ карточки – схем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а какая у нас течет вода из крана (чистая). Потому, что вода перед тем как попасть к нам, она проходит очистку в больших фильтрах и мы с вами тоже попробуем очистить, только у нас будет маленький фильтр. Какой материал можно использовать в качестве филь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3: Очистк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подойдите ко мне, посмотрите внимательно. Я взяла два стакана. В одном стакане (положила комочек земли, перемешала.) Что стала с водой? Вода стала мутной, она помутнела. Но её можно очистить. В качестве фильтра я использую марлю. Положу её в воронку, перелью помутневшую воду от земли через воронку в другой стакан. Посмотрите, что стало с водой. Правильно, она стала чистой. 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грязную воду можно фильтровать, и она станет чистой (грязь осталась на фильтре, а вода стала чистой). Звучит мелодия звучания руч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Ручеё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ручеёк, (волнообразные движения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урчал и потёк. 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чку превратился (рисуем в воздухе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ой спустился. (при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руговорот ( покружились вокруг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тельный поймёт.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м передали подарок, от Снежной Королевы. Что же это? (Льдинки). Каждый берёт по одной льд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 какой? Твердый. Держим, на ладошке, холодно? Что же происходит? От тепла лед начинает превращаться опять в в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ЫТ 4: Для того чтобы лед растаял, нужно тепло 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Вода из твердого состояния может переходить в жидкое и наоборот. (Показ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ойдём и сядем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нимание! Самый опасный опыт. У меня в руках термос. Для чего нужен термос? (Для сохранения горячей воды). Детям можно брать и открывать термос с горячей водой? (Нет). Почему? (Если открыть термос будет выходить пар он такой же горячий как вода, можно обжечься)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термос с горячей водой, из термоса выходит пар.  Сейчас я поднесу к горлышку термоса стеклянный бокал, мы увидим, что с ним произойдет. (На нем появились капельки во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ар — это вода в газообразном состоянии. (Показ карточки-схем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расскажите, что вы узнали нового? О каком веществе мы сегодня с вами говорили? Какие свойства есть у воды? Посмотрите на наши условные символы и попробуйте рассказать, всё, что вы узнали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Вода – прозрачная жидкость, не имеет вкуса, цвета, запаха и формы, но может принимать форму той ёмкости, в которую её наливают. Грязную воду можно профильт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ам понравилось быть учеными и делать опыты? (Ответы детей) Сегодня мы заканчиваем работу в нашей лаборатории. Но это наши не последние опыты. Мы еще не раз будем делать эксперименты и опыты. А когда вернемся в нашу группу, вас ждут ваши любимы краски, которые помогут нам изобразить замечательные капельки в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комбинированного вида с группа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нарушениями речи №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открытого занятия экспериментирование с водой «Свойства воды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одготовительной к школе группе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ла:  воспитател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Жемчужникова Г.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Нижнекамск</w:t>
      </w:r>
    </w:p>
    <w:p>
      <w:pPr>
        <w:pStyle w:val="Normal"/>
        <w:jc w:val="center"/>
        <w:rPr/>
      </w:pPr>
      <w:r>
        <w:rPr/>
        <w:t>2018-19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7:03:00Z</dcterms:created>
  <dc:creator>Гульназ</dc:creator>
  <dc:description/>
  <cp:keywords/>
  <dc:language>en-US</dc:language>
  <cp:lastModifiedBy>андрей</cp:lastModifiedBy>
  <dcterms:modified xsi:type="dcterms:W3CDTF">2018-12-15T17:03:00Z</dcterms:modified>
  <cp:revision>3</cp:revision>
  <dc:subject/>
  <dc:title/>
</cp:coreProperties>
</file>