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сад общеразвивающего вида </w:t>
      </w:r>
      <w:r>
        <w:rPr>
          <w:rFonts w:eastAsia="Segoe UI Symbol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8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рекция речи и мелкой моторик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исование штрихом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группа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Ольга Александровна</w:t>
      </w:r>
    </w:p>
    <w:p>
      <w:pPr>
        <w:pStyle w:val="Normal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изобразительной</w:t>
      </w:r>
    </w:p>
    <w:p>
      <w:pPr>
        <w:pStyle w:val="Normal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кам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Очень важно и актуально развитие мелкой моторики, которая является основой для развития графических навыков будущих школьников и помогает развивать речь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Решить эту задачу помогает метод рисования штрихом.</w:t>
      </w:r>
    </w:p>
    <w:p>
      <w:pPr>
        <w:pStyle w:val="Style6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Родители могут помочь детям в рисовании штрихом, приобре</w:t>
        <w:softHyphen/>
        <w:t>сти книги художников-иллюстрато</w:t>
        <w:softHyphen/>
        <w:t>ров — Е. Чарушина, В. Сутеева, В. Конашевича и других, где в рисунках ис</w:t>
        <w:softHyphen/>
        <w:t xml:space="preserve">пользуется штрих. 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ся работа проводится поэтапно, с усложнением. Прежде всего детям дается понятие, что такое штрих.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Штрих — это линия, черта, которая может быть короткой и длинной, наклонной и ровной, чуть заметной и яркой, волнообразной и двигающейся по кругу, пересекающейся и с наплывом одной на другую. </w:t>
      </w:r>
      <w:r>
        <w:rPr>
          <w:rStyle w:val="FontStyle18"/>
          <w:rFonts w:cs="Times New Roman" w:ascii="Times New Roman" w:hAnsi="Times New Roman"/>
          <w:i w:val="false"/>
          <w:sz w:val="28"/>
          <w:szCs w:val="28"/>
        </w:rPr>
        <w:t>Нужно познакомить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детей с работами художников-графиков, выполнявших иллюстрации к книгам. При рассматривании рисун</w:t>
        <w:softHyphen/>
        <w:t>ков обращается внимание на вырази</w:t>
        <w:softHyphen/>
        <w:t>тельность образов. Объясняется детям, что при помощи штриха можно расска</w:t>
        <w:softHyphen/>
        <w:t>зать о характере предмета, передать не только легкость, воздушность, плав</w:t>
        <w:softHyphen/>
        <w:t>ность, нежность, но и мрачность, рас</w:t>
        <w:softHyphen/>
        <w:t>крыть образ героя, его отношение к ок</w:t>
        <w:softHyphen/>
        <w:t>ружающему.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♦ </w:t>
      </w:r>
      <w:r>
        <w:rPr>
          <w:rStyle w:val="FontStyle16"/>
          <w:rFonts w:cs="Times New Roman" w:ascii="Times New Roman" w:hAnsi="Times New Roman"/>
          <w:sz w:val="28"/>
          <w:szCs w:val="28"/>
        </w:rPr>
        <w:t>На первом (подготовительном) эта</w:t>
        <w:softHyphen/>
        <w:t>пе каждый новый вид штриха соот</w:t>
        <w:softHyphen/>
        <w:t>носится только с одной темой и одним за</w:t>
        <w:softHyphen/>
        <w:t>нятием. Это позволяет более тщательно отработать с детьми элементы штриха.  Каждому виду штриха, для того чтобы детям было интереснее и понятнее, можно дать свое название:</w: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2679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35pt;margin-top:7pt;width:240pt;height:2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33787" r:id="rId2"/>
        </w:objec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змей</w:t>
        <w:softHyphen/>
        <w:t>ка</w: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2506" w:dyaOrig="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35pt;margin-top:5.5pt;width:234pt;height:30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3193680" r:id="rId4"/>
        </w:objec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сосулька </w: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4302" w:dyaOrig="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0.35pt;margin-top:4pt;width:246pt;height:38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10655835" r:id="rId6"/>
        </w:objec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море </w: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4785" w:dyaOrig="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2.15pt;margin-top:11.7pt;width:264pt;height:46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84505404" r:id="rId8"/>
        </w:objec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трава </w:t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Можно исполь</w:t>
        <w:softHyphen/>
        <w:t xml:space="preserve">зовать сотворчество; что-то рисовали сами, а дети дорисовывали, дополняли сюжет определенным видом штриха («Дорисуй забор дедушке Егору»). Для достижения большей выразительности в рисунках учить детей использовать штрихи разного характера — короткий и длинный </w:t>
      </w:r>
      <w:r>
        <w:rPr>
          <w:rStyle w:val="FontStyle18"/>
          <w:rFonts w:cs="Times New Roman" w:ascii="Times New Roman" w:hAnsi="Times New Roman"/>
          <w:sz w:val="28"/>
          <w:szCs w:val="28"/>
        </w:rPr>
        <w:t>(трава, забор, лесенка, шарфик).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С помощью короткого и длинного штриха, постепенно увеличивающегося или уменьшающегося, изображали ры</w:t>
        <w:softHyphen/>
        <w:t>бок в аквариуме: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5807" w:dyaOrig="17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0.35pt;margin-top:0.6pt;width:288pt;height: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09032510" r:id="rId10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Если нужно было изобразить луг, то штрихи располагали в несколько ря</w:t>
        <w:softHyphen/>
        <w:t>дов,— создавалось впечатление луга, поросшего густой травой: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1989" w:dyaOrig="10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2.35pt;margin-top:4.1pt;width:150pt;height:6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24126258" r:id="rId12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Рисуя вертикальные и горизонталь</w:t>
        <w:softHyphen/>
        <w:t>ные штрихи, дети учатся изображать скатерть, корзину, а использование на</w:t>
        <w:softHyphen/>
        <w:t>жима разной силы способствует по</w:t>
        <w:softHyphen/>
        <w:t>лучению цвета разной интенсивности и передачи перспективы (деревья, рас</w:t>
        <w:softHyphen/>
        <w:t>положенные близко, нарисованы с силь</w:t>
        <w:softHyphen/>
        <w:t>ным нажимом, а далеко — со слабым).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Затем можно научить детей изменять направ</w:t>
        <w:softHyphen/>
        <w:t>ление штрихов и линий. Рисуя волнооб</w:t>
        <w:softHyphen/>
        <w:t>разный неотрывной штрих-зигзаг, дети изображали пруд, реку, море, в которых плавали утки и лебеди, а отрывным штрих - зигзагом — змею, червя: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3957" w:dyaOrig="11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0.35pt;margin-top:7.6pt;width:162.35pt;height:45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3910638" r:id="rId14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4454" w:dyaOrig="8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4.35pt;margin-top:7.1pt;width:182.7pt;height:33.3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0522172" r:id="rId16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Чтобы отработать меняющийся наклон штриха, помочь войти в образ, можно дать название штриху — «ветер колышет траву». Дети войдут в образ ветра, и смогут изобразить несколько рядов штриха не утомляясь: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3490" w:dyaOrig="5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4.35pt;margin-top:9.85pt;width:143.3pt;height:39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90228779" r:id="rId18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Чтобы изобразить хвою на соснах, можно использовать штрих-зигзаг в горизон</w:t>
        <w:softHyphen/>
        <w:t>тальном направлении, хвою на елях ри</w:t>
        <w:softHyphen/>
        <w:t>суют штрихом с наклоном в одну сто</w:t>
        <w:softHyphen/>
        <w:t>рону. Обращали внимание детей на то, что ветки у молодых елочек пушистые и растут вверх, их лучше изобразить от</w:t>
        <w:softHyphen/>
        <w:t>рывным штрихом, а у старой ели — штрихом-зигзагом, так как они тяжелые и отвисают вниз: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6071" w:dyaOrig="24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35pt;margin-top:8.85pt;width:249.3pt;height:99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68392676" r:id="rId20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Наиболее сложным оказывается «штрих от центра круга». Обращайте внима</w:t>
        <w:softHyphen/>
        <w:t>ние детей на то, что отрывистыми штри</w:t>
        <w:softHyphen/>
        <w:t>хами из центра круга лучше изобра</w:t>
        <w:softHyphen/>
        <w:t>жать одуванчики, не отрывистыми — ромашку, астру. При рисовании василь</w:t>
        <w:softHyphen/>
        <w:t>ков дети используют штрихи, расхо</w:t>
        <w:softHyphen/>
        <w:t>дящиеся из одной точки в разные сто</w:t>
        <w:softHyphen/>
        <w:t>роны, стебли у цветов можно изобразить с помощью штриха-зигзага. Рисунки цветов  можно предложить выполнить сразу цветными карандашами: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7582" w:dyaOrig="26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8.35pt;margin-top:9.6pt;width:311.1pt;height:108.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22426181" r:id="rId22"/>
        </w:objec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♦ </w:t>
      </w:r>
      <w:r>
        <w:rPr>
          <w:rStyle w:val="FontStyle16"/>
          <w:rFonts w:cs="Times New Roman" w:ascii="Times New Roman" w:hAnsi="Times New Roman"/>
          <w:sz w:val="28"/>
          <w:szCs w:val="28"/>
        </w:rPr>
        <w:t>Когда убедитесь, что у ребенка рука с карандашом уверенно двигается по плоскости листа, то можно пере</w:t>
        <w:softHyphen/>
        <w:t>йти ко второму этапу обучения — к со</w:t>
        <w:softHyphen/>
        <w:t>зданию художественного образа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ригодится рассматривание иллюстраций с животными в книгах Е. Чарушина, наблюдение за домашними живот</w:t>
        <w:softHyphen/>
        <w:t>ными. Обращайте внимание детей на то, что отличие детеныша от взрослого живот</w:t>
        <w:softHyphen/>
        <w:t>ного заключается не только в величине, но и в пропорциях частей тела — головы и туловища, туловища и ног; голова у детенышей практически равна длине туловища, а лапы толстые. Вместе делайте вывод о том, что шерсть у раз</w:t>
        <w:softHyphen/>
        <w:t>ных животных следует рисовать различ</w:t>
        <w:softHyphen/>
        <w:t>ными штрихами, что у одного и того же животного, например у зайчика, разная шерсть на ушах, хвосте, туловище. При</w:t>
        <w:softHyphen/>
        <w:t>учайте детей использовать разные виды штрихов, наиболее подходящие характе</w:t>
        <w:softHyphen/>
        <w:t xml:space="preserve">ру того или иного животного. 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240"/>
        <w:ind w:left="0"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Чтобы повысить интерес детей, можно перейти к рисунку в сюжете. В начале сюжет  простой: «Зайчик с морковкой», «Цыпленок с червячком» и другие. Затем можно перейти к более слож</w:t>
        <w:softHyphen/>
        <w:t>ному, с несколькими героями с различ</w:t>
        <w:softHyphen/>
        <w:t>ными предметами:</w:t>
      </w:r>
    </w:p>
    <w:p>
      <w:pPr>
        <w:pStyle w:val="Style91"/>
        <w:widowControl/>
        <w:tabs>
          <w:tab w:val="clear" w:pos="720"/>
          <w:tab w:val="left" w:pos="518" w:leader="none"/>
        </w:tabs>
        <w:spacing w:lineRule="auto" w:line="24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518" w:leader="none"/>
        </w:tabs>
        <w:spacing w:lineRule="auto" w:line="240"/>
        <w:rPr>
          <w:rStyle w:val="FontStyle16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105</wp:posOffset>
                </wp:positionH>
                <wp:positionV relativeFrom="paragraph">
                  <wp:posOffset>227965</wp:posOffset>
                </wp:positionV>
                <wp:extent cx="5334000" cy="3733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373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15pt;margin-top:17.95pt;width:419.95pt;height:29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6680" distL="24130" distR="24130" simplePos="0" locked="0" layoutInCell="0" allowOverlap="1" relativeHeight="13">
                <wp:simplePos x="0" y="0"/>
                <wp:positionH relativeFrom="margin">
                  <wp:posOffset>360045</wp:posOffset>
                </wp:positionH>
                <wp:positionV relativeFrom="paragraph">
                  <wp:posOffset>238760</wp:posOffset>
                </wp:positionV>
                <wp:extent cx="5304790" cy="3853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385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885" cy="3681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885" cy="368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303.4pt;mso-wrap-distance-left:1.9pt;mso-wrap-distance-right:1.9pt;mso-wrap-distance-top:0pt;mso-wrap-distance-bottom:8.4pt;margin-top:18.8pt;mso-position-vertical-relative:text;margin-left:28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885" cy="3681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885" cy="368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Далее предложите детям более сложные сюжеты по сказкам, рассказам, стихам. Для обогащения словаря, для развития наблюдательности читайте и рассматривайте книги с иллюстрациями художников, использующих в своей ра</w:t>
        <w:softHyphen/>
        <w:t xml:space="preserve">боте штрих. 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Однотонные рисунки позволяют об</w:t>
        <w:softHyphen/>
        <w:t>ратить внимание на передачу формы, строения изображаемых предметов, а введение цветных карандашей оживляет рисунки, вызывает у детей дополни</w:t>
        <w:softHyphen/>
        <w:t>тельный интерес.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Сначала в рисование  включите сказки, начиная с самых простых, например «Колобок». Дети зарисовывают наибо</w:t>
        <w:softHyphen/>
        <w:t xml:space="preserve">лее понравившийся эпизод. С помощью сказок учите детей различать добро и зло. Учите детей, что выразительность рисунка зависит от удачного выбора штрихов того или иного характера и их расположения. </w:t>
      </w:r>
    </w:p>
    <w:p>
      <w:pPr>
        <w:pStyle w:val="Style6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Далее можно использовать басни И. А. Крылова, сказки А. С. Пушкина и т.д.</w:t>
      </w:r>
    </w:p>
    <w:p>
      <w:pPr>
        <w:pStyle w:val="Normal"/>
        <w:widowControl/>
        <w:ind w:firstLine="567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«Дошкольная педагогика» № 2/2005 г.;</w:t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Грек «Я рисую штрихом»;</w:t>
      </w:r>
    </w:p>
    <w:p>
      <w:pPr>
        <w:pStyle w:val="Normal"/>
        <w:tabs>
          <w:tab w:val="clear" w:pos="720"/>
          <w:tab w:val="left" w:pos="574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. Швайко «Занятия по изобразительной деятельности в детском саду».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pacing w:val="-30"/>
      <w:sz w:val="54"/>
      <w:szCs w:val="54"/>
    </w:rPr>
  </w:style>
  <w:style w:type="character" w:styleId="FontStyle12">
    <w:name w:val="Font Style12"/>
    <w:basedOn w:val="Style14"/>
    <w:qFormat/>
    <w:rPr>
      <w:rFonts w:ascii="Arial" w:hAnsi="Arial" w:cs="Arial"/>
      <w:spacing w:val="-10"/>
      <w:sz w:val="36"/>
      <w:szCs w:val="36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Arial Narrow" w:hAnsi="Arial Narrow" w:cs="Arial Narrow"/>
      <w:sz w:val="78"/>
      <w:szCs w:val="78"/>
    </w:rPr>
  </w:style>
  <w:style w:type="character" w:styleId="FontStyle16">
    <w:name w:val="Font Style16"/>
    <w:basedOn w:val="Style14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4"/>
    <w:qFormat/>
    <w:rPr>
      <w:rFonts w:ascii="Arial" w:hAnsi="Arial" w:cs="Arial"/>
      <w:spacing w:val="20"/>
      <w:sz w:val="12"/>
      <w:szCs w:val="12"/>
    </w:rPr>
  </w:style>
  <w:style w:type="character" w:styleId="FontStyle18">
    <w:name w:val="Font Style18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19">
    <w:name w:val="Font Style19"/>
    <w:basedOn w:val="Style14"/>
    <w:qFormat/>
    <w:rPr>
      <w:rFonts w:ascii="Arial" w:hAnsi="Arial" w:cs="Arial"/>
      <w:spacing w:val="2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5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0"/>
    </w:pPr>
    <w:rPr/>
  </w:style>
  <w:style w:type="paragraph" w:styleId="Style51">
    <w:name w:val="Style5"/>
    <w:basedOn w:val="Normal"/>
    <w:qFormat/>
    <w:pPr>
      <w:spacing w:lineRule="exact" w:line="250"/>
      <w:jc w:val="both"/>
    </w:pPr>
    <w:rPr/>
  </w:style>
  <w:style w:type="paragraph" w:styleId="Style61">
    <w:name w:val="Style6"/>
    <w:basedOn w:val="Normal"/>
    <w:qFormat/>
    <w:pPr>
      <w:spacing w:lineRule="exact" w:line="250"/>
      <w:ind w:firstLine="298"/>
      <w:jc w:val="both"/>
    </w:pPr>
    <w:rPr/>
  </w:style>
  <w:style w:type="paragraph" w:styleId="Style71">
    <w:name w:val="Style7"/>
    <w:basedOn w:val="Normal"/>
    <w:qFormat/>
    <w:pPr>
      <w:spacing w:lineRule="exact" w:line="245"/>
      <w:ind w:hanging="240"/>
    </w:pPr>
    <w:rPr/>
  </w:style>
  <w:style w:type="paragraph" w:styleId="Style81">
    <w:name w:val="Style8"/>
    <w:basedOn w:val="Normal"/>
    <w:qFormat/>
    <w:pPr>
      <w:spacing w:lineRule="exact" w:line="245"/>
    </w:pPr>
    <w:rPr/>
  </w:style>
  <w:style w:type="paragraph" w:styleId="Style91">
    <w:name w:val="Style9"/>
    <w:basedOn w:val="Normal"/>
    <w:qFormat/>
    <w:pPr>
      <w:spacing w:lineRule="exact" w:line="249"/>
      <w:ind w:firstLine="32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20:00Z</dcterms:created>
  <dc:creator>ПЕЛ</dc:creator>
  <dc:description/>
  <cp:keywords/>
  <dc:language>en-US</dc:language>
  <cp:lastModifiedBy>Admin</cp:lastModifiedBy>
  <dcterms:modified xsi:type="dcterms:W3CDTF">2019-10-16T12:42:00Z</dcterms:modified>
  <cp:revision>10</cp:revision>
  <dc:subject/>
  <dc:title/>
</cp:coreProperties>
</file>