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ий сад №2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пользование мнемотехник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в развитии связной речи детей с ОН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еева Л.А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рший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рыхина Н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по формированию связной речи детей с ОНР с использованием мнемокарточек в старшей групп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работы на материале темы «Времена года»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мотаблицы и текстовый материал к занятиям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пекты занят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по формированию связной речи детей с ОНР с использованием мнемокарточек в подготовительной к школе групп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работы на материале темы «Времена года»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мотаблицы и текстовый материал к занятиям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ы зан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Формирование и развитие связной речи традиционно относится к числу важнейших задач дошкольной педагогики. Федеральный государственный образовательный стандарт дошкольного образования выделяет развитие связной грамматически правильной речи в качестве одной из приоритетных задач речевого развития старших дошкольников. Формирование речи у детей и при отсутствии патологии - процесс сложный. Он многократно усложняется, если имеет место общее недоразвитие речи. Трудности, возникающие у детей при формировании основных языковых компонентов речевой системы, неизбежно отражаются на формировании связной речи. В настоящее время не вызывает сомнения тот факт, что патология речевого развития в детском возрасте не может рассматриваться как изолированный «локальный» дефект. Речь является средством регуляции всех высших психических функций. </w:t>
      </w:r>
    </w:p>
    <w:p>
      <w:pPr>
        <w:pStyle w:val="TextBodyIndent"/>
        <w:rPr/>
      </w:pPr>
      <w:r>
        <w:rPr/>
        <w:t xml:space="preserve">Первичное обследование детей 4-х лет с общим недоразвитием речи (ОНР </w:t>
      </w:r>
      <w:r>
        <w:rPr>
          <w:lang w:val="en-US"/>
        </w:rPr>
        <w:t>I</w:t>
      </w:r>
      <w:r>
        <w:rPr/>
        <w:t xml:space="preserve"> - II р. у.), поступающих для коррекционно-развивающего обучения, показывает, что у детей наблюдаются некоторые специфические особенности мышления. </w:t>
      </w:r>
    </w:p>
    <w:p>
      <w:pPr>
        <w:pStyle w:val="TextBodyIndent"/>
        <w:rPr/>
      </w:pPr>
      <w:r>
        <w:rPr/>
        <w:t xml:space="preserve">Обладая полноценными предпосылками для овладения мыслительными операциями, доступными их возрасту, дети отстают в развитии наглядно-образной сферы мышления. 40-60% детей не могут собрать разрезные картинки, испытывают трудности в определении правдоподобности ряда ситуаций, у детей отмечается низкая активность припоминания, запоминания, которая сочеталась с ограниченными возможностями развития познавательной деятельности. </w:t>
      </w:r>
    </w:p>
    <w:p>
      <w:pPr>
        <w:pStyle w:val="TextBodyIndent"/>
        <w:rPr/>
      </w:pPr>
      <w:r>
        <w:rPr/>
        <w:t xml:space="preserve">Зная, что в структуре коррекционно-развивающего обучения детей с ОНР значительное место должно отводиться методам и приемам, взаимовлияющим на развитие высших психических функций и речи детей, решили использовать в работе мнемонику (мнемотехнику).  </w:t>
      </w:r>
    </w:p>
    <w:p>
      <w:pPr>
        <w:pStyle w:val="TextBodyIndent"/>
        <w:rPr/>
      </w:pPr>
      <w:r>
        <w:rPr>
          <w:b/>
          <w:bCs/>
          <w:i/>
          <w:iCs/>
        </w:rPr>
        <w:t>Что такое мнемоника (мнемотехника)?</w:t>
      </w:r>
      <w:r>
        <w:rPr/>
        <w:t xml:space="preserve"> Слова «мнемоника», «мнемотехника» обозначают одно и тоже - техника запоминания. Оба слова происходят от греческого «mnemonikon». Слово названо по имени древнегреческой богини памяти Мнемонизы [3]. </w:t>
      </w:r>
    </w:p>
    <w:p>
      <w:pPr>
        <w:pStyle w:val="TextBodyIndent"/>
        <w:rPr/>
      </w:pPr>
      <w:r>
        <w:rPr/>
        <w:t xml:space="preserve">Первоначально мнемотехника возникла (86-82 гг. до н.э.) как неотъемлемая часть риторики (ораторского искусства) и предназначалась для запоминания длинных речей. Современные мнемотехнические приемы делают возможным не только фиксировать в памяти последовательность тестового материала, но и позволяют запоминать, удерживать в памяти любую информацию. </w:t>
      </w:r>
    </w:p>
    <w:p>
      <w:pPr>
        <w:pStyle w:val="TextBodyIndent"/>
        <w:rPr/>
      </w:pPr>
      <w:r>
        <w:rPr>
          <w:b/>
          <w:bCs/>
          <w:i/>
          <w:iCs/>
        </w:rPr>
        <w:t>Сделали предположение:</w:t>
      </w:r>
      <w:r>
        <w:rPr/>
        <w:t xml:space="preserve"> использование мнемотехнических приемов поможет решить проблемы в формировании активного словаря, в обучении детей оформлению последовательности речевого высказывания, в составлении описательных рассказов, в обучении пересказу художественных текстов, в заучивании сказок, стихов, чистоговорок. </w:t>
      </w:r>
    </w:p>
    <w:p>
      <w:pPr>
        <w:pStyle w:val="TextBodyIndent"/>
        <w:rPr/>
      </w:pPr>
      <w:r>
        <w:rPr/>
        <w:t>В работе использовались мнемокарточки с изображением абстрактных символов. Мнемокарточки располагались в мнемодорожки, в мнемотаблицы.</w:t>
      </w:r>
    </w:p>
    <w:p>
      <w:pPr>
        <w:pStyle w:val="TextBodyIndent"/>
        <w:rPr/>
      </w:pPr>
      <w:r>
        <w:rPr/>
        <w:t xml:space="preserve">В средней группе предлагали детям готовые мнемокарточки. Осуществляли перекодирование: перевод абстрактных образов в реальные предметы. </w:t>
      </w:r>
    </w:p>
    <w:p>
      <w:pPr>
        <w:pStyle w:val="TextBodyIndent"/>
        <w:rPr/>
      </w:pPr>
      <w:r>
        <w:rPr/>
        <w:t>На занятиях по формированию лексико-грамматических категорий в качестве опоры для запоминания словесного материала путем соотнесения каждого слова с рисунком использовались мнемокарточки, наиболее подходящие по смыслу. В работу включались не только слуховой, но и зрительный анализаторы. Некоторые дети говорили: «Я сначала вспоминаю картинку, а потом слово».</w:t>
      </w:r>
    </w:p>
    <w:p>
      <w:pPr>
        <w:pStyle w:val="TextBodyIndent"/>
        <w:rPr/>
      </w:pPr>
      <w:r>
        <w:rPr/>
        <w:t xml:space="preserve"> </w:t>
      </w:r>
      <w:r>
        <w:rPr/>
        <w:t xml:space="preserve">При обучении детей пересказу сказок, художественных текстов использовали мнемодорожки, мнемотаблицы.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горитм занятия по обучению пересказ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 Детей знакомили с художественным произведе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При повторном чтении текста частями с помощью мнемокарточек выстраивали смысловую программу. Одновременно перекодировали абстрактные изображения в реальные образы. Выстраивали мнемодорож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Художественный текст читали еще раз с опорой на мнемодорожку, т.е. происходила отработка метода запомин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Дети пересказывали художественный текст с опорой на символы. </w:t>
      </w:r>
    </w:p>
    <w:p>
      <w:pPr>
        <w:pStyle w:val="TextBodyIndent"/>
        <w:rPr/>
      </w:pPr>
      <w:r>
        <w:rPr/>
        <w:t xml:space="preserve">В работу с детьми старшего дошкольного возраста при использовании мнемотехнических приемов внесли усложнение. После чтения (рассказывания), анализа художественного текста и построения смысловой программы предлагали кодировать реальные образы в абстрактные символы. При кодировании и составлении мнемотаблиц напоминали, что опорным в пересказе любого художественного текста является изображение главных героев, через которых идет осознание происходящего в тексте, понимание содержания, которое завязано вокруг главного героя. </w:t>
      </w:r>
    </w:p>
    <w:p>
      <w:pPr>
        <w:pStyle w:val="TextBodyIndent"/>
        <w:rPr/>
      </w:pPr>
      <w:r>
        <w:rPr/>
        <w:t xml:space="preserve">Что изображали дети на мнемокарточках? Персонажей, явления природы, некоторые действия, то есть все то, что считали нужным, чтобы пересказ получился полным, максимально приближенным к художественному тексту. </w:t>
      </w:r>
    </w:p>
    <w:p>
      <w:pPr>
        <w:pStyle w:val="TextBodyIndent"/>
        <w:rPr/>
      </w:pPr>
      <w:r>
        <w:rPr/>
        <w:t xml:space="preserve">Активно использовали мнемокарточки и при обучении детей с ОНР составлению описательных рассказов о временах года.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лгоритм занятия  по составлению описательных рассказ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Детям сообщали элементарные знания о состоянии солнца, земли, неба, растений, о жизни и поведении людей, животных, птиц, состоянии пого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Кодировали образы в абстрактные символы. Перекодировали абстрактные образы в реальны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В дидактической игре по типу лото «Что я знаю про весну (лето, осень, зиму)» учились составлять предложения по каждой мнемокарточ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Составляли из мнемокарточек мнемотаблицы. </w:t>
      </w:r>
    </w:p>
    <w:p>
      <w:pPr>
        <w:pStyle w:val="TextBodyIndent"/>
        <w:rPr/>
      </w:pPr>
      <w:r>
        <w:rPr/>
        <w:t xml:space="preserve">Зная, что в описательном рассказе каждое новое предложение не вытекает из предыдущего, а существует как бы самостоятельно, определяли место каждой мнемокарточки в мнемотаблиuе из учета причинно-следственных связей тех или иных явлений приро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 опорой на мнемотаблицу дети составляли описательные рассказы о временах года.</w:t>
      </w:r>
    </w:p>
    <w:p>
      <w:pPr>
        <w:pStyle w:val="TextBodyIndent"/>
        <w:rPr/>
      </w:pPr>
      <w:r>
        <w:rPr/>
        <w:t xml:space="preserve">При заучивании наизусть стихов, чистоговорок заменяли почти каждое произвольное слово в абстрактный образ. Pacполагали абстрактные образы в мнемодорожку, если стихотворение маленькое, в мнемотаблицу, если стихотворение большое. </w:t>
      </w:r>
    </w:p>
    <w:p>
      <w:pPr>
        <w:pStyle w:val="TextBodyIndent"/>
        <w:rPr/>
      </w:pPr>
      <w:r>
        <w:rPr/>
        <w:t xml:space="preserve">Трехлетний опыт работы по использованию мнемотехнических приемов (абстрактных образов) в развитии речи детей с ОНР показал, что дошкольники среднего и старшего возраста способны овладевать  опосредованными способами запоминания (доминирует непроизвольное запоминание). Мнемокарточки с абстрактными изображениями предметов вызывают у детей интерес, удерживают их внимание, облегчают и ускоряют процесс запоминания активного словаря, художественных текстов, формируют приемы работы с памятью.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которые наиболее общие моменты в работе с использованием мнемотехники:</w:t>
      </w:r>
    </w:p>
    <w:p>
      <w:pPr>
        <w:pStyle w:val="TextBodyIndent"/>
        <w:rPr/>
      </w:pPr>
      <w:r>
        <w:rPr/>
        <w:t>1. Продуктом работы являются мнемодорожки (мнемокарточки, расположенные в ряд), мнемотаблицы (мнемокарточки, расположенные в два, три ряда).</w:t>
      </w:r>
    </w:p>
    <w:p>
      <w:pPr>
        <w:pStyle w:val="TextBodyIndent"/>
        <w:rPr/>
      </w:pPr>
      <w:r>
        <w:rPr/>
        <w:t>2. Мнемодорожка, мнемотаблица – это схема, в которую заложена определенная информация.</w:t>
      </w:r>
    </w:p>
    <w:p>
      <w:pPr>
        <w:pStyle w:val="TextBodyIndent"/>
        <w:rPr/>
      </w:pPr>
      <w:r>
        <w:rPr/>
        <w:t>3. При составлении рассказов, пересказе художественных текстов, заучивании стихотворений применяются традиционные методики обучения детей дошкольного возраста с ОНР.</w:t>
      </w:r>
    </w:p>
    <w:p>
      <w:pPr>
        <w:pStyle w:val="TextBodyIndent"/>
        <w:rPr/>
      </w:pPr>
      <w:r>
        <w:rPr/>
        <w:t>Мнемокарточки облегчают запоминание информации, дают возможность более отчетливо осознавать вспомогательную роль изображений для удержания в памяти словесного материала.</w:t>
      </w:r>
    </w:p>
    <w:p>
      <w:pPr>
        <w:pStyle w:val="TextBodyIndent"/>
        <w:rPr/>
      </w:pPr>
      <w:r>
        <w:rPr/>
        <w:t>4. Использование мнемокарточек является лишь частью логопедического занятия и составляет по времени 5-15 минут из 25-30 минут продолжительности занятия.</w:t>
      </w:r>
    </w:p>
    <w:p>
      <w:pPr>
        <w:pStyle w:val="TextBodyIndent"/>
        <w:rPr/>
      </w:pPr>
      <w:r>
        <w:rPr/>
        <w:t>5. Использование мнемокарточек формирует у детей приемы работы с памятью.</w:t>
      </w:r>
    </w:p>
    <w:p>
      <w:pPr>
        <w:pStyle w:val="TextBodyIndent"/>
        <w:rPr/>
      </w:pPr>
      <w:r>
        <w:rPr/>
        <w:t>6. Изображение на мнемокарточках для детей дошкольного возраста должно быть цветным [1].</w:t>
      </w:r>
    </w:p>
    <w:p>
      <w:pPr>
        <w:pStyle w:val="TextBodyIndent"/>
        <w:rPr/>
      </w:pPr>
      <w:r>
        <w:rPr/>
        <w:t>7. Методика может использоваться в работе не только логопеда, но и воспитателя, и учителя начальных кла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 xml:space="preserve">Авторы данной разработки предлагают  вниманию педагогов систему работы </w:t>
      </w:r>
      <w:r>
        <w:rPr>
          <w:szCs w:val="28"/>
        </w:rPr>
        <w:t>по формированию связной речи детей с ОНР старшей и подготовительной к школе групп с использованием мнемотехники на материале темы «Времена года»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ческие рекомендации содержа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09" w:firstLine="360"/>
        <w:jc w:val="both"/>
        <w:rPr/>
      </w:pPr>
      <w:r>
        <w:rPr>
          <w:sz w:val="28"/>
          <w:szCs w:val="28"/>
        </w:rPr>
        <w:t>Перспективные пл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по формированию связной речи детей с ОНР старшей и подготовительной к школе групп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109" w:firstLine="360"/>
        <w:jc w:val="both"/>
        <w:rPr/>
      </w:pPr>
      <w:r>
        <w:rPr>
          <w:sz w:val="28"/>
          <w:szCs w:val="28"/>
        </w:rPr>
        <w:t xml:space="preserve">Модели мнемокарточек и мнемотаблиц к каждому занятию. (Авторы моделей: учитель-логопед Матвеева Л.А.; старший воспитатель </w:t>
      </w:r>
      <w:r>
        <w:rPr>
          <w:sz w:val="28"/>
        </w:rPr>
        <w:t xml:space="preserve">Бурыхина Н.П., Юзбекова Е.А.[2]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109" w:firstLine="360"/>
        <w:jc w:val="both"/>
        <w:rPr>
          <w:sz w:val="28"/>
        </w:rPr>
      </w:pPr>
      <w:r>
        <w:rPr>
          <w:sz w:val="28"/>
        </w:rPr>
        <w:t xml:space="preserve">Авторские и адаптированные тексты для пересказа и заучи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09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ы логопедических  занятий по обучению детей пересказу художественных тестов по теме «Времена года»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Литератур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Большева Т.В.. Учимся по сказке. - С-Петербург; Детство, 200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Юзбекова Е.А. Ступеньки творчества. Методические рекомендации для воспитателей ДОУ; Москва, 2006. </w:t>
      </w:r>
    </w:p>
    <w:p>
      <w:pPr>
        <w:pStyle w:val="Normal"/>
        <w:jc w:val="both"/>
        <w:rPr/>
      </w:pPr>
      <w:r>
        <w:rPr>
          <w:sz w:val="28"/>
        </w:rPr>
        <w:t xml:space="preserve">3. Козаренко В.А. Учебник мнемотехники. – Москва; (сайт </w:t>
      </w:r>
      <w:r>
        <w:rPr>
          <w:sz w:val="28"/>
          <w:lang w:val="en-US"/>
        </w:rPr>
        <w:t>Mnemonikon</w:t>
      </w:r>
      <w:r>
        <w:rPr>
          <w:sz w:val="28"/>
        </w:rPr>
        <w:t xml:space="preserve">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nemotexnika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Бойкова С.В.. занятия с логопедом по развитию связной речи детей 5 – 7 лет.-Изд-во «Каро», С-Петербург, 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Перспективный план  работы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  <w:t>по формированию связной речидетей с ОНР старшей группы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на материале темы «Времена года» </w:t>
      </w:r>
    </w:p>
    <w:p>
      <w:pPr>
        <w:pStyle w:val="Normal"/>
        <w:jc w:val="center"/>
        <w:rPr/>
      </w:pPr>
      <w:r>
        <w:rPr>
          <w:sz w:val="28"/>
          <w:szCs w:val="36"/>
        </w:rPr>
        <w:t>с использованием мнемотехники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44"/>
        <w:gridCol w:w="2280"/>
        <w:gridCol w:w="2840"/>
        <w:gridCol w:w="2370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е упраж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простое предложение из 4-5 слов, согласовывая слова в предложении в роде, числе, паде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по теме «Осень»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А.Плещеева «Осенью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развивать интонационную выразительность. Развивать чувство риф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к стихотворению А.Плещеева «Осенью»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И.Соколова-Микитова «Белк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сказывать небольшой художественный текст, не нарушая логической цепочки сюже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к рассказу И.Соколова-Микитова «Белки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по теме «Осень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оставлять рассказы-опис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таблица по теме «Осень»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е упраж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 составления и распространения предложения путем введения однородных член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по теме «Зима»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И.Сурикова «Детство» (отрывок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речевой слух, чувство рифмы, интонационную вырази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к стихотворению И.Сурикова «Детство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Г.Скребиц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явились синичк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сказывать художественные текс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к рассказу Г.Скребицкого «Появились синички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по теме «Зим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описательный рассказ из 5-7 предложений, согласовывать слова в предложении в роде, числе, падеж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таблица по теме «Зима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е упраж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боту по обучению согласованию прилагательных с существительны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к рассказу Н.Сладкова «Голубая пора. Март».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М.Исаковского «Пробилась зелень полевая…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четкость дикции. Развивать интонационную выразительность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к стихотворению М.Исаковского «Пробилась зелень полевая»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К.Ушинского «Утренние луч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сказывать художественное произведение, согласовывать числительные с существительны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к рассказу К.Ушинского «Утренние лучи»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по теме «Весн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ставлять описательный рассказ в логически правильной последовательности, учитывая причинно-следственные признаки весны. Согласовывать в предложениях все части речи в роде, числе, падеж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таблица по теме «Весна»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Я.Тай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 грибы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пересказывать художественные текс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карточки к рассказу Я.Тайца «По грибы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в С.Маршака «Июнь», «Июль», «Август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интонационную выразительность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мокарточки к стихам С.Марша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юнь», «Ию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густ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пективный план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по формированию связной речи детей с ОНР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дготовительной к школе группы на материале темы «Времена года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мнемотехник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42"/>
        <w:gridCol w:w="2534"/>
        <w:gridCol w:w="3614"/>
        <w:gridCol w:w="2549"/>
      </w:tblGrid>
      <w:tr>
        <w:trPr>
          <w:trHeight w:val="1155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териал</w:t>
            </w:r>
          </w:p>
        </w:tc>
      </w:tr>
      <w:tr>
        <w:trPr>
          <w:trHeight w:val="1320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ико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просто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енно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однородными членами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ме «Лето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</w:t>
            </w:r>
          </w:p>
        </w:tc>
      </w:tr>
      <w:tr>
        <w:trPr>
          <w:trHeight w:val="1650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ико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м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просто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енно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однородными членами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м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нняя осень» Таблица №2</w:t>
            </w:r>
          </w:p>
        </w:tc>
      </w:tr>
      <w:tr>
        <w:trPr>
          <w:trHeight w:val="1635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каз рассказ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ладков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няя елочка»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каза небольш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а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ассказу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Сладков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няя елочка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</w:tr>
      <w:tr>
        <w:trPr>
          <w:trHeight w:val="2025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учи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Плещеев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кучна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а...»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взаимосвязь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ого и эстетическ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ектов восприят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го текста;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технику связной речи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стихотворению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лещеев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куч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тина...»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4</w:t>
            </w:r>
          </w:p>
        </w:tc>
      </w:tr>
      <w:tr>
        <w:trPr>
          <w:trHeight w:val="1335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тельн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 по тем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ь»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навы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я описательн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,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таблиц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ме «Осень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5</w:t>
            </w:r>
          </w:p>
        </w:tc>
      </w:tr>
      <w:tr>
        <w:trPr>
          <w:trHeight w:val="1335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ико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в составл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подчиненн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с союзам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что, чтобы, потому что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ме «Зима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</w:tr>
      <w:tr>
        <w:trPr>
          <w:trHeight w:val="1980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учи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 Суриков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а»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взаимосвязь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ого и эстетическ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ектов восприят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го текста;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технику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ной речи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стихотворению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 Сур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има»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7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каз рассказа П.Соко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негирь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 пересказа небольшого текс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 к рассказу  П.Соко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негир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8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 по т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а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я описа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табли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ме «Зим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9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каз рассказа Г.Скребиц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рт»</w:t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го пересказа описательного рассказа.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 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кребиц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арт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0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рль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 по т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на»</w:t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я описа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.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, мнемотабли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ме «Весна» Таблица № 11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уч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Плещее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ж тает снег...»</w:t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взаимосвязь речевого и эстетиче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ектов воспри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го текс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техни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ной речи.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 к стихотворе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лещеева «Уж тает снег...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2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каз расска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. Тай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 ягоды»</w:t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го пересказа художественного текста.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ассказу Я. Тай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 ягод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уч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 Авдеенко «Во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солнышко»</w:t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взаимосвязь речевого и эстетиче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ектов воспри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го текс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техни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ной речи.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 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 Авдеенко «Во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солнышк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 по т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то»</w:t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я описа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.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мокарточки по теме «Лето» Таблица № 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40:00Z</dcterms:created>
  <dc:creator>Zver</dc:creator>
  <dc:description/>
  <dc:language>en-US</dc:language>
  <cp:lastModifiedBy>User</cp:lastModifiedBy>
  <cp:lastPrinted>2008-10-29T15:03:00Z</cp:lastPrinted>
  <dcterms:modified xsi:type="dcterms:W3CDTF">2019-10-17T14:40:00Z</dcterms:modified>
  <cp:revision>2</cp:revision>
  <dc:subject/>
  <dc:title>Формирование речи у детей и при отсутствии патологии - процесс</dc:title>
</cp:coreProperties>
</file>