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заимодействия инструктора по физической культуре с педагогическим коллективом ДО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uto" w:line="360" w:before="17" w:after="0"/>
        <w:jc w:val="both"/>
        <w:rPr>
          <w:color w:val="FF0000"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руководител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участвует в создании</w:t>
      </w:r>
      <w:r>
        <w:rPr>
          <w:sz w:val="28"/>
          <w:szCs w:val="28"/>
        </w:rPr>
        <w:t xml:space="preserve"> условий для физкультурно-оздоровительной работы, координируют работу педагог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медицинской сестрой</w:t>
      </w:r>
      <w:r>
        <w:rPr>
          <w:sz w:val="28"/>
          <w:szCs w:val="28"/>
        </w:rPr>
        <w:t xml:space="preserve"> – участвует в проведении лечебно-профилактических и оздоровительных мероприятий, проводит санитарно-просветительскую работу среди педагогов и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воспитател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пособствует обеспечению гибкого оздоровительного режима, формированию привычки здорового образа жизни, развитию двигательной культуры, профилактики заболев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музыкальным руководителем</w:t>
      </w:r>
      <w:r>
        <w:rPr>
          <w:sz w:val="28"/>
          <w:szCs w:val="28"/>
        </w:rPr>
        <w:t xml:space="preserve"> – участвует в двигательном развитии детей, способствует развитию чувства ритма, темпа, речевого дыхания, координации дви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учителем-логопедом</w:t>
      </w:r>
      <w:r>
        <w:rPr>
          <w:sz w:val="28"/>
          <w:szCs w:val="28"/>
        </w:rPr>
        <w:t xml:space="preserve"> – способствует обогащению словарного запаса, постановке правильного дыхания, общей и мелкой моторики, координации дви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педагогом-психологом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способствует развитию эмоционально – волевой сферы дошкольников, познавательных процессов.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Положительные результаты в процессе реализации задач образовательной области «Физическое развитие» возможны при условии тесной   взаимосвязи и преемственности в работе всего педагогического коллектива и единства требований, предъявляемых к детям.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FF0000"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заимодействие с воспитателями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нструктор по физической культуре должен оказывать помощь воспитателю по различным вопросам физического развития дет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рганизовывать образовательную деятельность по физическому воспита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и организовывать физкультурно-оздоровительную работу в режиме дн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методическую помощь по вопросам физического воспитания всем педагогам ДОУ (консультации, выступление на педагогических советах, семинарах-практикумах, медико-педагогических советах и т.д.). Кроме групповых форм взаимодействия один раз в неделю обсуждение со специалистами и вопросов, требующие вним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организовывать информационную работу с родителя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овместно с воспитателями 2 раза в год (вначале и в конце года) </w:t>
      </w:r>
      <w:r>
        <w:rPr>
          <w:sz w:val="28"/>
          <w:szCs w:val="28"/>
        </w:rPr>
        <w:t xml:space="preserve">проводим обследование уровня </w:t>
      </w:r>
      <w:r>
        <w:rPr>
          <w:spacing w:val="-4"/>
          <w:sz w:val="28"/>
          <w:szCs w:val="28"/>
        </w:rPr>
        <w:t>двигательной активности и физической подготовленности детей</w:t>
      </w:r>
      <w:r>
        <w:rPr>
          <w:spacing w:val="-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Это дает возможность спрогнозировать возможные положительные изменения этих </w:t>
      </w:r>
      <w:r>
        <w:rPr>
          <w:spacing w:val="-2"/>
          <w:sz w:val="28"/>
          <w:szCs w:val="28"/>
        </w:rPr>
        <w:t xml:space="preserve">показателей на конец учебного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 w:before="12" w:after="0"/>
        <w:jc w:val="both"/>
        <w:rPr/>
      </w:pPr>
      <w:r>
        <w:rPr>
          <w:color w:val="FF0000"/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Отбор программного материала осуществляется с учетом возрастных особенностей детей и анализа диагностики. На каждую возрастную группу, составляется перспективное планирование</w:t>
      </w:r>
      <w:r>
        <w:rPr>
          <w:sz w:val="28"/>
          <w:szCs w:val="28"/>
        </w:rPr>
        <w:t xml:space="preserve">. Ознакомление воспитателей с конспектами физкультурных НОД, консультации по отдельным вопросам (методике проведения, способах организации и т. д.)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 w:before="12" w:after="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Чтобы физкультурные НОД были действительно развивающими, интересными, увлекательными и познавательными, необходимо использовать разные формы их проведения (традиционные, тренировочные, контрольно-проверочные, игровые, тематические, сюжетные и интегрированные). НОД, праздники и развлечения планируются в соответствии с календарно-тематическим планирова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ящую роль на занятии занимает инструкто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спитатель, зная методику проведения физкультурных НОД, помогает в регулировании физической нагрузки на каждого ребенка. Воспитатель на НОД не только помогает инструктору по физической культуре, но и фиксирует то, что необходимо закрепить с некоторыми детьми в индивидуа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Для воспитателей необходимо разрабатывать материал для закрепления пройденного материала, в котором предлагаются для планирования игры и игровые упражн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 разрабатываются и внедряются в работу картотеки подвижных и хороводных игр, корригирующих и дыхательных игр и упражн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оспитатель, является связующим звеном между инструктором по физической культуре и родителями. Инструктор проводит консультации, беседы, выступает на родительских собраниях, проводит мастер-классы, оформляет наглядный материал. Вместе с воспитателями привлекает родителей к совместным мероприятиям – праздникам и развлечениям. Успехов в укреплении здоровья детей, их полноценном развитии, повышении двигательной активности можно добиться только при единстве системы физического воспитания в детском саду и семьи, что требует тесного взаимодействия педагогов и род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музыкальным руководителе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 является одним из средств физического воспитания. Кроме того, что она положительно воздействует на эмоции детей, создает у них хорошее настроение, помогает активировать умственную деятельность, музыкальное сопровождение способствует увеличению моторной плотности занятия, его организации, освобождает инструктора или воспитателя от подсчета, привлекает внимание к жестам, осанке, позе, мимике. Вот здесь и необходима помощь музыкального руковод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важно, чтобы музыка на занятии не звучала только ради того, чтобы прозвучать, она должна естественно вплетаться в занятие, в каждое движение. Поэтому если на утренней гимнастике, занятии или развлечении мне необходимо музыкальное сопровождение инструктор с музыкальным руководителем подбирают музыкальные произведения к различным упражнениям и играм. Энергичный бодрый марш для ходьбы, легкая танцевальная музыка для прыжков – полька, галоп. Общеразвивающие упражнения имеют свою структуру, поэтому для них подбираются произведения определенного стро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ще всего используется музыка, в том числе и звукозаписи, в подвижных и хороводных играх, во время проведения эстафет и соревнований, а также в заключительной части ООД, когда музыка выступает как успокаивающее, обеспечивающее постепенное снижение физической нагрузки средство. В этой части использую звуки природы и звучание лирических произведен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местно с музыкальным руководителем проводятся музыкально-спортивные праздники и развлечения. Такие мероприятия планируются согласно годовому календарно-тематическому плану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заимодействие с педагогом-психолого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дошкольного возраста часто нуждаются в психологической помощи. Важно, чтобы методами психопрофилактики и психокоррекции владели не только педагоги-психологи, но и воспитатели и инструктор по физической культуре в том числе, а главное, чтобы они могли использовать их в своей повседневной работе с детьми, учитывая их индивидуальные психологические особенности и пробл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здесь очень необходимо сотрудничество с педагогом-психологом, который подскажет, какие игры и упражнения предложить детям с чрезмерной утомляемостью, непоседливостью, вспыльчивостью, замкнутостью, с неврозами и другими нервно-психическими расстрой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отметить, что и практически здоровые дети тоже нуждаются в психопрофилактическ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этому в физкультурные НОД и развлечения включаются игры и упражнения на снятие психоэмоционального напряжения, игры на развитие умения чувствовать настроение и сопереживать окружающим, на использование выразительных движений, мимики и жестов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учителем-логопедо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дние годы, к сожалению, отмечается увеличение количества детей, имеющих нарушение речи, наш детский сад не исключение. В связи с этим задача инструктора по физической культуре помочь и логопеду, и воспитателю в воспитании и обучении детей с речевыми наруш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эффективных приемов в коррекционной работе с детьми мы видим использование упражнений, где речь взаимосвязана с движением. Это могут быть подвижные, пальчиковые игры, игровой массаж, дыхательные игры и упражнения, которые логопеды и воспитатели планируют согласно лексическим темам (времена года, транспорт, профессии, зимние виды спорта, домашние животные и т.д.) и предлагаются инструктору в качестве закрепления. Инструктор по физической культуре разрабатывает двигательный материал и чаще объединяет его в сюжет.  Данный прием способствует обогащению словарного запаса, формированию лексико-грамматического строя речи, постановке правильного дыхания. Такие упражнения используются в различных моментах физкультурно-оздоровительной работы. Это физкультурные НОД, где помимо общеобразовательных задач решается ряд коррекционных задач, направленных на устранение недостатков эмоциональной, интеллектуальной и моторной сфер, обусловленных особенностями речевого дефекта, а также физкультурные праздники, досуги, утренняя и бодрящая гимнастика, физминутки на других занятиях, прогулки. Для этого совместно разрабатывается картотеки игр, упражнений, оздоровительного массажа, считалок, загадок, чистоговорок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рспективный план взаимодействия инструктора по физической культуре Борисовой  Т.П..  с педагогическим коллективо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овместная деятельность   с воспитателями групп по подготовке досуга дл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готовка комплексов утренней гимнастики для всех возрастных груп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Беседа «Неделя Здоровья – игровые упражнения, подвижные игры, массажи» во всех возрастных групп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Фотоматериалы о проведении спортивного праздника (во всех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ложить воспитателям новую полезную для детей и родителей деятельность – изготовление нетрадиционного физкультурного оборудования, приобщая, таким образом, малоактивных родителей к совместной групповой деятельности, дать возможность всем семьям проявить творчест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мощь воспитателям в оформлении наглядной информации для родителей «Играем вместе с ребенком на прогулк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еседа «Физкультурно-оздоровительная работа с детьми 2 и 3 групп здоровья (рекомендации медсестры и инструктора по физкультуре, во всех группах)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ультация «Проведение на прогулке игровых упражнений с элементами спортивных игр» (старшие, подготовительные групп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вместная деятельность   с воспитателями групп по подготовке досуга для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Фотоматериалы о проведении спортивного праздника (во всех групп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Беседа «Использование атрибутов для повышения интереса у детей к двигательным игровым упражнения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нсультация «Комплексы упражнений для проведения гимнастики пробуждения» (во всех групп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Определение группы детей, требующих постоянной индивидуальной работы (во всех групп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 Совместная подготовка к «Зимнему спортивному празднику»- игровые упражнения, подвижные игры, игры-забав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отоматериалы о проведении спортивного праздника (во всех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мощь воспитателям в оформлении наглядной информации для родите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еседа «Играем вместе с ребенком зимой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готовка к досугам, посвященным празднику «День защитника отечеств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Фотоматериалы о проведении тематических праздников «День Защитника Отечества» (во всех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нсультация «Использование считалок при организации подвижных игр» (во всех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готовка к празднику «папа, мама, я – Спортивная семья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Беседа «Дыхательная гимнастика» (во всех группах), изготовление памят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Фотоматериалы о проведении тематических праздников «День Защитника Отечества» (во всех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еминар – практикум «Точечный массаж при ОРЗ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еседа «Русские народные подвижные игры» (во всех групп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овместная деятельность   с воспитателями групп по подготовке досуга для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Фотоматериалы о проведении тематических праздников «День Защитника Отечества» (во всех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«Профилактика плоскостопия» комплексы физических упражнений (во всех групп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еседа «Организация физкультурно-оздоровительной работы в летний период» (во всех групп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«Итоги физкультурно-оздоровительной работы за текущий учебный год» - результаты диагностики дет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онсультация «Закаливание летом - использование природных факторов для укрепления здоровья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24:00Z</dcterms:created>
  <dc:creator>Детский сад 19</dc:creator>
  <dc:description/>
  <cp:keywords/>
  <dc:language>en-US</dc:language>
  <cp:lastModifiedBy>Пользователь</cp:lastModifiedBy>
  <cp:lastPrinted>2017-10-04T12:55:00Z</cp:lastPrinted>
  <dcterms:modified xsi:type="dcterms:W3CDTF">2019-06-17T05:45:00Z</dcterms:modified>
  <cp:revision>5</cp:revision>
  <dc:subject/>
  <dc:title/>
</cp:coreProperties>
</file>