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360"/>
        <w:jc w:val="center"/>
        <w:rPr>
          <w:b/>
          <w:b/>
          <w:color w:val="3A3A3A"/>
          <w:sz w:val="28"/>
          <w:szCs w:val="28"/>
        </w:rPr>
      </w:pPr>
      <w:r>
        <w:rPr>
          <w:b/>
          <w:color w:val="3A3A3A"/>
          <w:sz w:val="28"/>
          <w:szCs w:val="28"/>
        </w:rPr>
        <w:t>Роль педагога-мужчин в воспитании кадет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детский корпус –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чебное заведение, со своими особыми целями и задачами, но, воспитательный процесс в целом направлен, как и в любом другом образовательном учреждении, на формирование гармоничной всесторонне развитой личности, но при этом еще и являющейся высоким образцом гражданственности, нравственност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учебно-воспитательного процесса в кадетском корпусе выстраивается так, что кадет, приходя из обычной школы в 5 класс, уже через 1-2 месяца становится совершенно другим ребенком. Он отличается от своих школьных сверстников подтянутостью, собранностью, общей организованностью и дисциплиной. За 7 лет обучения в кадетском корпусе ребята должны получить хорошее образование, дающее возможность им поступить в высшие военные и гражданские учебные заведения по их выбору, чему  способствует  профильная подготовка в Тувинском кадетском корпус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учебного курса воспитанник должен соответствовать следующей модели выпускника-кадета: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Личность с высоким уровнем самосознания, деятельность которой направлена на самосовершенствование;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Личность с развитыми потребностями в знаниях, умениях, способностях, занимающаяся самосознанием;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Личность свободная, обладающая чувствами собственного достоинства, ответственности, гражданственности, патриотизма, сознающая свои права и права других людей;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чность гуманная с развитыми чувствами милосердия, доброты, с коммуникативными особенностями, любви ко всему живому;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 и психически здоровый человек с потребностью к здоровому образу жизн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воспитании  выпускника с соответствующими качествами личности  большое значение играет роль офицера-воспитателя.  Да, семья - это первый социальный институт для кадет, и роль родителей в том, каким вырастет их ребенок, несомненно, определяющая. Но и от педагога, безусловно, зависит многое, ведь в стенах кадетского корпуса  ребята проводят значительную часть своей жизн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овседневной практике воспитателю Кадетского корпуса, как относительно закрытого учебного заведения, приходится постоянно корректировать поведение воспитанников, развивать нужные качества личности и черты характера, преодолевать недостатк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детское  воспитание должно в каждом воспитаннике всесторонне развивать душевные и физические способности: правильно образовывать характер, глубоко укоренять понятия благочестия и долга, твердо упрочить задатки тех нравственных качеств, которые имеют первостепенное значение в воспитании гражданина, служащего Отечеству, какой бы профессиональный путь он ни выбрал в дальнейшем.</w:t>
      </w:r>
    </w:p>
    <w:p>
      <w:pPr>
        <w:pStyle w:val="Style15"/>
        <w:shd w:fill="FEFEFE" w:val="clear"/>
        <w:spacing w:lineRule="auto" w:line="360" w:before="30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еле воспитания особое значение имеет личность воспитателя, ведь он влияет на воспитанника своим поведением, своим образом жизни, отношением к обыденной жизни.</w:t>
      </w:r>
    </w:p>
    <w:p>
      <w:pPr>
        <w:pStyle w:val="Style15"/>
        <w:shd w:fill="FEFEFE" w:val="clear"/>
        <w:spacing w:lineRule="auto" w:line="360" w:before="30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фицер-воспитатель  прививает воспитанникам  трудовые навыки, подготавливает к сдаче нормативов ГТО, приучает быть выносливым и приспособленным к полевым условиям. </w:t>
      </w:r>
    </w:p>
    <w:p>
      <w:pPr>
        <w:pStyle w:val="Style15"/>
        <w:shd w:fill="FEFEFE" w:val="clear"/>
        <w:spacing w:lineRule="auto" w:line="360" w:before="300" w:after="0"/>
        <w:ind w:right="283" w:firstLine="709"/>
        <w:jc w:val="both"/>
        <w:rPr/>
      </w:pPr>
      <w:r>
        <w:rPr>
          <w:color w:val="222222"/>
          <w:sz w:val="28"/>
          <w:szCs w:val="28"/>
        </w:rPr>
        <w:t>В ТКК  работают офицеры-воспитатели, которые так или иначе, связаны с военной службой. Они решили связать свою дальнейшую судьбу с воспитанием подрастающего поколения, чтоб передать свой богатый опыт нашим кадетам. Помимо обучения детей основам военной службы офицеры-воспитатели учат ребят любить свою Родину. И пусть не все дети после школы поступают в военные учебные заведения, но учеба в кадетском корпусе помогает ребятам в их дальнейшей жизни, помогает оставаться хорошими людьми. Они совместно с руководством ТКК и другими педагогическими работниками принимают участие в практической части патриотического воспитания. Это выражается в использовании широкого спектра форм и методов работы, которые расписаны на весь учебный год.</w:t>
      </w:r>
    </w:p>
    <w:p>
      <w:pPr>
        <w:pStyle w:val="Style15"/>
        <w:shd w:fill="FEFEFE" w:val="clear"/>
        <w:spacing w:lineRule="auto" w:line="360" w:before="300" w:after="0"/>
        <w:ind w:right="90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тематические мероприятия, посвящённые Дням воинской славы и выдающимся людям;</w:t>
      </w:r>
    </w:p>
    <w:p>
      <w:pPr>
        <w:pStyle w:val="Style15"/>
        <w:shd w:fill="FEFEFE" w:val="clear"/>
        <w:spacing w:lineRule="auto" w:line="360" w:before="300" w:after="0"/>
        <w:ind w:right="90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участие в военно-спортивных и патриотических мероприятиях;</w:t>
      </w:r>
    </w:p>
    <w:p>
      <w:pPr>
        <w:pStyle w:val="Style15"/>
        <w:shd w:fill="FEFEFE" w:val="clear"/>
        <w:spacing w:lineRule="auto" w:line="360" w:before="300" w:after="0"/>
        <w:ind w:right="90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читательские конференции и обсуждение книг;</w:t>
      </w:r>
    </w:p>
    <w:p>
      <w:pPr>
        <w:pStyle w:val="Style15"/>
        <w:shd w:fill="FEFEFE" w:val="clear"/>
        <w:spacing w:lineRule="auto" w:line="360" w:before="300" w:after="0"/>
        <w:ind w:right="90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посещение музеев и памятных мест;</w:t>
      </w:r>
    </w:p>
    <w:p>
      <w:pPr>
        <w:pStyle w:val="Style15"/>
        <w:shd w:fill="FEFEFE" w:val="clear"/>
        <w:spacing w:lineRule="auto" w:line="360" w:before="300" w:after="0"/>
        <w:ind w:right="90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встречи с ветеранами войны и Вооружённых Сил России;</w:t>
      </w:r>
    </w:p>
    <w:p>
      <w:pPr>
        <w:pStyle w:val="Style15"/>
        <w:shd w:fill="FEFEFE" w:val="clear"/>
        <w:spacing w:lineRule="auto" w:line="360" w:before="300" w:after="0"/>
        <w:ind w:right="90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смотры-конкурсы художественной самодеятельности;</w:t>
      </w:r>
    </w:p>
    <w:p>
      <w:pPr>
        <w:pStyle w:val="Style15"/>
        <w:shd w:fill="FEFEFE" w:val="clear"/>
        <w:spacing w:lineRule="auto" w:line="360" w:before="300" w:after="0"/>
        <w:ind w:right="90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классные часы;</w:t>
      </w:r>
    </w:p>
    <w:p>
      <w:pPr>
        <w:pStyle w:val="Style15"/>
        <w:shd w:fill="FEFEFE" w:val="clear"/>
        <w:spacing w:lineRule="auto" w:line="360" w:before="300" w:after="0"/>
        <w:ind w:right="90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выпуск стенных и фото газет;</w:t>
      </w:r>
    </w:p>
    <w:p>
      <w:pPr>
        <w:pStyle w:val="Style15"/>
        <w:shd w:fill="FEFEFE" w:val="clear"/>
        <w:spacing w:lineRule="auto" w:line="360" w:before="300" w:after="0"/>
        <w:ind w:right="90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строгое соблюдение всех ВОИНСКИХ РИТУАЛОВ;</w:t>
      </w:r>
    </w:p>
    <w:p>
      <w:pPr>
        <w:pStyle w:val="Style15"/>
        <w:shd w:fill="FEFEFE" w:val="clear"/>
        <w:spacing w:lineRule="auto" w:line="360" w:before="300" w:after="0"/>
        <w:ind w:right="90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занятие военной подготовко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дагогическая, воспитательная деятельность в Кадетском корпусе — совместная деятельность, и ее успех зависит от того, какие отношения сложились между воспитателем и воспитанником. Именно воспитатель должен уметь правильно устанавливать правильные взаимоотношения и развивать их в нужном направлени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здании нравственной атмосферы в Кадетском корпусе важное место занимает авторитет воспитателя, который формируется в процессе общения с другими людьми и принимается как несомненное достоинство старшего, как его сила и ценность, видимая простым глазом. Личный авторитет педагога невозможно заменить каким-либо приемом или организационными формами работы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кусство офицера-воспитателя заключается в том, чтобы из множества средств и возможностей, имеющихся в его распоряжении, выбрать те, которые в данное время, в конкретном коллективе принесут наибольший успех. Воспитатель должен уметь осознавать качественно новые явления и делать необходимые выводы для своей деятельности, то есть он должен творчески подходить к своей работе, проявлять инициативу и самостоятельность в ней. Это возможно только при условии профессионального роста и совершенствования путем учебы, повышения своей квалификации. Известно ведь, что воспитательное значение имеют не только специально осуществляемые для этой цели мероприятия, но и отношение к труду со стороны воспитателей, их личный пример в трудовой деятельности. Поэтому для воспитателей важным качеством является трудолюбие, любовь к своему делу, трудовой энтузиазм, новаторство, чувство гордости за принадлежность к профессии и уверенность в ее необходимост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при наличии определенных профессиональны и высоких морально-нравственных качеств у офицера–воспитателя Кадетского корпуса возможно его положительно влияние на становление и развитие личности подростка-кад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4">
    <w:name w:val="c14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c11">
    <w:name w:val="c6 c1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6c11c12">
    <w:name w:val="c6 c11 c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6:17:00Z</dcterms:created>
  <dc:creator>1535</dc:creator>
  <dc:description/>
  <cp:keywords/>
  <dc:language>en-US</dc:language>
  <cp:lastModifiedBy>Гость</cp:lastModifiedBy>
  <dcterms:modified xsi:type="dcterms:W3CDTF">2019-03-27T07:34:00Z</dcterms:modified>
  <cp:revision>13</cp:revision>
  <dc:subject/>
  <dc:title/>
</cp:coreProperties>
</file>