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48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Дневной сон дошкольника: польза для здоровья или ненужная привычка?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екоторые родители думают, что из-за дневного сна дети хуже засыпают вечером. Это серьезное заблуждение.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часы бодрствования любой активный ребенок очень возбужден. Ночной и дневной сон помогает восстановить нервную систему после нагрузок (как физических, так и умственных). Если ребенок не спал днем, он становится перевозбужден к вечеру и начинает капризничать. Так что отсутствие дневного сна скорее породит проблемы с укладыванием ночью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7150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uto" w:line="360" w:before="1020" w:after="1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лительность сна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чнем с того, что организм каждого человека строго индивидуален. В интернете вы можете найти множество рекомендаций и таблиц, составленных педиатрами и психологами. Большинство из них скажут вам, что полноценный сон ребенка 3-7 лет должен длиться 12 часов, 1,5-2 из которых - дневной.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о эти цифры не должны вгонять вас в строгие рамки. Прислушивайтесь к своему чаду и к его биологическим часам. Если во время дневного сна ребенок просыпается уже через час, не нужно принуждать его полежать с закрытыми глазками еще </w:t>
      </w:r>
      <w:r>
        <w:rPr>
          <w:rFonts w:cs="Arial" w:ascii="Arial" w:hAnsi="Arial"/>
          <w:i/>
          <w:iCs/>
          <w:color w:val="000000"/>
          <w:sz w:val="32"/>
          <w:szCs w:val="32"/>
        </w:rPr>
        <w:t>"хотя бы полчасика".</w:t>
      </w:r>
    </w:p>
    <w:p>
      <w:pPr>
        <w:pStyle w:val="Heading3"/>
        <w:shd w:fill="FFFFFF" w:val="clear"/>
        <w:spacing w:lineRule="auto" w:line="360" w:before="1020" w:after="1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льза дневного сна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азум детей в дошкольном возрасте подобен губке и действует по принципу - впитывать всё. Сон в свою очередь помогает усвоить новые знания. Поэтому неспроста основные развивающие занятия в детских садах проводят в первой половине дня.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По этой же причине будет вечно жить популярный метод заучивания стихов наизусть: прочитать много раз перед сном и положить книгу под подушку. Последнее, конечно, делается ради нашего душевного успокоения. Вряд ли информация просочится сквозь подушку к нам в голову. Но вот поспать после изученного материала не только приятно, но и полезно!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Кто-то может быть убежден, что его ребенок внимательный, эрудированный и без всякого сна. Но стоит только внедрить эту привычку и вы увидите, что ваш малыш может быть гораздо собраннее и воспринимает значительно больше информации, чем раньше. А совершенству, как известно, нет предел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239385" cy="327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uto" w:line="360" w:before="1020" w:after="1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Как построить режим сна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Выработка привычки спать днем заключается в ее</w:t>
      </w:r>
      <w:r>
        <w:rPr>
          <w:rFonts w:cs="Arial" w:ascii="Arial" w:hAnsi="Arial"/>
          <w:i/>
          <w:iCs/>
          <w:color w:val="000000"/>
          <w:sz w:val="32"/>
          <w:szCs w:val="32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32"/>
          <w:szCs w:val="32"/>
        </w:rPr>
        <w:t>систематичности</w:t>
      </w:r>
      <w:r>
        <w:rPr>
          <w:rFonts w:cs="Arial" w:ascii="Arial" w:hAnsi="Arial"/>
          <w:color w:val="000000"/>
          <w:sz w:val="32"/>
          <w:szCs w:val="32"/>
        </w:rPr>
        <w:t>. Трудности и капризы начинаются тогда, когда вы даете послабления. Построив систему один раз, разрушать ее уже нельзя. Одна поблажка (позволить не спать на каникулах или в выходной день) сломает созданный режим.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 родителях лежит такая ответственность, как контроль эмоционального состояния ребенка. Если дошкольник начинает проявлять недовольство и немотивированную злость, значит организм успел перевозбудиться, а с отправкой ко сну вы опоздали.</w:t>
      </w:r>
    </w:p>
    <w:p>
      <w:pPr>
        <w:pStyle w:val="Articleblockarticleblockunstyled"/>
        <w:shd w:fill="FFFFFF" w:val="clear"/>
        <w:spacing w:lineRule="auto" w:line="360" w:before="180" w:after="6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звольте ребёнку вдоволь набегаться и нагуляться, но не допустив при этом чрезмерного утомления или, наоборот, излишне взволнованного состояния. И то и другое помешает организму расслабиться и поспать. В таком случае заснуть помогут сказки и спокойная убаюкивающая мелодия.</w:t>
      </w:r>
    </w:p>
    <w:p>
      <w:pPr>
        <w:pStyle w:val="Articleblockarticleblockunstyled"/>
        <w:shd w:fill="FFFFFF" w:val="clear"/>
        <w:spacing w:lineRule="auto" w:line="360" w:before="180" w:after="6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мните, что эмоционально здоровый ребёнок здоров во всём.</w:t>
      </w:r>
    </w:p>
    <w:p>
      <w:pPr>
        <w:pStyle w:val="Articleblockarticleblockunstyled"/>
        <w:shd w:fill="FFFFFF" w:val="clear"/>
        <w:spacing w:lineRule="auto" w:line="360" w:before="180" w:after="6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7:58:00Z</dcterms:created>
  <dc:creator>611-285</dc:creator>
  <dc:description/>
  <cp:keywords/>
  <dc:language>en-US</dc:language>
  <cp:lastModifiedBy>611-285</cp:lastModifiedBy>
  <dcterms:modified xsi:type="dcterms:W3CDTF">2019-10-17T15:43:00Z</dcterms:modified>
  <cp:revision>4</cp:revision>
  <dc:subject/>
  <dc:title>невной сон дошкольника: польза для здоровья или ненужная привычка</dc:title>
</cp:coreProperties>
</file>