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Как приучить ребенка к самостоятельности в приготовлении уроков?»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ните с предмета, который легче всего дается ребенку, и не отвечайте ни на один вопрос, обращенный к вам, пока задание не выполнено до конца. Посмотрите, есть ли оплошности, предложите поискать их самому. Старайтесь избегать слово «ошибка». Не высмеивайте «ошибки» своих детей.  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тематик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Таблицу умножения повесьте над кроватью и учите по ней и умножать, и делить сразу. Опережайте школу, учите всю таблицу. Задачи учите читать и представлять. Если ребенок не может справиться с задачей,  покажите как это сделать на примере аналогичной задачи.  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Чтени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дин раз ребенок читает сам. Потом он пересказывает вам прочитанное. Если неточно перескажет какое-то место, пусть читает еще. Так уходим от бессмысленных повторов. Обязательно читайте на ночь с ребенком книжки вслух, по очереди, а где возможно и по ролям.  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усский язык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При трудностях выполните все задания вслух, но не пишите в учебнике ни букв, ни слов. При письменном выполнении ребенок еще раз все вспоминает. Уйдите из комнаты, пока он не выполнит задание, не стойте за спиной.  Природоведение – не только по книге. Выпишите дополнительные журналы. Делайте оттуда интересные вырезки и подбирайте тексты. Это пригодится в 5 классе. Если не успели приучить к самостоятельности в 2классе, ваш шанс – третий и четвертый. Делайте все,  как во втором.  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 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Как готовить домашнее задание по русскому языку»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 Работу начинай с работы над ошибками. Повтори правила, которые забыл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 Выучи или повтори заданное правило. Придумай свои примеры на это правило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 Прочитай задание упражнения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 Прочитай все упражнение. Устно выполни задания к нему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 Выполни упражнение письменно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 Проверь работу.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Если к завтрашнему дню нужно выучить стихотворение»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 Приготовление уроков начинай с работы над стихотворением. 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 Прочитай стихотворение вслух. Объясни трудные слова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 Прочитай стихотворение выразительно. Постарайся прочувствовать настроение, ритм стихотворения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 Прочитай стихотворение ещё 2-3 раза. Постарайся его запомнить. 5. Через несколько минут повтори стихотворение вслух по памяти, при необходимости заглядывая в текст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 После окончания домашней работы ещё 2-3 раза повтори стихотворение, не заглядывая в текст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 Перед сном ещё раз повтори стихотворение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 Утром следующего дня ещё раз прочитай стихотворение, а потом расскажи его наизусть.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Если стихотворение большое или трудно запоминается»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 Раздели стихотворение на четверостишия или смысловые отрывки. 2. Выучи первый отрывок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 Выучи второй отрывок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 Повтори первый и второй отрывки вместе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 Выучи третий отрывок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 Расскажи наизусть все стихотворение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 Повтори стихотворение ещё раз перед сном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 Утром следующего дня прочитай стихотворение по учебнику, а потом расскажи его наизусть.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Как решать задачу»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 Прочитай задачу и представь себе то, о чем говорится в задаче. 2. Запиши задачу кратко или выполни чертеж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 Поясни, что показывает каждое число, повтори вопрос задачи. 4. Подумай, можно ли сразу ответить на вопрос задачи. Если нет, то почему. Что нужно узнать сначала, что потом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 Составь план решения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 Выполни решение.</w:t>
      </w:r>
    </w:p>
    <w:p>
      <w:pPr>
        <w:pStyle w:val="TextBody"/>
        <w:widowControl/>
        <w:spacing w:lineRule="atLeast" w:line="0"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 Проверь решение и ответ на вопрос задачи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8:27Z</dcterms:created>
  <dc:creator/>
  <dc:description/>
  <dc:language>en-US</dc:language>
  <cp:lastModifiedBy/>
  <dcterms:modified xsi:type="dcterms:W3CDTF">2019-10-17T13:00:12Z</dcterms:modified>
  <cp:revision>1</cp:revision>
  <dc:subject/>
  <dc:title/>
</cp:coreProperties>
</file>