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09" w:leader="none"/>
        </w:tabs>
        <w:spacing w:lineRule="auto" w:line="276" w:before="0" w:after="0"/>
        <w:jc w:val="center"/>
        <w:rPr>
          <w:sz w:val="28"/>
          <w:szCs w:val="28"/>
        </w:rPr>
      </w:pPr>
      <w:r>
        <w:rPr>
          <w:sz w:val="28"/>
          <w:szCs w:val="28"/>
        </w:rPr>
        <w:t>Перспективный план работы по  формированию в детях эмоционально-нравственного отношения к природе посредством экологического воспитания.</w:t>
      </w:r>
    </w:p>
    <w:p>
      <w:pPr>
        <w:pStyle w:val="Style15"/>
        <w:tabs>
          <w:tab w:val="clear" w:pos="708"/>
          <w:tab w:val="left" w:pos="709" w:leader="none"/>
        </w:tabs>
        <w:spacing w:lineRule="auto" w:line="276" w:before="0" w:after="0"/>
        <w:jc w:val="both"/>
        <w:rPr>
          <w:sz w:val="28"/>
          <w:szCs w:val="28"/>
        </w:rPr>
      </w:pPr>
      <w:r>
        <w:rPr>
          <w:sz w:val="28"/>
          <w:szCs w:val="28"/>
        </w:rPr>
      </w:r>
    </w:p>
    <w:p>
      <w:pPr>
        <w:pStyle w:val="Style15"/>
        <w:tabs>
          <w:tab w:val="clear" w:pos="708"/>
          <w:tab w:val="left" w:pos="709" w:leader="none"/>
        </w:tabs>
        <w:spacing w:lineRule="auto" w:line="276" w:before="0" w:after="0"/>
        <w:jc w:val="center"/>
        <w:rPr/>
      </w:pPr>
      <w:r>
        <w:rPr>
          <w:sz w:val="28"/>
          <w:szCs w:val="28"/>
          <w:u w:val="single"/>
        </w:rPr>
        <w:t>Младшая подгруппа детей дошкольного возраста</w:t>
      </w:r>
      <w:r>
        <w:rPr>
          <w:sz w:val="28"/>
          <w:szCs w:val="28"/>
        </w:rPr>
        <w:t>.</w:t>
      </w:r>
    </w:p>
    <w:p>
      <w:pPr>
        <w:pStyle w:val="Style15"/>
        <w:tabs>
          <w:tab w:val="clear" w:pos="708"/>
          <w:tab w:val="left" w:pos="709" w:leader="none"/>
        </w:tabs>
        <w:spacing w:lineRule="auto" w:line="276" w:before="0" w:after="0"/>
        <w:jc w:val="center"/>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4845"/>
        <w:gridCol w:w="4846"/>
      </w:tblGrid>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ООД</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кологического образования</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нтябрь </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 и фру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 детей различать овощи и фрукты по признакам: цвет, форма, вкус. Расширять представления детей о том, что у всех овощных и плодовых растений есть в земле корни, которые имеют  разное строение. Развивать познавательный интерес к миру растений.</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где растет?</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детей элементарные представления о деятельности взрослых по сбору овощей и фруктов (овощевод и садовод). Закрепить знания о заготовке и хранении овощей. Расширять кругозор.</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веты </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 детьми названия цветов и части их строения (корень, стебель. Листья, цветок). Формировать представление об условиях их роста (тепло, влага, свет0. Развивать умение любоваться красотой цветов.</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тях у старичка - лесович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представления детей о значении леса в жизни людей. Формировать у мение предвидеть отрицательные последствия своего вмешательства. Воспитывать в детях основные нормы поведения в природе (не рвать много цветов, иначе исчезнут насекомые)</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ктябрь</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 травинка, два травин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детей элементарные представления о травах, их характерных признаках. Учить находить черты сходства и различия между травами и цветами. Прививать бережное отношение к растениям. Развивать эстетическое восприятие природы.</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 чем говорят кустик и дерев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знания детей о строении деревьев и кустарников. Учить устанавливать и находить общее в строении деревьев и кустарников; анализировать и делать элементарные выводы. Воспитывать в детях чувство симпатии к родной природе.</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ая прогулка в лес</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 устанавливать простейшие связи между явлениями живой и неживой природы. Формировать обобщенные представления о сезонных изменениях в природе. Развивать у детей умение любоваться красотой уголка леса.</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устная осень</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знания детей о сезонных изменениях неживой природы (холодные веры, частые дожди, размытые дорожки, пасмурное небо). Закрепить умение устанавливать причину погодных явлений. Вызвать эмоциональный отклик на яркие природные явления (листопад).</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ябрь</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да улетели птиц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знания детей о птицах учить устанавливать простейшие взаимосвязи, почему птиц стало меньше. Развивать наблюдательность, любознательность.</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живет дикая уточ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работа: беседа о домашней птице-утке. Познакомить детей с дикой уткой и средой ее обитания. Сравнить условия жизни домашней утки с условиями дикой утки. Учить детей рассуждать, делать выводы и умозаключения. Расширять кругозор.</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 хомячок</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представления детей об особенностях внешнего облика хомячка. Учить выделять части тела, называть их характерные признаки. Показать, что у хомяка есть защечные мешки, в которых он может переносить пищу. Сравнить, чем он отличается от мышонка. Развивать чувство симпатии к зверьку, желание наблюдать за ним.</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живешь Мишка? Чтение рассказа К.Д.Паустовского «Дремучий медведь»</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обобщенные представления детей о диких животных: все они могут жить в лесу, потому что находят там пищу. Познакомить с медведем, особенностями его внешнего вида и средой его обитания. Развивать интерес к животным.</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Декабрь</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сной житель</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гащать знания детей о диких животных. Познакомить с зайцем и средой обитания. Рассказать о том, как зимует заяц (как питается, передвигается, защищается). Развивать интерес к обитателям леса.</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ш зеленый уголок</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представления детей о комнатных растениях, их строении, условиях роста и развития (свет, влага, тепло). Познакомить с фикусом, научить ухаживать за растением. Подчеркнуть, что зимой надо поливать растения меньше (заканчивается бурный рост. Воспитывать бережное отношение к растительному миру.</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говор с фиалкой</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формирование представлений детей о комнатных растениях, сравнить строение фикуса и узумбарской фиалки. Познакомить со способами ухода за растениями. Листья фикуса протираются мокрой тряпкой, а фиалки – сухой мягкой щеточкой. Формировать навыки ухода за растениями зеленого уголка.</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иногда гибнут растения?</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я и желания сохранить растения уголка природы. Учить устанавливать простейшие причинно-следственные связи: не политое растение -засохнет, на холоде -погибнет. Развивать умения прогнозировать последствия своих действий по отношению к комнатным растениям.</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Январь </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 нашего крыльца выросли деревца: ель, берез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у детей представления о деревьях. Упражнять детей в умении отыскивать знакомые деревья по характерным признакам (березу -по белому стволу, ель -по зеленым иголкам). Учить, сравнивая внешний облик деревьев, находить общие признаки и признаки различия. Показать красоту деревьев в снежном убранстве.</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лшебница зим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общее представление детей о зиме и характерных ее признаках. Способствовать самостоятельному нахождению этих признаков (стало морозно, дуют холодные ветры, водоем покрыт льдом, снегопад). Формировать умения и навыки наблюдений за природными объектами и явлениями. Вызывать эмоциональный отклик на красоту зимней природы. </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евраль </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шка и котят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кошкой и её котятами, как домашними животными. Формировать представления о том, чем животных кормят, как за ними ухаживают, какую пользу они приносят человеку. Воспитывать заботливое отношение к миру домашних животных.</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лошадью и овцой</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лошадью и овцой, как домашними животными. Учить детей замечать характерные особенности строения этих животных. Формировать представления о том, что от них получает человек. Воспитывать чувство симпатии к этим животным, желание общаться с ними.</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рузья наши меньшие – кошка и соба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ить знания детей о действиях кошки и собаки. Учить распознавать намерения животных по их поведению: собака оскалилась, рычит – может укусить; кошка у ног…Учить  сравнивать и находить черты сходства и различия отпечатков следов кошки и собаки.</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о домашних животных</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представления детей об известных им домашних животных. Уточнить представления о взрослых животных и их детенышах; развивать воображение, умение входить в игровую ситуацию, сравнивать.</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рт </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то живет в аквариум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элементарные представления о рыбах. Уточнить представления детей о том, что в аквариуме, кроме рыб, живут улитки, растения (рыбки плавают, улитки ползают, растения живут; все они живые). Обратить внимание детей на особенности передвижения рыб и улиток в воде. Развивать познавательный интерес.</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 звонкая весн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обобщенные представления детей о весне. Расширять знания о характерных признаках весны; учить находить эти признаки самостоятельно. Закрепить знания детей о деревьях, кустарниках, травах. Способствовать пониманию простых взаимосвязей между погодными явлениями и их последствиями. Воспитывать любознательность, бережное и заботливое отношение к природе.</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ые ручейки.(опыт  с корабликам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представления детей о характерных свойствах воды: прозрачная, без цвета, запаха и вкуса. Учить выявлять свойства объектов; поощрять самостоятельные открытия детьми этих свойств (кораблик легче воды, поэтому он не тонет). Развивать в детях исследовательские способности для более полного познания и освоения окружающего мира.</w:t>
            </w:r>
          </w:p>
        </w:tc>
      </w:tr>
      <w:tr>
        <w:trPr>
          <w:trHeight w:val="13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прель </w:t>
            </w:r>
          </w:p>
        </w:tc>
      </w:tr>
      <w:tr>
        <w:trPr>
          <w:trHeight w:val="1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город на окн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работа: посадка луковиц. Учить детей замечать изменения в росте луковиц, связывая их с условиями, в которых находится каждая луковица. Формировать умения наблюдать и фиксировать информацию.</w:t>
            </w:r>
          </w:p>
        </w:tc>
      </w:tr>
      <w:tr>
        <w:trPr>
          <w:trHeight w:val="207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ь-и-мачеха – что за цве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 детей находить и узнавать мать-и-мачеху, определять ее особенности. Обратить внимание детей на то, что весенние цветы появляются, прежде всего на солнечных местах (условия для жизни). Воспитывать в детях эмоционально положительное отношение к пробуждающейся природе.</w:t>
            </w:r>
          </w:p>
        </w:tc>
      </w:tr>
      <w:tr>
        <w:trPr>
          <w:trHeight w:val="130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и бывают камешк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особенностями камней, их свойствами, а также с предметами, изготовленными их камня. Развивать эстетическое восприятие мира неживой природы.</w:t>
            </w:r>
          </w:p>
        </w:tc>
      </w:tr>
      <w:tr>
        <w:trPr>
          <w:trHeight w:val="2585"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очка и цыплят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детей общие представления о домашних птицах. Познакомить детей с курицей и цыплятами. Учить детей сравнивать, чем отличается курица от цыплят: как выглядят, какие звуки издают, как передвигаются, чем питаются, какую пользу приносят, чем отличаются взрослые особи от детенышей. Формировать навыки ухода за домашними птицами, обитателями уголка природы.</w:t>
            </w:r>
          </w:p>
        </w:tc>
      </w:tr>
      <w:tr>
        <w:trPr>
          <w:trHeight w:val="254"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й </w:t>
            </w:r>
          </w:p>
        </w:tc>
      </w:tr>
      <w:tr>
        <w:trPr>
          <w:trHeight w:val="226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 со старичком-лесовичком</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основными нормами поведения в лесу; способствовать пониманию последствий экологической неграмотности поведения (разведение костров, уничтожение деревьев, разорение муравейников). Формировать умения предвидеть последствия отрицательного вмешательства в приро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027"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та о растениях на огород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 детей со значением почвы для жизни растений. Развивать желание ухаживать совместно со взрослыми за растениями на огороде. Развивать чувство ответственности за благополучное состояние растений. Формировать навыки ухода за растениями на огороде.</w:t>
            </w:r>
          </w:p>
        </w:tc>
      </w:tr>
      <w:tr>
        <w:trPr>
          <w:trHeight w:val="7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ро лето </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очередными сезонными изменениями в явлениях живой, неживой природы. Призвать детей к соблюдению правил поведения на природе и к рациональному природоисрользованию.</w:t>
            </w:r>
          </w:p>
        </w:tc>
      </w:tr>
    </w:tbl>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2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49:00Z</dcterms:created>
  <dc:creator>Admin</dc:creator>
  <dc:description/>
  <dc:language>en-US</dc:language>
  <cp:lastModifiedBy>Admin</cp:lastModifiedBy>
  <dcterms:modified xsi:type="dcterms:W3CDTF">2018-11-05T09:53:00Z</dcterms:modified>
  <cp:revision>1</cp:revision>
  <dc:subject/>
  <dc:title/>
</cp:coreProperties>
</file>