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  <w:t xml:space="preserve">ПЕРСПЕКТИВНОЕ ПЛАНИРОВАНИЕ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  <w:t>ПО ОЗНАКОМЛЕНИЮ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  <w:t xml:space="preserve">ДЕТЕЙ СРЕДНЕЙ ГРУППЫ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  <w:t xml:space="preserve">С ХУДОЖЕСТВЕННОЙ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  <w:t>ЛИТЕРАТУР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>Подготовила: Ромадина Е.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>2015 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НТЯБ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.Рассказывание русской народной сказки «Лисичка со скалочкой»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эмоционально-образное восприятие содержания сказки; учить понимать и оценивать характер и поступки героев; подвести к пониманию жанровых особенностей сказки. Совершенствовать диалогическую речь: учить активно участвовать в беседе, понятно для слушателей отвечать на вопрос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седа по вопроса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из лесных животных самый страшный? Кто самый слабый и трусливый? Кто в лесу самый красивый? О ком говорят «красивая шубка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.Чтение стихотворений об осени.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ать учить детей эмоционально воспринимать образную основу поэтических произведений; развивать творческое воображение, выразительность речи детей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можно нарисовать такой краской? Может ли зеленое стать желтым? Что? Когд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.Заучивание стихотворения Г. Новицкой «Тишина»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ать учить детей эмоционально воспринимать и понимать образное содержание стихотворений; развивать образность речи. </w:t>
        <w:br/>
        <w:br/>
        <w:t>Игра «Кто скажет больше слов о лете, об осени». Показ иллюстраций «Осень», «Лет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.Чтение сказки «Три поросенка»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понимать эмоциональное образное содержание сказки, ее идею. Развивать образность речи детей: умение подбирать определения, сравнения к заданному слову; подводить детей к пониманию значения фразеологизмов, пословиц. Показ иллюстрации к сказке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м похожи братцы? Какие они? Чем отличается Наф-Наф от своих братьев? Как вы это поняли?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ловиц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«Они работали спустя рукава», «в поте лица, не покладая рук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КТЯБР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.Рассказывание белорусской народной сказки «Жихарк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детей воспринимать и осознавать образное содержание сказки, замечать образные слова и выражения в тексте; упражнять в подборе синонимов; учить понимать содержание поговорок, придумывать новые эпизоды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про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значают такие поговорки: «Мал, да удал», «Маленький, да удаленький»? о ком так говорят? Как бы могла закончиться встреча Жихарки с лисой? Поощрение вариантов придуманных детьми истор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.Чтение рассказа Е. Чарушина «Про зайчат».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ь представление детям о жанре рассказа; учить понимать тему и содержание рассказа; упражнять в использовании сравнений, подборе определений, синонимов к заданному слову; развивать интерес к информации, которую несет текст. Обсуждение проблемной ситуации. 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о прочитанном. Совместное составление загадки, построенное на сравнении и отрицан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.Заучивание стихотворения И. Токмаковой «Ели»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эмоционально воспринимать образную основу поэтических произведений, развивать творческое воображение, выразительность речи детей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каких деревьях написала И. Токмакова? Что ели делают? А внучата-елочки тонкие иголочки, что делаю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.Чтение венгерской народной сказки «Два жадных медвежонка»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детей понимать образное содержание и идею сказки, видеть взаимосвязь между содержанием и названием произведения, понимать и формулировать тему, стимулировать желание придумывать новые детали, эпизоды, фрагменты к сказке; учить понимать значение пословицы, связывать ее с сюжетом сказки. 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нового узнали из сказки о медвежатах? Какие они? Почему лиса сумела обмануть медвежат? Где жили медвежата? Почему лиса взялась помогать братцам? Какая лиса? Как были наказаны медвежа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ЯБ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.Рассказывание русской народной сказки «Гуси-лебед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детей понимать образное содержание и идею сказки, передавать структуру сказки с помощью моделирования, замечать и понимать образные слова и выражения в тексте; развивать творческое воображение. Беседа с детьми о сказ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такое сказка? Какие сказки о животных вы знаете?  Кто в этой сказке главный герой? Кого бы вы назвали хорошим героем сказки? Почему? Кто злой в сказ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.Чтение стихотворения С. Михалкова «Дядя Степа»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детей чувствовать и понимать характер образов произведений, взаимосвязь описанного с реальностью; развивать способность замечать особенности поэтического строя, языка стихотворения; учить понимать переносное значение метафор, фразеологизм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Скажи по-другому». Разъяснение слова «каланча». Выборочное чтение наиболее понравившихся мест произведения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про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вы представляете себе дядю Степу? Как он выглядел? Как в стихотворении говорится о том, какой он был большой? Откуда видно, что дядя Степа был добры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.Заучивание потешки «Гуленьки».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чь детям запомнить потешку; учить читать ее негромко, не спеша, четко выговаривая окончания слов и не переставляя слова. Чтение потешки воспитателем.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вое чте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.Чтение рассказа Э. Блайтона «Знаменитый утенок Тим»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понимать эмоционально-образное восприятие произведения, учить осмысливать его; уточнить знания детей о жанровых особенностях сказки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ие в группу игрушки-утенка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ком говорится в рассказе? Кого нашел Тим? Кто стал его другом? Что было бы, если бы Тима не наш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КАБ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.Рассказывание русской народной сказки «Зимовье».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эмоциональное восприятие содержания сказки; учить понимать и оценивать характеры героев, передавать интонацией голоса и характер персонажей; подвести к пониманию образного содержания пословиц. Игра в слова-загадки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чем рассказывается в сказке? Как вы поняли, что означает слово «зимовье»? Как можно было бы по-другому назвать эту сказку? Для чего звери решили построить себе дом? Кто что делал? Что случилось однажды? Как зверям удалось спастись?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ловиц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понимаете пословицу «У страха глаза велики»? О ком в нашей истории так можно сказа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.Чтение сказки «Усатый-полосатый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  <w:br/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пользоваться словами – названиями детенышей животных в именительном и родительном падежах множественного числа (лисята-лисят, сложносочиненными предложениями с союзом а; отвечать на вопросы по содержанию сказки и называть эпизод, который особенно понравился. Использование игровой ситуации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ется книга? Почему Маршак так смешно назвал свою книжку? Вам было смешно? Значит, эта книжка не грустная, а…Что девочка делала с усатым-полосатым? Котенок делал так, как хотела девочка? А как он поступа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.Заучивание стихотворения Н. Саконской «Где мой пальчик»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пользоваться правильными формами глагола ехать (съезжай-поезжай). Помочь детям понять содержание стихотворения, запомнить его, выразительно читать. Инсценировка и чтение стихотворения воспитател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.Чтение сказки В. Сутееева «Кто сказал «мяу»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ать детям о писателе и художнике Владимире Григорьевиче Сутееве, познакомить с его книгой «Кто сказал «мяу»?»; помочь освоить содержание прочитанного произведения. Чтение диалога щенка и кошки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ка из текста и повторение с детьми наиболее ярких описаний поведения щенка в разных ситуациях. Предложение к детям вспомнить приключение щенка, которое им особенно понравило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НВА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ассказывание сказки «Лисичка-сестричка и серый волк».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эмоциональное восприятие сказки; учить понимать и оценивать характеры героев, передавать интонацией голоса и характер персонажей. 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 к детя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й новый способ ловли рыбы рассказала лиса волку? Почему лиса сумела обмануть волка? Расскажите, почему лиса взялась учить волка? Какая лиса? Какими словами можно о ней сказать? Жалко ли вам волка? Воспитатель предлагает пожалеть, обласкать 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.Чтение главы из книги А. Милна «Винни Пух и все-все-вс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ызвать у детей радостное настроение от встречи с любимыми сказочными героями; развивать умение эмоционально воспринимать образное содержание сказки, последовательность событий, придумывать новые эпизоды, наз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про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 из сказочных героев нравилось сочинять пыхтелки, сопелки, шумелки? Какие истории о Винни Пухе вы зна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.Заучивание стихотворения А. Барто «Елк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определять настроение, выраженное в стихотворении, учить читать его выразительно. Чтение стихотворения воспитател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.Чтение сказки Б. Заходера «Хрюша на елк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родолжать учить детей эмоционально воспринимать и понимать содержание и идею сказки, замечать образные слова и выражения; помочь овладеть приемом сравнения. 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ком я вам прочла сказку? Почему поросенка считали необыкновенным? Что он умел делать? Какими словами можно сказать о нем? Как кошка помогла Хрюше попасть на елку? Как вы думаете, почему все узнали Хрушу? Теперь вы знаете, с кем сравнивают невоспитанного человека? Как бы вы назвали эту сказку?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ние и пояснение послови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 одежке встречают, а по уму провожают».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ВРА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.Чтение русской народной сказки «У страха глаза велик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детей понимать эмоционально-образное содержание произведения; познакомить с шуточной сказкой «У страха глаза велики»; уточнить представления детей о жанровых особенностях произведения; подводить детей к пониманию значения пословиц, их места и значения в речи. 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про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главные герои сказки? Кого испугались водоносы? Что показалось бабушке, внучке, курочке? Чему учит эта сказк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.Рассказ Е. Чарушина «Что за зверь?»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пересказывать короткий рассказ; учить определять времена года, используя перечисленные воспитателем характерные признаки. Загадывание загадки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кого этот рассказ? Что делала Катя, чтобы определить, чьи следы были на снегу? Что сделал папа? Что стало с кроликом?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каз рассказа деть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.Заучивание стихотворения И. Сурикова «Зима»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детей выразительно читать наизусть стихотворение, передавая интонацией любование зимней природой, учить чувствовать и воспроизводить образный язык стихотворения. 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й период зимы описан в стихотворении? Как вы догадались? Вы заметили, какие разные слова подобрал поэт, чтобы сказать о снеге? С чем сравнивает поэт снег? Дети, как вы понимаете такие строки: «Темный лес, что шапкой принакрылся чудно, и заснул под нею крепко, беспробудно»? как вы думаете, любит поэт русскую природ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.Чтение К. Чуковского «Телефон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эмоционально воспринимать и осознавать образное содержание поэтического текста. Закреплять знания о животных, учить пользоваться заменителями.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просы к детям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ого дома есть телефон? А для чего он нужен? Кто-нибудь знает номер своего телефона?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стихотворения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куда звонил слон? Что ему надо? А потом кто звонил? Что просил крокодил? Для чего ему нужны были калоши? А что нужно было зайчатам? После зайчат кто позвонил? У кого животы разболелись? Какие еще животные звони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.Чтение стихотворения С. Маршака «Багаж»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понимать содержание стихотворения, его юмористический смысл. Чтение стихотворения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сдавала в багаж дама? Что случилось? Что вам показалось смешным в этой истории?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ное чтение наиболее понравившихся эпизод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.Рассказывание русской народной сказки «Небывальщин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вать любовь к сказкам, учить понимать содержание. Развивать образность речи. Рассказывание сказки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да мужик пошел? Что он увидел? Сколько палок срубил? Назовите их. Может ли летать озеро? Может ли печка спать завалиться?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3. Заучивание стихотворения Л. Квитко «Бабушкины рук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учить с детьми стихотворение, развивать образность речи. 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 к детя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, какие вы знаете праздники? А что это за праздник 8 Марта?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стихотворения детьми. Разучивание стихотворения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чему бабушкины руки любит внучка всего сильней? Что они умеют делать?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.Чтение К. Чуковского «Федорино горе»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ить детей с творчеством К. Чуковского, учить внимательно слушать произведение. Развивать образную речь детей. 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чему убежала посуда от Федоры? Что она им пообещала? Простила посуда Федор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ПР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.Чтение веселого стихотворения Н. Бжехва «Муха-чистух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ать учить детей понимать содержание стихотворения, его юмористический смысл; создавать у детей эмоционально-психологический комфорт. 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гда человек смеется, какое у него настроение? Как можно сказать по-другому? Вспомните, в чем купалась муха? Как, какими словами можно сказать о мухе? Понравилось ли вам стихотворе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.Рассказывание сказки Ш. Перро «Красная Шапочка»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эмоционально- образное восприятие произведения, учить осмысливать идею; уточнить знания детей о жанровых особенностях сказки; формировать навыки творческого рассказы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главный герой сказки? Расскажите, какой вы представляете себе Красную Шапочку? Почему так называют девочку в сказке? Какими словами можно о ней рассказать? Вспомните, как говорится о волке в сказке? Что произошло в избушке бабушки? Как заканчивается сказка? Наказано ли зло в сказке и ка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.Заучивание стихотворения С. Вышеславцева «Весна»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образность речи детей, понимание значения образных слов и выражений; учить подбирать определения, сравнения к заданному слов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блюдения за природой у окна, обсуждения, комментари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начит ранняя весна? Какая она? Как сказать об этом по-другому? Расскажите, как отступает зима, как она злится. Что происходит в природе?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 иллюстраций о разных периодах весны. Чтение стихотворения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какой весне говорится в стихотворении? Радостное или печальное это стихотворение? Как вы это поняли? О каких периодах в природе рассказывае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.Загадки о домашних животных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детей отгадывать загадки. Воспитывать интерес к животному мир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про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х вы знаете диких животных, которые живут в наших лесах? Кого вы знаете из домашних животных?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картинок с изображением животных. Загадывание и отгадывание загад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.Чтение русской народной сказки «Лисичка-сестричка и серый вол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родолжать учить детей эмоционально воспринимать образное содержание сказки, осмысливать характеры и поступки персонажей; уточнить представления детей о жанровых особенностях сказки, рассказа, стихотворения, загадки; упражнять в подборе определений, сравнений к заданному слову. 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седа о прочитанном. 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главные герои сказки? Какими словами можно рассказать о лисе? Как говорится о лисе в сказке? Какой эпизод вам запомнился больше других? Какие сказочные выражения вы запомнили?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иллюстраций к сказке. Отгадывание загадок, объяснение своих отгадок. Припоминание сказок о лисе. Игра «На что похоже?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.Заучивание стихотворения И. Токмаковой «Ив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понимать средства выразительности; эмоционально воспринимать образное содержание поэтического текста; развивать образность речи детей. Участие детей в общем разговоре, делятся своими впечатлениями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стихотворений о березке, осине, иве. Анализ образных языковых средств в стихотворных текстах. Припоминание сказки «Сестрица Аленушка и братец Иванушка». Индивидуальное чтение стихотворения деть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.Чтение М. Горького «Воробьишк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пересказывать рассказ самостоятельно, передавая интонацией свое отношение к содержанию; понимать образные выражения. Загадывание загадки о воробье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я прочла: рассказ, сказку, стихотворение? Как вы узнали, что это рассказ? Как звали воробья? Где он жил? Из каких материалов было сделано гнездышко? Как назвать мать воробья? Что случилось с воробьишкой? Как защищала мать воробья?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ловиц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трах приподнял с земли воробьишку, он подпрыгнул, замахал крыльями - раз, раз - и на окне!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.Рассказывание русской народной сказки «Коза-дерез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эмоционально воспринимать содержание сказки, интонационно выразительно передавать образы персонажей или воспроизведение песенок. Игровой момент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тересная сказка? Кто сочинил ее? Как она называется? Каких животных встретил заяц? Понравилась ли вам коза в сказке? Если нет, то почему? А как начиналась сказка?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ывание сказки детьми используя картин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47:00Z</dcterms:created>
  <dc:creator>asus</dc:creator>
  <dc:description/>
  <cp:keywords/>
  <dc:language>en-US</dc:language>
  <cp:lastModifiedBy>Пользователь Windows</cp:lastModifiedBy>
  <dcterms:modified xsi:type="dcterms:W3CDTF">2019-10-15T08:01:00Z</dcterms:modified>
  <cp:revision>10</cp:revision>
  <dc:subject/>
  <dc:title/>
</cp:coreProperties>
</file>