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91919"/>
          <w:sz w:val="27"/>
          <w:szCs w:val="27"/>
        </w:rPr>
      </w:pPr>
      <w:r>
        <w:rPr>
          <w:rFonts w:cs="Times New Roman" w:ascii="Times New Roman" w:hAnsi="Times New Roman"/>
          <w:b/>
          <w:color w:val="191919"/>
          <w:sz w:val="27"/>
          <w:szCs w:val="27"/>
        </w:rPr>
        <w:t>МАДОУ «Детский сад общеразвивающего вида №35» НМР Р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91919"/>
          <w:sz w:val="27"/>
          <w:szCs w:val="27"/>
        </w:rPr>
      </w:pPr>
      <w:r>
        <w:rPr>
          <w:rFonts w:cs="Times New Roman" w:ascii="Times New Roman" w:hAnsi="Times New Roman"/>
          <w:b/>
          <w:color w:val="191919"/>
          <w:sz w:val="27"/>
          <w:szCs w:val="27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ПОРТФОЛИО «ВОСПИТАТЕЛЬ – 2019 ГОД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ЛАДИМИРОВА НАДЕЖДА НИКОЛА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7"/>
          <w:szCs w:val="27"/>
          <w:lang w:val="en-US" w:eastAsia="en-US"/>
        </w:rPr>
        <w:t xml:space="preserve">Тема самообразования: </w:t>
      </w:r>
      <w:r>
        <w:rPr>
          <w:rFonts w:cs="Times New Roman" w:ascii="Times New Roman" w:hAnsi="Times New Roman"/>
          <w:b/>
          <w:color w:val="002060"/>
          <w:sz w:val="27"/>
          <w:szCs w:val="27"/>
        </w:rPr>
        <w:t>«Развитие связной речи  дошкольников  методом наглядного моделирования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91919"/>
          <w:sz w:val="27"/>
          <w:szCs w:val="27"/>
        </w:rPr>
      </w:pPr>
      <w:r>
        <w:rPr>
          <w:rFonts w:cs="Times New Roman" w:ascii="Times New Roman" w:hAnsi="Times New Roman"/>
          <w:b/>
          <w:color w:val="191919"/>
          <w:sz w:val="27"/>
          <w:szCs w:val="27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b/>
          <w:color w:val="191919"/>
          <w:sz w:val="27"/>
          <w:szCs w:val="27"/>
        </w:rPr>
        <w:t xml:space="preserve">Фамилия, имя, отчество: </w:t>
      </w:r>
      <w:r>
        <w:rPr>
          <w:rFonts w:cs="Times New Roman" w:ascii="Times New Roman" w:hAnsi="Times New Roman"/>
          <w:color w:val="191919"/>
          <w:sz w:val="27"/>
          <w:szCs w:val="27"/>
        </w:rPr>
        <w:t>Владимирова Надежда Николае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b/>
          <w:color w:val="191919"/>
          <w:sz w:val="27"/>
          <w:szCs w:val="27"/>
        </w:rPr>
        <w:t>Дата рождения</w:t>
      </w:r>
      <w:r>
        <w:rPr>
          <w:rFonts w:cs="Times New Roman" w:ascii="Times New Roman" w:hAnsi="Times New Roman"/>
          <w:color w:val="191919"/>
          <w:sz w:val="27"/>
          <w:szCs w:val="27"/>
        </w:rPr>
        <w:t>: 19 апреля 1986 год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191919"/>
          <w:sz w:val="27"/>
          <w:szCs w:val="27"/>
        </w:rPr>
        <w:t xml:space="preserve">Сведения об  образовании: </w:t>
      </w:r>
      <w:r>
        <w:rPr>
          <w:rFonts w:cs="Times New Roman" w:ascii="Times New Roman" w:hAnsi="Times New Roman"/>
          <w:color w:val="191919"/>
          <w:sz w:val="27"/>
          <w:szCs w:val="27"/>
        </w:rPr>
        <w:t xml:space="preserve"> высше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191919"/>
          <w:sz w:val="27"/>
          <w:szCs w:val="27"/>
        </w:rPr>
        <w:t>Какое образовательное учреждение окончил</w:t>
      </w:r>
      <w:r>
        <w:rPr>
          <w:rFonts w:cs="Times New Roman" w:ascii="Times New Roman" w:hAnsi="Times New Roman"/>
          <w:color w:val="191919"/>
          <w:sz w:val="27"/>
          <w:szCs w:val="27"/>
        </w:rPr>
        <w:t>: «Московский государственный университет экономики, статистики и информати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b/>
          <w:color w:val="191919"/>
          <w:sz w:val="27"/>
          <w:szCs w:val="27"/>
        </w:rPr>
        <w:t>Дата окончания:</w:t>
      </w:r>
      <w:r>
        <w:rPr>
          <w:rFonts w:cs="Times New Roman" w:ascii="Times New Roman" w:hAnsi="Times New Roman"/>
          <w:color w:val="191919"/>
          <w:sz w:val="27"/>
          <w:szCs w:val="27"/>
        </w:rPr>
        <w:t xml:space="preserve"> 06.07.200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b/>
          <w:color w:val="191919"/>
          <w:sz w:val="27"/>
          <w:szCs w:val="27"/>
        </w:rPr>
        <w:t xml:space="preserve">Направление подготовки: </w:t>
      </w:r>
      <w:r>
        <w:rPr>
          <w:rFonts w:cs="Times New Roman" w:ascii="Times New Roman" w:hAnsi="Times New Roman"/>
          <w:color w:val="191919"/>
          <w:sz w:val="27"/>
          <w:szCs w:val="27"/>
        </w:rPr>
        <w:t>«Прикладная информатика в экономик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91919"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color w:val="191919"/>
          <w:sz w:val="27"/>
          <w:szCs w:val="27"/>
        </w:rPr>
        <w:t xml:space="preserve">Направленность образовательной программы: </w:t>
      </w:r>
      <w:r>
        <w:rPr>
          <w:rFonts w:cs="Times New Roman" w:ascii="Times New Roman" w:hAnsi="Times New Roman"/>
          <w:color w:val="191919"/>
          <w:sz w:val="27"/>
          <w:szCs w:val="27"/>
        </w:rPr>
        <w:t>«Информационные системы в бухгалтерском учет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91919"/>
          <w:spacing w:val="-6"/>
          <w:sz w:val="27"/>
          <w:szCs w:val="27"/>
        </w:rPr>
      </w:pPr>
      <w:r>
        <w:rPr>
          <w:rFonts w:cs="Times New Roman" w:ascii="Times New Roman" w:hAnsi="Times New Roman"/>
          <w:b/>
          <w:color w:val="191919"/>
          <w:sz w:val="27"/>
          <w:szCs w:val="27"/>
        </w:rPr>
        <w:t xml:space="preserve">Профессиональная переподготовка: </w:t>
      </w:r>
      <w:r>
        <w:rPr>
          <w:rFonts w:cs="Times New Roman" w:ascii="Times New Roman" w:hAnsi="Times New Roman"/>
          <w:color w:val="191919"/>
          <w:sz w:val="27"/>
          <w:szCs w:val="27"/>
        </w:rPr>
        <w:t>Государственное автономное профессиональное образовательное учреждение «Нижнекамский педагогический колледж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191919"/>
          <w:spacing w:val="-6"/>
          <w:sz w:val="27"/>
          <w:szCs w:val="27"/>
        </w:rPr>
        <w:t>Дата окончания:</w:t>
      </w:r>
      <w:r>
        <w:rPr>
          <w:rFonts w:cs="Times New Roman" w:ascii="Times New Roman" w:hAnsi="Times New Roman"/>
          <w:color w:val="191919"/>
          <w:spacing w:val="-6"/>
          <w:sz w:val="27"/>
          <w:szCs w:val="27"/>
        </w:rPr>
        <w:t xml:space="preserve">  04.07.2016  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191919"/>
          <w:sz w:val="27"/>
          <w:szCs w:val="27"/>
        </w:rPr>
      </w:pPr>
      <w:r>
        <w:rPr>
          <w:rFonts w:cs="Times New Roman" w:ascii="Times New Roman" w:hAnsi="Times New Roman"/>
          <w:b/>
          <w:color w:val="191919"/>
          <w:spacing w:val="-6"/>
          <w:sz w:val="27"/>
          <w:szCs w:val="27"/>
        </w:rPr>
        <w:t>Направленность образовательной программы:</w:t>
      </w:r>
      <w:r>
        <w:rPr>
          <w:rFonts w:cs="Times New Roman" w:ascii="Times New Roman" w:hAnsi="Times New Roman"/>
          <w:color w:val="191919"/>
          <w:spacing w:val="-6"/>
          <w:sz w:val="27"/>
          <w:szCs w:val="27"/>
        </w:rPr>
        <w:t xml:space="preserve">  «Воспитание детей  дошкольного возраста 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b/>
          <w:color w:val="191919"/>
          <w:sz w:val="27"/>
          <w:szCs w:val="27"/>
        </w:rPr>
        <w:t>Педагогический стаж</w:t>
      </w:r>
      <w:r>
        <w:rPr>
          <w:rFonts w:cs="Times New Roman" w:ascii="Times New Roman" w:hAnsi="Times New Roman"/>
          <w:color w:val="191919"/>
          <w:sz w:val="27"/>
          <w:szCs w:val="27"/>
        </w:rPr>
        <w:t>: 2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color w:val="191919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191919"/>
          <w:sz w:val="27"/>
          <w:szCs w:val="27"/>
          <w:lang w:val="en-US" w:eastAsia="en-US"/>
        </w:rPr>
        <w:t>В своё время Константин Дмитриевич Ушинский сказал: «Родное слово – основа всякого умственного развития и сокровищница».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191919"/>
          <w:sz w:val="27"/>
          <w:szCs w:val="27"/>
        </w:rPr>
        <w:t>Актуальность:  В настоящее время проблема развития связной речи дошкольников  является основной задачей речевого воспитания детей.     Речь не дается человеку от рождения, овладение родным языком  – это одно из важных приобретений ребенка в дошкольном детстве и является необходимым компонентом общения. Поэтому с развитием связной речи ребенка связано формирование как личности в целом и всех основных психических процессов в развитии детей, так  и с успешностью обучения ребенка в школе.  Важно, чтобы современный ребенок овладел не только определенной суммой знаний и умений, а мог бы активно мыслить, уметь находить выход из любой ситуации, делать выводы, доказывать, объяснять, обладать определенной речевой активностью.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0D0D0D"/>
          <w:sz w:val="27"/>
          <w:szCs w:val="27"/>
        </w:rPr>
        <w:t xml:space="preserve">В формировании речи ребенка большую роль играет его окружение, а именно, родители и педагоги. От того, как они говорят с ним, сколько внимания уделяют речевому общению с ребенком, во многом зависит успех дошкольника в усвоении языка. По тому, как ребёнок умеет строить своё высказывание, можно судить об  уровне  его речевого развития. </w:t>
      </w:r>
    </w:p>
    <w:p>
      <w:pPr>
        <w:pStyle w:val="Normal"/>
        <w:spacing w:lineRule="auto" w:line="360" w:before="0" w:after="0"/>
        <w:ind w:left="-283" w:right="283" w:hanging="0"/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0D0D0D"/>
          <w:sz w:val="27"/>
          <w:szCs w:val="27"/>
        </w:rPr>
        <w:t>Общаясь с детьми, наблюдая за ними в начале учебного года, проанализировав результаты диагностики по развитию речи, был сделан вывод, что труднее всего дети осваивают связную речь (рассказы по плану и по картинкам, описание различных предметов и времен  года). Некоторым детям тяжело давалось заучивание стихотворений.</w:t>
      </w:r>
    </w:p>
    <w:p>
      <w:pPr>
        <w:pStyle w:val="Normal"/>
        <w:spacing w:lineRule="auto" w:line="360" w:before="0" w:after="0"/>
        <w:ind w:left="-283" w:right="283" w:hanging="0"/>
        <w:jc w:val="both"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0D0D0D"/>
          <w:sz w:val="27"/>
          <w:szCs w:val="27"/>
        </w:rPr>
        <w:t xml:space="preserve">Свою работу я  начала с выявления уровня развития речевых умений детей. Для этой цели была выбрана методика (сематический метод) О.С. Ушаковой и Е. Струниной. 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191919"/>
          <w:sz w:val="27"/>
          <w:szCs w:val="27"/>
        </w:rPr>
        <w:t>По результатам диагностики уровня сформированности данного навыка у детей можно отметить следующие недостатки:</w:t>
      </w:r>
    </w:p>
    <w:p>
      <w:pPr>
        <w:pStyle w:val="Normal"/>
        <w:spacing w:lineRule="auto" w:line="360" w:before="0" w:after="0"/>
        <w:ind w:left="-283" w:right="283" w:hanging="0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</w:rPr>
        <w:t>1. Связные высказывания короткие;</w:t>
      </w:r>
    </w:p>
    <w:p>
      <w:pPr>
        <w:pStyle w:val="Normal"/>
        <w:spacing w:lineRule="auto" w:line="360" w:before="0" w:after="0"/>
        <w:ind w:left="-283" w:right="283" w:hanging="0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</w:rPr>
        <w:t>2. Высказывания отличаются непоследовательностью, даже если ребенок передает содержание знакомого текста;</w:t>
      </w:r>
    </w:p>
    <w:p>
      <w:pPr>
        <w:pStyle w:val="Normal"/>
        <w:spacing w:lineRule="auto" w:line="360" w:before="0" w:after="0"/>
        <w:ind w:left="-283" w:right="283" w:hanging="0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</w:rPr>
        <w:t>3. Предложения состоят из отдельных фрагментов, логически не связанных между собой;</w:t>
      </w:r>
    </w:p>
    <w:p>
      <w:pPr>
        <w:pStyle w:val="Normal"/>
        <w:spacing w:lineRule="auto" w:line="360" w:before="0" w:after="0"/>
        <w:ind w:left="-283" w:right="283" w:hanging="0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</w:rPr>
        <w:t>4. Уровень информативности высказывания очень низкий.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191919"/>
          <w:sz w:val="27"/>
          <w:szCs w:val="27"/>
        </w:rPr>
        <w:t>Знакомясь с разными технологиями в развитии речи, которые используются в дошкольном образовании, одним из наиболее эффективных методов, я считаю, является метод наглядного моделирования. Используя этот метод, педагог и ребенок изображают предметы, явления, действия, понятия, эпизоды текста с помощью упрощенных схематических изображений – символов, знаков. Использование символов, пиктограмм, заместителей, схем облегчает запоминание и увеличивает объем памяти и в целом развивает речевую деятельность детей.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D0D0D"/>
          <w:sz w:val="27"/>
          <w:szCs w:val="27"/>
        </w:rPr>
        <w:t xml:space="preserve">Работу по речевому развитию детей  я  начала с создания развивающей среды в группе.  Был создан уголок речевого развития, который  я постепенно наполняла  новыми дидактическими играми. </w:t>
      </w:r>
      <w:r>
        <w:rPr>
          <w:rFonts w:cs="Times New Roman" w:ascii="Times New Roman" w:hAnsi="Times New Roman"/>
          <w:color w:val="191919"/>
          <w:sz w:val="27"/>
          <w:szCs w:val="27"/>
        </w:rPr>
        <w:t xml:space="preserve">Был собран различный материал для развития мелкой моторики рук, подобран материал по гимнастике разного вида: дыхательной, пальчиковой, артикуляционной. Таким образом, я постарались создать условия для овладения детьми навыками речи. </w:t>
      </w:r>
      <w:r>
        <w:rPr>
          <w:rFonts w:cs="Times New Roman" w:ascii="Times New Roman" w:hAnsi="Times New Roman"/>
          <w:color w:val="0D0D0D"/>
          <w:sz w:val="27"/>
          <w:szCs w:val="27"/>
        </w:rPr>
        <w:t>Я подобрала  материал по обучению детей связной речи методом наглядного моделирования: серии картинок по развитию связной речи, предметные и сюжетные картинки, серии картинок «Расскажи сказку по картинкам», схемы для составления описательных рассказов.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0D0D0D"/>
          <w:sz w:val="27"/>
          <w:szCs w:val="27"/>
        </w:rPr>
        <w:t>Так же была проведена работа с родителями через анкетирование.  По его  результатам были разработаны необходимые рекомендации по речевому развитию детей. Эти рекомендации я разместила в уголках  информации для родителей, а именно: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- рекомендации по игровым дыхательным упражнениям, направленных на развитие речевого дыхания;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- листовки с примерами пальчиковых игр и упражнений;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- папку – передвижку с  играми, направленными на обогащение словаря, развитие грамматического строя речи;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- памятки с дидактическими и словесными играми на развитие связного высказывания, которые можно проигрывать дома.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191919"/>
          <w:sz w:val="27"/>
          <w:szCs w:val="27"/>
        </w:rPr>
        <w:t>Таким образом, была сформулирована цель моей работы: Развивать связную речь дошкольников методом наглядного моделирования.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191919"/>
          <w:sz w:val="27"/>
          <w:szCs w:val="27"/>
        </w:rPr>
        <w:t>При развитии навыков наглядного моделирования решаются следующие задачи: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>- сформировать умение представлять информацию графическим способом;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- развивать умение применять модели в описании предметов, составлении рассказов, загадок, сказок; 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>- развивать умения дешифровки модели;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- сформировать навыки самостоятельного моделирования. 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191919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Для знакомства  детей 4-5 лет с наглядным моделированием, я сначала использовала самый простой вид модели – предметную модель. Этот вид модели помог детям в составлении элементарных рассказов о животных. Как правило, это был набор картинок, составляющих содержание будущего рассказа. Например, чтобы составить описательный рассказ о кошке, можно использовать такие картинки:  </w:t>
      </w:r>
      <w:r>
        <w:rPr>
          <w:rFonts w:cs="Times New Roman" w:ascii="Times New Roman" w:hAnsi="Times New Roman"/>
          <w:color w:val="191919"/>
          <w:sz w:val="27"/>
          <w:szCs w:val="27"/>
          <w:shd w:fill="FFFFFF" w:val="clear"/>
        </w:rPr>
        <w:t>кошка, кошка с котятами, кошка ест, играет, умывается, мышка, человек. Предлагаю детям отобрать любые картинки на эту тему. Каждый ребёнок выбирает картинки по собственной инициативе и составляет небольшой рассказ. Так при помощи предметных моделей, дети выбирают картинки для рассказа, мысленно представляют их взаимосвязь. Со временем, когда дети познакомились с моделированием,  я усложнила модель и начала использовать более схематичные изображения, имеющие обобщенные значения (предметно-схематическую модель).  Тем самым предоставляется большая возможность для творчества детей. Такие модели я использую для рассказов о разных животных, птицах, временах года и т.д.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  <w:shd w:fill="FFFFFF" w:val="clear"/>
        </w:rPr>
        <w:t xml:space="preserve">Большую роль в своей работе я уделяю сказкам и рассказам. Они открывают перед ребенком жизнь общества и природы. Сказки развивают воображение ребенка, обогащают эмоции. Ребенку будет намного интересней не только послушать сказку, но и поиграть в нее. Этому, мы, взрослые, должны научить его. И в этом мне помогает метод наглядного моделирования. Для пересказа сказок я подбирала набор сюжетных изображений, книжных иллюстраций.  Как только дети научились пересказывать сказку по сюжетным картинкам, я предложила самим нарисовать сказку. А нарисовать сказку мне помогали простые кружочки. Детям я раздавала листы бумаги с нарисованными кружочками и предлагала превратить их в героев сказок. Например, если подрисовать сверху кружочка листья – то получится репка; если в кружочке нарисовать усы – то получится дед,  если длинный тонкий хвостик – мышка. При рисовании обязательно нужно проговаривать  дед – старый, усатый, у мышки тоненький длинный хвостик. 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  <w:shd w:fill="FFFFFF" w:val="clear"/>
        </w:rPr>
        <w:t xml:space="preserve">  </w:t>
      </w:r>
      <w:r>
        <w:rPr>
          <w:rFonts w:cs="Times New Roman" w:ascii="Times New Roman" w:hAnsi="Times New Roman"/>
          <w:color w:val="191919"/>
          <w:sz w:val="27"/>
          <w:szCs w:val="27"/>
          <w:shd w:fill="FFFFFF" w:val="clear"/>
        </w:rPr>
        <w:t>Можно поиграть в сказку, но уже с помощью геометрических фигур заместителей. Я использовала круги. С детьми средней группы мы начали разыгрывание со сказки  «Колобок».  Заранее обговорили с детьми, какие фигуры и какого цвета будут обозначать героев. Колобок – круглый, желтый, аппетитный; зайчик – маленький круг, трусливый, серый; волк – большой круг, серый, страшный;  медведь – большой круг, коричневый, неуклюжий; лиса – маленький круг, оранжевого цвета, хитрая лиса; дед – синий круг, бабка – красный круг.  Такое рассказывание по нарисованной модели развивает у детей логику, расширяет их словарь, развивает связную речь. К концу года мы начали знакомство с мнемотехникой в виде игры «Расскажи о любимом сказочном герое». Дети, опираясь на картинки – символы, («вопрос» - кто это, «книга» — из какой сказки, «лицо» — какой он,  «человечек  с поднятыми вверх руками и разведенными в сторону ногами» — ребенок должен сказать, что умеет делать этот сказочный герой) учились рассказывать о сказочном герое.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В старшей группе мы с детьми продолжили знакомство с мнемотехникой.  Я разработала  схемы для заучивания  потешек, стихов, пословиц, поговорок, например: «Я катаюсь на коньках», «Солнышко», «Разные слова», «Хлеб», «Весна», «Травка зеленеет…».  Обучая ребят приемам запоминания, я познакомила детей с разработанной знаковой символикой и внесла знаковую символику в речевую деятельность детей. В течение года дети заучивали словесный материал по этим схемам. Обучение ребят запоминанию постепенно привело к тому, что они стали более отчётливо осознавать вспомогательную роль изображений для удержания в памяти словесного материала. При этом включаются в работу не только слуховые, но и зрительные анализаторы. Ребенок сначала вспоминает картинки, а потом припоминает слова. Слова легко вспоминать тогда, когда вспоминаются картинки. Так же я разработала схемы для пересказывания сказок , например: «Лиса и кувшин», «Лиса и козел», «Лиса и журавль», «Четыре времени года».  Детям уже легче было пересказывать прочитанное, опираясь на схемы. 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191919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191919"/>
          <w:sz w:val="27"/>
          <w:szCs w:val="27"/>
        </w:rPr>
        <w:t xml:space="preserve">К концу старшей группы я предложила детям, самим нарисовать потешку, пословицу и загадку. </w:t>
      </w:r>
      <w:r>
        <w:rPr>
          <w:rFonts w:cs="Times New Roman" w:ascii="Times New Roman" w:hAnsi="Times New Roman"/>
          <w:color w:val="191919"/>
          <w:sz w:val="27"/>
          <w:szCs w:val="27"/>
          <w:shd w:fill="FFFFFF" w:val="clear"/>
        </w:rPr>
        <w:t>Чтобы процесс обучения был для них не только развивающим,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191919"/>
          <w:sz w:val="27"/>
          <w:szCs w:val="27"/>
          <w:shd w:fill="FFFFFF" w:val="clear"/>
        </w:rPr>
        <w:t xml:space="preserve">но и интересным, занимательным, </w:t>
      </w:r>
      <w:r>
        <w:rPr>
          <w:rFonts w:cs="Times New Roman" w:ascii="Times New Roman" w:hAnsi="Times New Roman"/>
          <w:color w:val="191919"/>
          <w:sz w:val="27"/>
          <w:szCs w:val="27"/>
        </w:rPr>
        <w:t xml:space="preserve"> я использовала бумажные колечки для рисунков детей. На каждое слово или словосочетание мы с детьми придумывали изображение - схему.  Дети настолько вдохновились рисованием, что стали составлять  и рисовать загадки дома. Родители проявили большую заинтересованность и с удовольствием рисовали и отгадывали загадки дома с детьми. Ребята приносили нарисованные дома загадки  в группу, и мы с остальными детьми их отгадывали. 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В нашей группе появилась традиция: после выходных я спрашивала детей, чем они занимались дома, куда ходили. А ребята составляли предложение о своих выходных и рисовали его на колечках. Такой способ помог некоторым детям преодолеть робость, застенчивость и страх выступления перед аудиторией, а так же активизировался словарь, появилось желание рассказывать и пересказывать. 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>Метод наглядного моделирования не только помог активизировать словарь, развить связную речь дошкольников, рассказывать детям сказки и рассказы, но и инсценировать их. Сначала мы читали сказки, которые будем инсценировать, обсуждали героев, их повадки, рисовали основные моменты. Так детям легче было запомнить последовательность действий в сказке. Ребята инсценировали такие сказки как: «Лиса и журавль», «Три медведя», «Страшный зверь».  Разученные сказки дети моей группы показывали ребятам младших групп.  Родители моих воспитанников приняли активное участие в изготовлении атрибутов и костюмов для детей.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В начале этого учебного года в развитии связной речи детей я использую разработанные речевые кубы. На гранях  кубов  схематично изображены  сказки. </w:t>
      </w:r>
      <w:r>
        <w:rPr>
          <w:rFonts w:cs="Times New Roman" w:ascii="Times New Roman" w:hAnsi="Times New Roman"/>
          <w:color w:val="191919"/>
          <w:sz w:val="27"/>
          <w:szCs w:val="27"/>
          <w:shd w:fill="FFFFFF" w:val="clear"/>
        </w:rPr>
        <w:t xml:space="preserve">Складывая кубы, дети учатся пересказывать сказки, восстанавливать последовательность происходящих в них событий, правильно излагать свои мысли и строить предложения. Эти кубы предусматривают возможность обучать детей творческому рассказыванию.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191919"/>
          <w:sz w:val="27"/>
          <w:szCs w:val="27"/>
        </w:rPr>
        <w:t xml:space="preserve">На подготовительном этапе мы читаем сказку, беседуем с детьми о прочитанном. На следующем этапе ребенок составляет из кубов последовательность действий в сказке и пересказывает ее. Когда, последовательность действий в сказке установлена, и не составляет большого труда пересказать уже знакомую сказку, я усложняю задание и добавляю еще одного 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333333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нового  героя в сказку. Это моделирование с заменой или добавлением персонажей, а так же с возможным изменением конца сказки. </w:t>
      </w:r>
      <w:r>
        <w:rPr>
          <w:rFonts w:cs="Times New Roman" w:ascii="Times New Roman" w:hAnsi="Times New Roman"/>
          <w:color w:val="191919"/>
          <w:sz w:val="27"/>
          <w:szCs w:val="27"/>
          <w:shd w:fill="FFFFFF" w:val="clear"/>
        </w:rPr>
        <w:t xml:space="preserve">То есть, меняя положение куба, мы можем заменить картинку с героем сказки и рассказать её по -  новому. </w:t>
      </w:r>
      <w:r>
        <w:rPr>
          <w:rFonts w:cs="Times New Roman" w:ascii="Times New Roman" w:hAnsi="Times New Roman"/>
          <w:color w:val="333333"/>
          <w:sz w:val="27"/>
          <w:szCs w:val="27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0D0D0D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Особое место в индивидуальной работе по развитию связной речи детей  уделяю  интеллектуальным играм, соблюдая дозировку сложности заданий, позволяющих создать ситуацию успеха для каждого ребёнка.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  <w:shd w:fill="FFFFFF" w:val="clear"/>
        </w:rPr>
        <w:t>Моделирование и проигрывание сказок – это целостный педагогический процесс, способствующий развитию всех сторон речи, воспитанию нравственных качеств, а так же активизации психических процессов (внимания, памяти, мышления, воображения).</w:t>
      </w:r>
      <w:r>
        <w:rPr>
          <w:rFonts w:cs="Times New Roman" w:ascii="Times New Roman" w:hAnsi="Times New Roman"/>
          <w:color w:val="333333"/>
          <w:sz w:val="27"/>
          <w:szCs w:val="27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  <w:shd w:fill="FFFFFF" w:val="clear"/>
        </w:rPr>
        <w:t xml:space="preserve">Систематически я провожу </w:t>
      </w:r>
      <w:r>
        <w:rPr>
          <w:rFonts w:cs="Times New Roman" w:ascii="Times New Roman" w:hAnsi="Times New Roman"/>
          <w:color w:val="0D0D0D"/>
          <w:sz w:val="27"/>
          <w:szCs w:val="27"/>
        </w:rPr>
        <w:t>повышение педагогической компетентности родителей в вопросах речевого развития ребенка, побуждая  их к деятельности по общему и речевому развитию ребенка в семье.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D0D0D"/>
          <w:sz w:val="27"/>
          <w:szCs w:val="27"/>
        </w:rPr>
        <w:t>Работа с родителями осуществляется через анкетирование,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D0D0D"/>
          <w:sz w:val="27"/>
          <w:szCs w:val="27"/>
        </w:rPr>
        <w:t>подготовку материала для родительского уголка (консультации, памятки, рекомендации, папки - передвижки), индивидуальные беседы, домашние задания, советы по разыгрыванию домашнего театра, игр – драматизаций. После такой работы с родителями самим родителям легче организовать дома игру, театр, совместную с ребенком работу по развитию связной речи.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D0D0D"/>
          <w:sz w:val="27"/>
          <w:szCs w:val="27"/>
        </w:rPr>
        <w:t>В нашей группе практикуются «домашние задания» (совместно для детей и родителей). Так, мы рекомендуем сделать в семье традиционной игру «Новое словечко», целью которой является расширение словаря. В выходной день родители «дарят» ребенку новое слово, обязательно объясняя его значение. Затем, нарисовав вместе с родителем рисунок, объясняющий данное слово, и написав его на другой стороне листа, дети приносят в группу и знакомят с ним товарищей. Эти «картинки-слова» помещаются в «Шкатулку умных слов» и время от времени с ними проводим разнообразные игры.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Весной в нашей группе проводился конкурс на лучшую книжку – малышку о птицах. Ребята вместе с родителями дома изготавливали книжки – малышки, а в саду мы все вместе их рассматривали. Дети показывали свои книжки, рассказывали о них, делились впечатлениями о процессе изготовления. Каждый ребенок гордился своей книжкой, сделанной вместе с родителями.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Кроме того, я провожу для родителей открытые просмотры, где они наблюдают за совместными пальчиковыми играми, дыхательными упражнениями воспитателя и детей, за игрой в дидактические игры.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При взаимодействии с семьей не только распределяются задачи между родителями и воспитателем, но и осуществляется «обратная связь».  Таким образом, совместно с родителями  стараемся  найти разные формы приобщения их к речевому развитию детей.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center"/>
        <w:rPr>
          <w:rFonts w:ascii="Times New Roman" w:hAnsi="Times New Roman" w:cs="Times New Roman"/>
          <w:b/>
          <w:b/>
          <w:color w:val="191919"/>
          <w:sz w:val="27"/>
          <w:szCs w:val="27"/>
        </w:rPr>
      </w:pPr>
      <w:r>
        <w:rPr>
          <w:rFonts w:cs="Times New Roman" w:ascii="Times New Roman" w:hAnsi="Times New Roman"/>
          <w:b/>
          <w:color w:val="191919"/>
          <w:sz w:val="27"/>
          <w:szCs w:val="27"/>
        </w:rPr>
        <w:t>Уровень развития связной речи дошкольников</w:t>
      </w:r>
    </w:p>
    <w:p>
      <w:pPr>
        <w:pStyle w:val="Normal"/>
        <w:shd w:fill="FFFFFF" w:val="clear"/>
        <w:spacing w:lineRule="auto" w:line="360" w:before="0" w:after="0"/>
        <w:ind w:left="-283" w:right="283" w:firstLine="567"/>
        <w:jc w:val="center"/>
        <w:rPr/>
      </w:pPr>
      <w:r>
        <w:rPr>
          <w:rFonts w:cs="Times New Roman" w:ascii="Times New Roman" w:hAnsi="Times New Roman"/>
          <w:b/>
          <w:color w:val="191919"/>
          <w:sz w:val="27"/>
          <w:szCs w:val="27"/>
        </w:rPr>
        <w:t>за 2016-2018 учебный год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336"/>
        <w:gridCol w:w="1337"/>
        <w:gridCol w:w="1337"/>
        <w:gridCol w:w="1337"/>
        <w:gridCol w:w="1337"/>
        <w:gridCol w:w="1337"/>
      </w:tblGrid>
      <w:tr>
        <w:trPr>
          <w:trHeight w:val="232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7"/>
                <w:szCs w:val="27"/>
              </w:rPr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2016 – 2017 уч. год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2017 - 2018 уч. Год</w:t>
            </w:r>
          </w:p>
        </w:tc>
      </w:tr>
      <w:tr>
        <w:trPr>
          <w:trHeight w:val="124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7"/>
                <w:szCs w:val="27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высок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сред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низк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высок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сред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низкий</w:t>
            </w:r>
          </w:p>
        </w:tc>
      </w:tr>
      <w:tr>
        <w:trPr>
          <w:trHeight w:val="46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в начале го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16,6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50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33,4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29,2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45,8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25%</w:t>
            </w:r>
          </w:p>
        </w:tc>
      </w:tr>
      <w:tr>
        <w:trPr>
          <w:trHeight w:val="4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ind w:left="0" w:right="-1" w:hanging="0"/>
              <w:jc w:val="left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в конце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го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25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50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25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33,3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45,8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191919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91919"/>
                <w:sz w:val="27"/>
                <w:szCs w:val="27"/>
              </w:rPr>
              <w:t>20,9%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4036695" cy="27908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</w:t>
      </w:r>
      <w:r>
        <w:rPr>
          <w:rFonts w:cs="Times New Roman" w:ascii="Times New Roman" w:hAnsi="Times New Roman"/>
          <w:color w:val="191919"/>
          <w:sz w:val="27"/>
          <w:szCs w:val="27"/>
        </w:rPr>
        <w:t xml:space="preserve">На 2018 -2019 уч.г. поставлены задачи: </w:t>
      </w:r>
    </w:p>
    <w:p>
      <w:pPr>
        <w:pStyle w:val="Normal"/>
        <w:spacing w:lineRule="auto" w:line="360" w:before="0" w:after="0"/>
        <w:ind w:left="-283" w:right="283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В течение 2016 - 2018 годов принимала активное участие в конкурсном движении различного уровня (муниципальном, региональном, республиканском)</w:t>
      </w:r>
    </w:p>
    <w:p>
      <w:pPr>
        <w:pStyle w:val="Normal"/>
        <w:spacing w:lineRule="auto" w:line="360" w:before="0" w:after="0"/>
        <w:ind w:left="-283" w:right="283" w:firstLine="709"/>
        <w:jc w:val="both"/>
        <w:rPr>
          <w:rFonts w:ascii="Times New Roman" w:hAnsi="Times New Roman" w:cs="Times New Roman"/>
          <w:color w:val="191919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191919"/>
          <w:sz w:val="27"/>
          <w:szCs w:val="27"/>
          <w:shd w:fill="FFFFFF" w:val="clear"/>
        </w:rPr>
        <w:t>Участвовала в различных формах повышения профессионального мастерства: в распространении педагогического опыта через семинары, методические объединения, конференции, публикации, конкурсы: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color w:val="191919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191919"/>
          <w:sz w:val="27"/>
          <w:szCs w:val="27"/>
          <w:shd w:fill="FFFFFF" w:val="clear"/>
        </w:rPr>
        <w:t>- 2016 год – выступление на городском методическом объединении «Развитие речи как средства общения» МАДОУ № 66 НМР РТ; сертификат;</w:t>
      </w:r>
    </w:p>
    <w:p>
      <w:pPr>
        <w:pStyle w:val="TextBody"/>
        <w:spacing w:lineRule="auto" w:line="360"/>
        <w:ind w:left="-283" w:right="283" w:firstLine="284"/>
        <w:jc w:val="both"/>
        <w:rPr>
          <w:color w:val="191919"/>
          <w:sz w:val="27"/>
          <w:szCs w:val="27"/>
          <w:lang w:val="ru-RU"/>
        </w:rPr>
      </w:pPr>
      <w:r>
        <w:rPr>
          <w:color w:val="191919"/>
          <w:sz w:val="27"/>
          <w:szCs w:val="27"/>
        </w:rPr>
        <w:t xml:space="preserve">- </w:t>
      </w:r>
      <w:r>
        <w:rPr>
          <w:color w:val="191919"/>
          <w:sz w:val="27"/>
          <w:szCs w:val="27"/>
          <w:lang w:val="tt-RU"/>
        </w:rPr>
        <w:t xml:space="preserve">2016 год – публикация статьи «Формирование коммуникативных способностей дошкольников через игровую деятельность» в сборнике Регионального семинара-практикума </w:t>
      </w:r>
      <w:r>
        <w:rPr>
          <w:color w:val="191919"/>
          <w:sz w:val="27"/>
          <w:szCs w:val="27"/>
        </w:rPr>
        <w:t>«</w:t>
      </w:r>
      <w:r>
        <w:rPr>
          <w:color w:val="191919"/>
          <w:sz w:val="27"/>
          <w:szCs w:val="27"/>
          <w:lang w:val="tt-RU"/>
        </w:rPr>
        <w:t>Развитие коммуникативных способностей дошкольников средствами театрализованной деятельности</w:t>
      </w:r>
      <w:r>
        <w:rPr>
          <w:color w:val="191919"/>
          <w:sz w:val="27"/>
          <w:szCs w:val="27"/>
        </w:rPr>
        <w:t>»</w:t>
      </w:r>
      <w:r>
        <w:rPr>
          <w:color w:val="191919"/>
          <w:sz w:val="27"/>
          <w:szCs w:val="27"/>
          <w:lang w:val="tt-RU"/>
        </w:rPr>
        <w:t xml:space="preserve"> для педагогов дошкольных учреждений НМР РТ,  МАДОУ №15 НМР РТ, сертификат;</w:t>
      </w:r>
    </w:p>
    <w:p>
      <w:pPr>
        <w:pStyle w:val="Style15"/>
        <w:spacing w:lineRule="auto" w:line="360" w:before="0" w:after="0"/>
        <w:ind w:left="-283" w:right="283" w:hanging="0"/>
        <w:jc w:val="both"/>
        <w:rPr/>
      </w:pPr>
      <w:r>
        <w:rPr>
          <w:rFonts w:eastAsia="Times New Roman"/>
          <w:b/>
          <w:color w:val="191919"/>
          <w:sz w:val="27"/>
          <w:szCs w:val="27"/>
        </w:rPr>
        <w:t xml:space="preserve">     </w:t>
      </w:r>
      <w:r>
        <w:rPr>
          <w:b/>
          <w:color w:val="191919"/>
          <w:sz w:val="27"/>
          <w:szCs w:val="27"/>
        </w:rPr>
        <w:t xml:space="preserve">- </w:t>
      </w:r>
      <w:r>
        <w:rPr>
          <w:color w:val="191919"/>
          <w:sz w:val="27"/>
          <w:szCs w:val="27"/>
        </w:rPr>
        <w:t xml:space="preserve">2017год - муниципальный конкурс дошкольных образовательных учреждений Нижнекамского муниципального района «Ярмарка педагогических идей», дидактическое пособие «Копилка художника», МБДОУ №77.  Диплом </w:t>
      </w:r>
      <w:r>
        <w:rPr>
          <w:color w:val="191919"/>
          <w:sz w:val="27"/>
          <w:szCs w:val="27"/>
          <w:lang w:val="en-US"/>
        </w:rPr>
        <w:t>III</w:t>
      </w:r>
      <w:r>
        <w:rPr>
          <w:color w:val="191919"/>
          <w:sz w:val="27"/>
          <w:szCs w:val="27"/>
        </w:rPr>
        <w:t xml:space="preserve"> степени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3" w:right="283" w:hanging="0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191919"/>
          <w:sz w:val="27"/>
          <w:szCs w:val="27"/>
        </w:rPr>
        <w:t xml:space="preserve">- </w:t>
      </w:r>
      <w:r>
        <w:rPr>
          <w:rFonts w:cs="Times New Roman" w:ascii="Times New Roman" w:hAnsi="Times New Roman"/>
          <w:color w:val="191919"/>
          <w:sz w:val="27"/>
          <w:szCs w:val="27"/>
          <w:lang w:val="tt-RU"/>
        </w:rPr>
        <w:t>2017год –</w:t>
      </w:r>
      <w:r>
        <w:rPr>
          <w:rFonts w:cs="Times New Roman" w:ascii="Times New Roman" w:hAnsi="Times New Roman"/>
          <w:color w:val="191919"/>
          <w:sz w:val="27"/>
          <w:szCs w:val="27"/>
        </w:rPr>
        <w:t xml:space="preserve">муниципальный смотр-конкурс на лучшую разработку игровых атрибутов и пособий «Современные технологии в сюжетно-ролевых играх», сюжетно-ролевая игра «Кукольная мода», МАДОУ № 15. Диплом </w:t>
      </w:r>
      <w:r>
        <w:rPr>
          <w:rFonts w:cs="Times New Roman" w:ascii="Times New Roman" w:hAnsi="Times New Roman"/>
          <w:color w:val="191919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color w:val="191919"/>
          <w:sz w:val="27"/>
          <w:szCs w:val="27"/>
        </w:rPr>
        <w:t xml:space="preserve"> степени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3" w:right="283" w:hanging="0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191919"/>
          <w:sz w:val="27"/>
          <w:szCs w:val="27"/>
        </w:rPr>
        <w:t>- 2017 год – презентация опыта работы «Речевое развитие дошкольников в соответствии с требованиями ФГОС ДО» на методическом объединении</w:t>
      </w:r>
      <w:r>
        <w:rPr>
          <w:rFonts w:cs="Times New Roman" w:ascii="Times New Roman" w:hAnsi="Times New Roman"/>
          <w:bCs/>
          <w:color w:val="191919"/>
          <w:sz w:val="27"/>
          <w:szCs w:val="27"/>
        </w:rPr>
        <w:t xml:space="preserve"> педагогов дошкольного образования </w:t>
      </w:r>
      <w:hyperlink r:id="rId3">
        <w:r>
          <w:rPr>
            <w:rStyle w:val="InternetLink"/>
            <w:rFonts w:cs="Times New Roman" w:ascii="Times New Roman" w:hAnsi="Times New Roman"/>
            <w:color w:val="191919"/>
            <w:sz w:val="27"/>
            <w:szCs w:val="27"/>
          </w:rPr>
          <w:t>«</w:t>
        </w:r>
        <w:r>
          <w:rPr>
            <w:rStyle w:val="InternetLink"/>
            <w:rFonts w:cs="Times New Roman" w:ascii="Times New Roman" w:hAnsi="Times New Roman"/>
            <w:bCs/>
            <w:color w:val="191919"/>
            <w:sz w:val="27"/>
            <w:szCs w:val="27"/>
          </w:rPr>
          <w:t>Современные подходы к вопросам речевого развития в условиях реализации ФГОС ДО</w:t>
        </w:r>
        <w:r>
          <w:rPr>
            <w:rStyle w:val="InternetLink"/>
            <w:rFonts w:cs="Times New Roman" w:ascii="Times New Roman" w:hAnsi="Times New Roman"/>
            <w:color w:val="191919"/>
            <w:sz w:val="27"/>
            <w:szCs w:val="27"/>
          </w:rPr>
          <w:t>»</w:t>
        </w:r>
      </w:hyperlink>
      <w:r>
        <w:rPr>
          <w:rFonts w:cs="Times New Roman" w:ascii="Times New Roman" w:hAnsi="Times New Roman"/>
          <w:color w:val="191919"/>
          <w:sz w:val="27"/>
          <w:szCs w:val="27"/>
        </w:rPr>
        <w:t xml:space="preserve"> МАДОУ №35, сертификат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191919"/>
          <w:sz w:val="27"/>
          <w:szCs w:val="27"/>
        </w:rPr>
        <w:t>- 2017 год – рецензия на авторский проект «Развитие связной речи методом наглядного моделирования», кандидат педагогических наук, доцент, зав.кафедры «Психология и педагогика» Нижнекамского филиала Казанского инновационного университета им. В.Г.Тимирясова  Р.Ф.Гатауллина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3" w:right="283" w:hanging="0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191919"/>
          <w:sz w:val="27"/>
          <w:szCs w:val="27"/>
        </w:rPr>
        <w:t xml:space="preserve">- 2017 год – подготовка воспитанника Володина Акима на  республиканский конкурс среди детей дошкольного возраста  «Ты – уникален!», ФГБОУ ВО «Набережночелнинский государственный педагогический университет», МКУ «Управление образования ИК Менделеевского муниципального района РТ», МБДОУ №10 «Рябинушка» Менделеевского муниципального района РТ, Диплом </w:t>
      </w:r>
      <w:r>
        <w:rPr>
          <w:rFonts w:cs="Times New Roman" w:ascii="Times New Roman" w:hAnsi="Times New Roman"/>
          <w:color w:val="191919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color w:val="191919"/>
          <w:sz w:val="27"/>
          <w:szCs w:val="27"/>
        </w:rPr>
        <w:t xml:space="preserve"> степени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191919"/>
          <w:sz w:val="27"/>
          <w:szCs w:val="27"/>
        </w:rPr>
        <w:t>- 2017 год – Благодарственное письмо республиканского конкурса «Ты – уникален!» за подготовку воспитанника, за профессиональную организацию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191919"/>
          <w:sz w:val="27"/>
          <w:szCs w:val="27"/>
        </w:rPr>
        <w:t xml:space="preserve">интеллектуальной и творческой деятельности подрастающего поколения, ФГБОУ ВО «Набережночелнинский государственный педагогический университет», МКУ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>« Управление образования ИК Менделеевского муниципального района РТ», МБДОУ №10 «Рябинушка» Менделеевского муниципального района РТ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3" w:right="283" w:hanging="0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191919"/>
          <w:sz w:val="27"/>
          <w:szCs w:val="27"/>
        </w:rPr>
        <w:t>- 2017 год – подготовка воспитанницы Ефимовой Алены на муниципальный конкурс чтецов среди детей дошкольного возраста  «А что у вас?», посвященный творчеству С.Михалкова, МБУ «УДО»ИК НМР РТ. Диплом участника;</w:t>
      </w:r>
    </w:p>
    <w:p>
      <w:pPr>
        <w:pStyle w:val="Heading2"/>
        <w:spacing w:lineRule="auto" w:line="360" w:before="0" w:after="0"/>
        <w:ind w:left="-283" w:right="283" w:hanging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191919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191919"/>
          <w:sz w:val="27"/>
          <w:szCs w:val="27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color w:val="191919"/>
          <w:sz w:val="27"/>
          <w:szCs w:val="27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color w:val="191919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191919"/>
          <w:sz w:val="27"/>
          <w:szCs w:val="27"/>
        </w:rPr>
        <w:t xml:space="preserve">2018 год – </w:t>
      </w:r>
      <w:r>
        <w:rPr>
          <w:rFonts w:cs="Times New Roman" w:ascii="Times New Roman" w:hAnsi="Times New Roman"/>
          <w:b w:val="false"/>
          <w:i w:val="false"/>
          <w:color w:val="191919"/>
          <w:sz w:val="27"/>
          <w:szCs w:val="27"/>
        </w:rPr>
        <w:t xml:space="preserve">презентация </w:t>
      </w:r>
      <w:r>
        <w:rPr>
          <w:rFonts w:cs="Times New Roman" w:ascii="Times New Roman" w:hAnsi="Times New Roman"/>
          <w:b w:val="false"/>
          <w:i w:val="false"/>
          <w:color w:val="191919"/>
          <w:sz w:val="27"/>
          <w:szCs w:val="27"/>
          <w:shd w:fill="FFFFFF" w:val="clear"/>
        </w:rPr>
        <w:t>пособия для индивидуальной работы с детьми дошкольного возраста «Игры для развития речи с прищепками</w:t>
      </w:r>
      <w:r>
        <w:rPr>
          <w:rFonts w:cs="Times New Roman" w:ascii="Times New Roman" w:hAnsi="Times New Roman"/>
          <w:b w:val="false"/>
          <w:bCs w:val="false"/>
          <w:i w:val="false"/>
          <w:color w:val="191919"/>
          <w:sz w:val="27"/>
          <w:szCs w:val="27"/>
        </w:rPr>
        <w:t>» в рамках работы стажировочной площадки республиканских курсов повышения квалификации для педагогов ДОУ по проблеме « Технологии организации ОД в ДОУ в свете реализации  принципа развивающего образования», МАДОУ №92 НМР РТ, сертификат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3" w:right="283" w:hanging="0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191919"/>
          <w:sz w:val="27"/>
          <w:szCs w:val="27"/>
        </w:rPr>
        <w:t>- 2018 год -  рецензия на авторскую программу «Легоград», кандидат педагогических наук, доцент, зав.кафедры «Психология и педагогика»Нижнекамского филиала Казанского инновационного университета им. В.Г.Тимирясова  Р.Ф.Гатауллина;</w:t>
      </w:r>
    </w:p>
    <w:p>
      <w:pPr>
        <w:pStyle w:val="Heading2"/>
        <w:spacing w:lineRule="auto" w:line="360" w:before="0" w:after="0"/>
        <w:ind w:left="-283" w:right="283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191919"/>
          <w:sz w:val="27"/>
          <w:szCs w:val="27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color w:val="191919"/>
          <w:sz w:val="27"/>
          <w:szCs w:val="27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color w:val="191919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191919"/>
          <w:sz w:val="27"/>
          <w:szCs w:val="27"/>
        </w:rPr>
        <w:t xml:space="preserve">2018 год -  Республиканский конкурс педагогических разработок для педагогов дошкольного образования «Модель образовательного пространства по конструированию и робототехнике в современных условиях реализации ФГОС ДО»,  название материала  «Программа «Легоград», МАДОУ г. Набережные Челны  «ЦРР-д.с №98 «Планета детства». </w:t>
      </w:r>
      <w:r>
        <w:rPr>
          <w:rFonts w:cs="Times New Roman" w:ascii="Times New Roman" w:hAnsi="Times New Roman"/>
          <w:b w:val="false"/>
          <w:i w:val="false"/>
          <w:color w:val="191919"/>
          <w:sz w:val="27"/>
          <w:szCs w:val="27"/>
        </w:rPr>
        <w:t xml:space="preserve">Диплом </w:t>
      </w:r>
      <w:r>
        <w:rPr>
          <w:rFonts w:cs="Times New Roman" w:ascii="Times New Roman" w:hAnsi="Times New Roman"/>
          <w:b w:val="false"/>
          <w:i w:val="false"/>
          <w:color w:val="191919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color w:val="191919"/>
          <w:sz w:val="27"/>
          <w:szCs w:val="27"/>
        </w:rPr>
        <w:t xml:space="preserve"> степени.</w:t>
      </w:r>
    </w:p>
    <w:p>
      <w:pPr>
        <w:pStyle w:val="Normal"/>
        <w:spacing w:lineRule="auto" w:line="360" w:before="0" w:after="0"/>
        <w:ind w:left="-283" w:right="283" w:hanging="0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191919"/>
          <w:sz w:val="27"/>
          <w:szCs w:val="27"/>
        </w:rPr>
        <w:t>- 2018 год – подготовка воспитанника Володина Акима на очную республиканскую олимпиаду «СОМиК» НОУ ДПО «Центр социально – гуманитарного образования», Диплом серебряного уровня.</w:t>
      </w:r>
    </w:p>
    <w:p>
      <w:pPr>
        <w:pStyle w:val="Normal"/>
        <w:spacing w:lineRule="auto" w:line="360" w:before="0" w:after="0"/>
        <w:ind w:left="-283" w:right="283" w:firstLine="709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  <w:shd w:fill="FFFFFF" w:val="clear"/>
        </w:rPr>
        <w:t xml:space="preserve">В рамках экспериментальной деятельности «Развитие речи дошкольника посредством  легоконструирования» была получена рецензия на  программу по легоконструированию «Легоград», с этой программой  мы заняли 1 место в республиканском конкурсе  </w:t>
      </w:r>
      <w:r>
        <w:rPr>
          <w:rFonts w:cs="Times New Roman" w:ascii="Times New Roman" w:hAnsi="Times New Roman"/>
          <w:bCs/>
          <w:color w:val="191919"/>
          <w:sz w:val="27"/>
          <w:szCs w:val="27"/>
        </w:rPr>
        <w:t>«Модель образовательного пространства по конструированию и робототехнике в современных условиях реализации ФГОС ДО»</w:t>
      </w:r>
      <w:r>
        <w:rPr>
          <w:rFonts w:cs="Times New Roman" w:ascii="Times New Roman" w:hAnsi="Times New Roman"/>
          <w:color w:val="191919"/>
          <w:sz w:val="27"/>
          <w:szCs w:val="27"/>
          <w:shd w:fill="FFFFFF" w:val="clear"/>
        </w:rPr>
        <w:t>, в моей группе внедряется данная технология в работе с детьми.</w:t>
      </w:r>
    </w:p>
    <w:p>
      <w:pPr>
        <w:pStyle w:val="Normal"/>
        <w:spacing w:lineRule="auto" w:line="360" w:before="0" w:after="0"/>
        <w:ind w:left="-283" w:right="283" w:firstLine="709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>Работу по развитию связной речи дошкольников методом наглядного моделирования  необходимо продолжить и в подготовительной группе, при этом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191919"/>
          <w:sz w:val="27"/>
          <w:szCs w:val="27"/>
        </w:rPr>
        <w:t>усложнив задачи по развитию связной речи, т. е.:</w:t>
      </w:r>
    </w:p>
    <w:p>
      <w:pPr>
        <w:pStyle w:val="Normal"/>
        <w:spacing w:lineRule="auto" w:line="360" w:before="0" w:after="0"/>
        <w:ind w:left="-283" w:right="283" w:hanging="0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</w:rPr>
        <w:t>- научить строить разные типы текстов (описание, повествование, рассуждение) с соблюдением их структуры и использованием разных типов внутритекстовых связей;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>- научить сочинять сюжетные рассказы по игрушкам, картинам, на темы из личного опыта;</w:t>
      </w:r>
    </w:p>
    <w:p>
      <w:pPr>
        <w:pStyle w:val="Normal"/>
        <w:spacing w:lineRule="auto" w:line="360" w:before="0" w:after="0"/>
        <w:ind w:left="-283" w:right="283" w:hanging="0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</w:rPr>
        <w:t>- научить самостоятельно составлять сказки и моделировать их сюжет;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>- развивать умение проявлять в творческих рассказах индивидуальные способности к творческой речевой деятельности;</w:t>
      </w:r>
    </w:p>
    <w:p>
      <w:pPr>
        <w:pStyle w:val="Normal"/>
        <w:spacing w:lineRule="auto" w:line="360" w:before="0" w:after="0"/>
        <w:ind w:left="-283" w:right="283" w:hanging="0"/>
        <w:jc w:val="both"/>
        <w:rPr/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- учить детей анализировать и оценивать рассказы с точки зрения их содержания, структуры, связности. 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191919"/>
          <w:sz w:val="27"/>
          <w:szCs w:val="27"/>
        </w:rPr>
        <w:t>Таким образом, я считаю, что использование схем (моделей) заметно облегчает дошкольникам овладение связной речью, так как наличие зрительного плана делает высказывания четкими, связными и последовательными.</w:t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</w:rPr>
      </w:pPr>
      <w:r>
        <w:rPr>
          <w:rFonts w:cs="Times New Roman" w:ascii="Times New Roman" w:hAnsi="Times New Roman"/>
          <w:color w:val="191919"/>
          <w:sz w:val="27"/>
          <w:szCs w:val="27"/>
        </w:rPr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191919"/>
          <w:sz w:val="27"/>
          <w:szCs w:val="27"/>
          <w:lang w:val="en-US"/>
        </w:rPr>
      </w:r>
    </w:p>
    <w:p>
      <w:pPr>
        <w:pStyle w:val="Normal"/>
        <w:spacing w:lineRule="auto" w:line="360" w:before="0" w:after="0"/>
        <w:ind w:left="-283" w:right="283" w:hanging="0"/>
        <w:jc w:val="both"/>
        <w:rPr>
          <w:rFonts w:ascii="Times New Roman" w:hAnsi="Times New Roman" w:cs="Times New Roman"/>
          <w:color w:val="19191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2080</wp:posOffset>
            </wp:positionH>
            <wp:positionV relativeFrom="paragraph">
              <wp:posOffset>125730</wp:posOffset>
            </wp:positionV>
            <wp:extent cx="2529205" cy="2971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66160</wp:posOffset>
            </wp:positionH>
            <wp:positionV relativeFrom="paragraph">
              <wp:posOffset>71755</wp:posOffset>
            </wp:positionV>
            <wp:extent cx="2169160" cy="30594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08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927"/>
        <w:gridCol w:w="352"/>
        <w:gridCol w:w="4946"/>
      </w:tblGrid>
      <w:tr>
        <w:trPr>
          <w:trHeight w:val="5857" w:hRule="atLeast"/>
        </w:trPr>
        <w:tc>
          <w:tcPr>
            <w:tcW w:w="521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85595</wp:posOffset>
                  </wp:positionH>
                  <wp:positionV relativeFrom="paragraph">
                    <wp:posOffset>19685</wp:posOffset>
                  </wp:positionV>
                  <wp:extent cx="3331845" cy="2357120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9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8"/>
                <w:szCs w:val="28"/>
                <w:lang w:val="en-US"/>
              </w:rPr>
            </w:r>
          </w:p>
        </w:tc>
      </w:tr>
      <w:tr>
        <w:trPr>
          <w:trHeight w:val="5031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  <w:lang w:val="en-US"/>
              </w:rPr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60090</wp:posOffset>
                  </wp:positionH>
                  <wp:positionV relativeFrom="paragraph">
                    <wp:posOffset>306705</wp:posOffset>
                  </wp:positionV>
                  <wp:extent cx="2906395" cy="3714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6395" cy="371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90170</wp:posOffset>
                  </wp:positionV>
                  <wp:extent cx="2433320" cy="343852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5950</wp:posOffset>
                  </wp:positionH>
                  <wp:positionV relativeFrom="paragraph">
                    <wp:posOffset>2193925</wp:posOffset>
                  </wp:positionV>
                  <wp:extent cx="2257425" cy="309562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031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252095</wp:posOffset>
                  </wp:positionV>
                  <wp:extent cx="2604135" cy="379603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379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333375</wp:posOffset>
                  </wp:positionV>
                  <wp:extent cx="2563495" cy="358140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031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697355</wp:posOffset>
                  </wp:positionV>
                  <wp:extent cx="2655570" cy="380047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5570" cy="380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851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4">
    <w:name w:val="Основной текст Знак"/>
    <w:qFormat/>
    <w:rPr>
      <w:sz w:val="24"/>
      <w:lang w:val="en-US"/>
    </w:rPr>
  </w:style>
  <w:style w:type="character" w:styleId="1">
    <w:name w:val="Заголово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du.tatar.ru/nkamsk/dou35/read-news/1627035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1:00Z</dcterms:created>
  <dc:creator>Чукманцевы</dc:creator>
  <dc:description/>
  <cp:keywords/>
  <dc:language>en-US</dc:language>
  <cp:lastModifiedBy>den</cp:lastModifiedBy>
  <dcterms:modified xsi:type="dcterms:W3CDTF">2019-10-17T15:01:00Z</dcterms:modified>
  <cp:revision>23</cp:revision>
  <dc:subject/>
  <dc:title>Фамилия, имя, отчество: Чукманцева Юлия Михайловна</dc:title>
</cp:coreProperties>
</file>